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  <w:t>Atualidades</w:t>
      </w:r>
    </w:p>
    <w:p>
      <w:pPr>
        <w:pStyle w:val="NormalWeb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Agenda 21</w:t>
      </w:r>
      <w:r>
        <w:rPr>
          <w:rFonts w:cs="Arial" w:ascii="Verdana" w:hAnsi="Verdana"/>
          <w:szCs w:val="20"/>
        </w:rPr>
        <w:t>, denominação dada a um dos acordos mais importantes assinado pelas nações participantes da Conferência das Nações Unidas sobre o Meio Ambiente e Desenvolvimento — conhecida como Eco-92 — realizada no Rio de Janeiro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envolvimento sustentável). Contém mais de 2.500 recomendações para criar melhores condições para a população mundial e a preservação do meio ambiente, no próximo século. Constitui um programa de ação para implementar um modelo de desenvolvimento sustentável que leve à compatibilização das atividades econômicas com os recursos naturais e a qualidade de vida das populaçõ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 agenda 21 está dividida em 4 seções: Dimensões Sociais e Econômicas, Conservação e Gerenciamento dos Recursos para o Desenvolvimento, Fortalecimento dos Principais Grupos Sociais e os Meios de Implementar as Ações Propostas. Seus temas são abordados de forma abrangente. Sua relevância se prende ao fato de oferecer opções práticas que podem ser implementadas e por destacar o papel de cada um dos diversos segmentos que compõem a sociedade. Seus programas de ação estão alicerçados na idéia de que a população, o consumo e a tecnologia são fundamentais para a mudança ambiental na Terra. A colaboração entre as nações é enfatizada como forma de se alterar o quadro de pobreza e degradação ambiental que domina nas sociedades no mundo atual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Desenvolvimento sustentável</w:t>
      </w:r>
      <w:r>
        <w:rPr>
          <w:rFonts w:cs="Arial" w:ascii="Verdana" w:hAnsi="Verdana"/>
          <w:szCs w:val="20"/>
        </w:rPr>
        <w:t>, termo aplicado ao desenvolvimento econômico e social que permite enfrentar as necessidades do presente, sem pôr em perigo a capacidade de futuras gerações para satisfazerem suas próprias necessidad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Durante as décadas de 1970 e 1980 tornou-se cada vez mais claro que os recursos naturais estavam sendo dilapidados em nome do "desenvolvimento". Estavam se produzindo mudanças imprevistas na atmosfera, nos solos, nas águas, entre as plantas e os animais e nas relações entre todos eles. Foi necessário reconhecer que a velocidade da transformação era tal que superava a capacidade científica e institucional para minimizar ou inverter o sentido de suas causas e efeitos. Estes grandes problemas ambientais incluem: 1) o aquecimento global da atmosfera; 2) o esgotamento da camada de ozônio da estratosfera; 3) a crescente contaminação da água e dos solos pelos derramamentos e descargas de resíduos industriais e agrícolas; 4) a destruição da cobertura florestal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matamento); 5) a extinção de espécies (</w:t>
      </w:r>
      <w:r>
        <w:rPr>
          <w:rFonts w:cs="Arial" w:ascii="Verdana" w:hAnsi="Verdana"/>
          <w:i/>
          <w:iCs/>
          <w:szCs w:val="20"/>
        </w:rPr>
        <w:t>ver também</w:t>
      </w:r>
      <w:r>
        <w:rPr>
          <w:rFonts w:cs="Arial" w:ascii="Verdana" w:hAnsi="Verdana"/>
          <w:szCs w:val="20"/>
        </w:rPr>
        <w:t xml:space="preserve"> Espécies ameaçadas); 6) a degradação do sol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o final de 1983 criou-se, dentro da Organização das Nações Unidas, uma comissão independente para examinar estes problemas e sugerir mecanismos que permitam à crescente população do planeta satisfazer suas necessidades básicas sem pôr em risco o patrimônio natural das gerações futura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pós a comissão, o acontecimento internacional significativo seguinte foi a cúpula da Terra, ocorrido em junho de 1992, no Rio de Janeiro. Denominada oficialmente Conferência das Nações Unidas sobre Meio Ambiente e Desenvolvimento, no qual estiveram representados 178 governos, incluindo 120 chefes de Estado, também ficou conhecida como Eco-92 ou Rio-92. Tratava-se de encontrar modos de traduzir as boas intenções em medidas concretas e de que os governos assinassem acordos específicos para enfrentar os grandes problemas ambientais e de desenvolvimento. Os resultados da cúpula incluem convenções globais sobre a biodiversidade e o clima, uma Constituição ou Carta da Terra, de princípios básicos, e um programa de ação chamado Agenda 21, para pôr em prática estes princípio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Os resultados foram relativizados pela negativa de alguns governos a aceitar os cronogramas e objetivos para a mudança ou concordarem com a adoção de medidas vinculantes. O programa de ação contido na Agenda 21 aborda, em seus 41 capítulos, quase todos os temas relacionados com o desenvolvimento sustentável que possam ser imaginados; porém, não está suficientemente financiad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ntretanto, a conferência foi um exercício transcendental de conscientização ao mais alto nível político. A partir dela, nenhum político relevante poderá alegar ignorância dos vínculos existentes entre o desenvolvimento e o meio ambiente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b/>
          <w:bCs/>
          <w:szCs w:val="20"/>
        </w:rPr>
        <w:t>Organizações ambientalistas</w:t>
      </w:r>
      <w:r>
        <w:rPr>
          <w:rFonts w:cs="Arial" w:ascii="Verdana" w:hAnsi="Verdana"/>
          <w:szCs w:val="20"/>
        </w:rPr>
        <w:t xml:space="preserve">, instituições que atuam em prol da proteção e conservação do meio ambiente, podendo ou não pertencerem à esfera do poder público. As organizações de governo preparam em termos técnicos a legislação ambiental, gerenciam as unidades de conservação, realizam pesquisas ecológicas e fazem a fiscalização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As organizações não governamentais (ONGs) ambientalistas lutam pela preservação do meio ambiente procurando sensibilizar a opinião pública e empresas e buscar a cooperação do governo, nas suas diferentes esferas do poder. Trabalham denunciando, conscientizando e criando formas de pressão, para reverter situações que atentem contra o meio ambiente. Destacam-se também por realizar estudos, fazer monitoramentos e publicar relatórios, livros, vídeos e propagandas, que elevam o nível de conscientização dos problemas ambientais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Dedicam-se a salvar determinadas espécies da fauna que estão em extinção, como a defesa das baleias e do mico-leão no Brasil. Há entidades que atuam em escala mundial entre as quais podem ser citados o Greenpeace, Amigos da Terra, Fundo Mundial para a Natureza (WWF) e a União Internacional para Conservação da Natureza e dos Recursos Naturais, que foi criada em 1934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No Brasil, há um número significativo de entidades que trabalham dedicados à causa ambiental. A Agenda 21 reconheceu o papel importante das ONGs como parceiras para o desenvolvimento sustentável.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Ecologia no Brasil</w:t>
      </w:r>
      <w:r>
        <w:rPr>
          <w:rFonts w:cs="Arial" w:ascii="Verdana" w:hAnsi="Verdana"/>
          <w:szCs w:val="20"/>
        </w:rPr>
        <w:t xml:space="preserve">, ciência que se desenvolveu no mundo a partir de pesquisas realizadas no Brasil. Muitos dos naturalistas que visitaram o Brasil no século XVIII, como Alfred Wallace, Alexander von Humboldt, Johann von Spix, Karl von Martius e Saint-Hilaire, dedicaram-se à pesquisa da nossa flora e fauna, também sob o ponto de vista ecológico. Mas foi o naturalista dinamarquês Eugenius Warming (1841-1924), quem introduziu a noção de ecologia, ao estudar, entre 1863 e 1866, a vegetação dos campos cerrados nos arredores de Lagoa Santa (Minas Gerais), onde esteve a convite de Peter Lund. Com base no que observou no Brasil, Warming escreveu o livro </w:t>
      </w:r>
      <w:r>
        <w:rPr>
          <w:rFonts w:cs="Arial" w:ascii="Verdana" w:hAnsi="Verdana"/>
          <w:i/>
          <w:iCs/>
          <w:szCs w:val="20"/>
        </w:rPr>
        <w:t>Plantesamfunde</w:t>
      </w:r>
      <w:r>
        <w:rPr>
          <w:rFonts w:cs="Arial" w:ascii="Verdana" w:hAnsi="Verdana"/>
          <w:szCs w:val="20"/>
        </w:rPr>
        <w:t xml:space="preserve"> (As comunidades vegetais, 1895), primeira obra sobre ecologia publicada no mundo. Só 30 anos mais tarde apareceu o livro </w:t>
      </w:r>
      <w:r>
        <w:rPr>
          <w:rFonts w:cs="Arial" w:ascii="Verdana" w:hAnsi="Verdana"/>
          <w:i/>
          <w:iCs/>
          <w:szCs w:val="20"/>
        </w:rPr>
        <w:t>Etologia Animal,</w:t>
      </w:r>
      <w:r>
        <w:rPr>
          <w:rFonts w:cs="Arial" w:ascii="Verdana" w:hAnsi="Verdana"/>
          <w:szCs w:val="20"/>
        </w:rPr>
        <w:t xml:space="preserve"> de Elton, que estudou o comportamento dos animais e o meio ambiente em que vivem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m 1942, foi publicado no Brasil o primeiro trabalho sobre ecologia, de autoria do botânico Félix Kurt Rawitscher, o qual abriu o caminho para o desenvolvimento da ecologia com base em estudos experimentais no país. Seguiram-se outros dois que, além de analisar a influência dos fatores climáticos, tiveram grande importância didática na introdução dos métodos de pesquisa ecológica no paí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 xml:space="preserve">O primeiro trabalho experimental de ecologia de campo no Brasil, </w:t>
      </w:r>
      <w:r>
        <w:rPr>
          <w:rFonts w:cs="Arial" w:ascii="Verdana" w:hAnsi="Verdana"/>
          <w:i/>
          <w:iCs/>
          <w:szCs w:val="20"/>
        </w:rPr>
        <w:t>Profundidade dos solos e vegetação dos cerrados no Brasil Meridional,</w:t>
      </w:r>
      <w:r>
        <w:rPr>
          <w:rFonts w:cs="Arial" w:ascii="Verdana" w:hAnsi="Verdana"/>
          <w:szCs w:val="20"/>
        </w:rPr>
        <w:t xml:space="preserve"> escrito por Rawitscher, Ferri e Rachid, foi publicado nos </w:t>
      </w:r>
      <w:r>
        <w:rPr>
          <w:rFonts w:cs="Arial" w:ascii="Verdana" w:hAnsi="Verdana"/>
          <w:i/>
          <w:iCs/>
          <w:szCs w:val="20"/>
        </w:rPr>
        <w:t>Anais</w:t>
      </w:r>
      <w:r>
        <w:rPr>
          <w:rFonts w:cs="Arial" w:ascii="Verdana" w:hAnsi="Verdana"/>
          <w:szCs w:val="20"/>
        </w:rPr>
        <w:t xml:space="preserve"> da Academia Brasileira de Ciências, em 1943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Compreendendo a importância dessa ciência, a Universidade de São Paulo criou, há mais de duas décadas, no Instituto de Biociências, um Departamento de Ecologia Básica. Desde então, vários outros institutos e faculdades têm criado departamentos dedicados à ecologia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1:02:00Z</dcterms:created>
  <dc:creator>www.vestibular1.com.br</dc:creator>
  <dc:description>Isso pode cair nos exames vestibulares!</dc:description>
  <dc:language>en-US</dc:language>
  <cp:lastModifiedBy>Cleusa Siqueira</cp:lastModifiedBy>
  <dcterms:modified xsi:type="dcterms:W3CDTF">2007-03-27T20:51:00Z</dcterms:modified>
  <cp:revision>4</cp:revision>
  <dc:subject/>
  <dc:title>Agenda21</dc:title>
</cp:coreProperties>
</file>