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madas Atmosféricas e suas propriedades. Atmosfera urbana - polui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imária e poluição secundária. Efeitos causados pela contaminação atmosféric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a qualidade de vida. Qualidade química do ar. Processo de remoçã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luentes. Dispersão stmosférica de poluentes. Fontes de contaminaç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madas atmosféricas e suas propriedade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atmosfera é a camada que protege a Terra do ambiente hostil extern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sa camada absorve a maioria dos raios cósmicos, protegendo os organism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a Terra de seus efeitos. Absorve parte da radiação solar, transmitindo apen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a região de 300 a 2500 nm (UV próximo - visível e IR próximo) e 0,01 a 40 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(ondas de rádio). Devido à reabsorção de parte da radiação na região 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infravermelho, pela qual a energia solar é reemitida ao espaço, 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tabiliza a temperatura da Terr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atmosfera é a fonte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para a fotossíntese e de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para 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espiração; provém 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usado pelas bactérias fixadoras de N para produzi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oléculas complexas, é parte do ciclo hidrológico, e é também, depósit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vários poluentes que chegam a alterar suas características e a afetar de manei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uito danosa a qualidade de vid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a entender a química atmosférica e a poluição do ar é necessári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nhecer-se a composição da atmosfera e suas características física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ar seco é constituído principalmente de dois grandes componentes: N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78,08 % v/v) e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20,95%) e de componentes menores: Ar (0,934%) e C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(0,035%) e de gases nobres: Ne, Kr, He e Xe (todos &lt; 0,001%). Há ainda vári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gases na concentração de traços. O ar atmosférico pode conter de 0,1 a 5%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água (v/v), com uma concentração típica entre 1 e 3%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densidade atmosférica decresce com o aumento da altitude. 99% 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assa da atmosfera concentra-se nos aproximadamente 30 km próximos à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perfície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s características da atmosfera variam com a altitude, estação do ano,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latitude e atividade solar. Várias espécies reativas persistem em altas altitude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Uma determinada espécie percorre 1 x 10</w:t>
      </w:r>
      <w:r>
        <w:rPr>
          <w:rFonts w:cs="Arial"/>
          <w:sz w:val="16"/>
          <w:szCs w:val="16"/>
        </w:rPr>
        <w:t xml:space="preserve">-6 </w:t>
      </w:r>
      <w:r>
        <w:rPr>
          <w:rFonts w:cs="Arial"/>
          <w:szCs w:val="24"/>
        </w:rPr>
        <w:t>cm ao nível do mar e 1 x 10</w:t>
      </w:r>
      <w:r>
        <w:rPr>
          <w:rFonts w:cs="Arial"/>
          <w:sz w:val="16"/>
          <w:szCs w:val="16"/>
        </w:rPr>
        <w:t xml:space="preserve">6 </w:t>
      </w:r>
      <w:r>
        <w:rPr>
          <w:rFonts w:cs="Arial"/>
          <w:szCs w:val="24"/>
        </w:rPr>
        <w:t>cm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500 km de altitude, antes de colidir. A atmosfera é estratificada devido à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lações temperatura/densidade resultantes de interações entre process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ísicos e fotoquímico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troposfera, camada que vai do nível do mar até cerca de 10-16 km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ltitude, tem composição geralmente homogênea, graças às constantes mistur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a circulação de massas de ar. No entanto, o conteúdo de vapor d’água var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e acordo com a formação de nuvens, precipitação e evaporação. No limit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uperior, a temperatura alcança -56</w:t>
      </w:r>
      <w:r>
        <w:rPr>
          <w:rFonts w:cs="Arial" w:ascii="Symbol" w:hAnsi="Symbol"/>
          <w:szCs w:val="24"/>
        </w:rPr>
        <w:t></w:t>
      </w:r>
      <w:r>
        <w:rPr>
          <w:rFonts w:cs="Arial"/>
          <w:szCs w:val="24"/>
        </w:rPr>
        <w:t>C, devido à distância da superfície terrestre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estratosfera, a temperatura sobe para -2</w:t>
      </w:r>
      <w:r>
        <w:rPr>
          <w:rFonts w:cs="Arial" w:ascii="Symbol" w:hAnsi="Symbol"/>
          <w:szCs w:val="24"/>
        </w:rPr>
        <w:t></w:t>
      </w:r>
      <w:r>
        <w:rPr>
          <w:rFonts w:cs="Arial"/>
          <w:szCs w:val="24"/>
        </w:rPr>
        <w:t>C, devido à presença de O</w:t>
      </w:r>
      <w:r>
        <w:rPr>
          <w:rFonts w:cs="Arial"/>
          <w:sz w:val="16"/>
          <w:szCs w:val="16"/>
        </w:rPr>
        <w:t>3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absorve na região do UV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ausência de espécies absorvedoras de radiação faz com que 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temperatura diminua para -92</w:t>
      </w:r>
      <w:r>
        <w:rPr>
          <w:rFonts w:cs="Arial" w:ascii="Symbol" w:hAnsi="Symbol"/>
          <w:szCs w:val="24"/>
        </w:rPr>
        <w:t></w:t>
      </w:r>
      <w:r>
        <w:rPr>
          <w:rFonts w:cs="Arial"/>
          <w:szCs w:val="24"/>
        </w:rPr>
        <w:t>C, a 85km de altitude. Acima, na termosfera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tmosfera muito rarefeita, a temperatura alcança 1200</w:t>
      </w:r>
      <w:r>
        <w:rPr>
          <w:rFonts w:cs="Arial" w:ascii="Symbol" w:hAnsi="Symbol"/>
          <w:szCs w:val="24"/>
        </w:rPr>
        <w:t></w:t>
      </w:r>
      <w:r>
        <w:rPr>
          <w:rFonts w:cs="Arial"/>
          <w:szCs w:val="24"/>
        </w:rPr>
        <w:t>C graças à absorçã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adiação muito energética, abaixo de 200 nm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FEITOS CAUSADOS PELA POLUIÇÃO ATMOSFÉRICA NA QUALIDADE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VID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presença ou lançamento na atmosfera de substâncias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ncentrações suficientes para interferir direta ou indiretamente na saúde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gurança e bem-estar do homem é definida como poluição do ar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efeitos da poluição na qualidade de vida podem ser considerados 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aúde, nos materiais, nas propriedades da atmosfera, na vegetação e 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conomia.</w:t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Na saú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Um adulto requer diariamente 2L de água, 1,5kg de alimento sólido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15kg de ar. Uma pessoa pode viver até 5 semanas sem alimento, 5 dias s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água, mas menos de 5 minutos sem ar. A poluição pode provocar doença agu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u morte; doença crônica; diminuição do tempo de vida; dano ao crescimento;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lteração de funções fisiológicas; irritação sensorial, etc.</w:t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Nos materiai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poluição do ar pode provocar abrasão, deposição, remoção e corros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letroquímica, esta última sempre associada à umidade.</w:t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Nas propriedades d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primeira propriedade a ser alterada é a visibilidade, que é reduzida pel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esença de partículas sólidas e líquidas suspensas, que absorvem e dispersa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luz. A quantidade de radiação recebida por uma cidade com ar poluído é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enor do que aquela recebida por uma cidade sem poluição. A primeira perde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o menos, cerca de 2 vezes sua iluminação devido à perda de luz solar.</w:t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Na veget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s plantas são afetadas devido à redução da penetração de luz, p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dimentação de partículas nas folhas ou por interferência de partículas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spensão na atmosfera. Há, ainda, a deposição de poluentes no solo qu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dem ser absorvidos pelas raízes das plantas e a penetração dos poluente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s estômatos (poros, geralmente nas folhas). As plantas são afetadas por 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F</w:t>
      </w:r>
      <w:r>
        <w:rPr>
          <w:rFonts w:cs="Arial"/>
          <w:sz w:val="16"/>
          <w:szCs w:val="16"/>
        </w:rPr>
        <w:t>-</w:t>
      </w:r>
      <w:r>
        <w:rPr>
          <w:rFonts w:cs="Arial"/>
          <w:szCs w:val="24"/>
        </w:rPr>
        <w:t>, smog, Cl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, HCl,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e N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entre muitos outros.</w:t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Na econom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efeitos adversos provocados pela poluição são difíceis de se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determinar. Há gastos com saúde e com prevenção e controle.</w:t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ATMOSFERA URBANA - POLUIÇÃO PRIMÁRIA E SECUNDÁR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químicas e fotoquímicas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ima de 50 km de altitude, devido à predominância de íons, a região é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hamada de ionosfera. Radiação UV é a principal responsável pela ionizaç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escuro, os íons positivos lentamente se recombinam com os elétrons livre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 processo é mais rápido nas regiões mais baixas da ionosfera, devido à mai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ncentração de íons. Assim, o limite inferior da ionosfera sobe à noite, tornan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ssível a transmissão de ondas de rádio. (a transmissão de ondas de rádio n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é possível em altitudes menores devido à curvatura da Terra)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m adição à formação de íons, a radiação eletromagnética pode forma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adicais livres. Os radicais são espécies reativas e estáveis, podendo ter temp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e meia vida de vários minutos, ou mais, em atmosfera rarefeit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radical hidroxila,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é a espécie intermediária mais reativa d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ocessos envolvidos na química atmosférica. É formado por vári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ecanismos. A altas altitudes é produzido pela fotólise da águ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m menor extensão, pode ser produzido pela fotólise de H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v)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NO 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toposfera pouco poluída é produzido pela fotólise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(</w:t>
      </w:r>
      <w:r>
        <w:rPr>
          <w:rFonts w:cs="Arial" w:ascii="Symbol" w:hAnsi="Symbol"/>
          <w:szCs w:val="24"/>
        </w:rPr>
        <w:t></w:t>
      </w:r>
      <w:r>
        <w:rPr>
          <w:rFonts w:cs="Arial"/>
          <w:szCs w:val="24"/>
        </w:rPr>
        <w:t xml:space="preserve">315nm )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O</w:t>
      </w: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HO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• são removidos da troposfera pela reação com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Há, ainda, em menor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xtensão a remoção com 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, 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e 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)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O 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u com 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 xml:space="preserve">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• 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e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</w:t>
      </w:r>
      <w:r>
        <w:rPr>
          <w:rFonts w:cs="Arial"/>
          <w:sz w:val="16"/>
          <w:szCs w:val="16"/>
        </w:rPr>
        <w:t>muito reativ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•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•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</w:t>
      </w:r>
      <w:r>
        <w:rPr>
          <w:rFonts w:cs="Arial"/>
          <w:sz w:val="16"/>
          <w:szCs w:val="16"/>
        </w:rPr>
        <w:t>radical metilperoxil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s átomos de H reagem com 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OO•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</w:t>
      </w:r>
      <w:r>
        <w:rPr>
          <w:rFonts w:cs="Arial"/>
          <w:sz w:val="16"/>
          <w:szCs w:val="16"/>
        </w:rPr>
        <w:t>radical hidroxiperoxil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prosseguem destruindo o HO•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 xml:space="preserve">H 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HO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 xml:space="preserve">H 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u regenerando-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N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 xml:space="preserve">NO 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O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O•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O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evido à alta umidade e alta incidência de luz, que produz O</w:t>
      </w:r>
      <w:r>
        <w:rPr>
          <w:rFonts w:cs="Arial" w:ascii="Symbol" w:hAnsi="Symbol"/>
          <w:sz w:val="16"/>
          <w:szCs w:val="16"/>
        </w:rPr>
        <w:t></w:t>
      </w:r>
      <w:r>
        <w:rPr>
          <w:rFonts w:cs="Arial"/>
          <w:szCs w:val="24"/>
        </w:rPr>
        <w:t>, 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oncentração HO• é maior nas regiões tropicais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Processos químicos e bioquímicos em evolução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Há 3,5 bilhões de anos, a atmosfera era formada por metano, amônia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água</w:t>
      </w:r>
      <w:r>
        <w:rPr>
          <w:rFonts w:cs="Arial" w:ascii="Symbol" w:hAnsi="Symbol"/>
          <w:sz w:val="16"/>
          <w:szCs w:val="16"/>
        </w:rPr>
        <w:t></w:t>
      </w:r>
      <w:r>
        <w:rPr>
          <w:rFonts w:cs="Arial"/>
          <w:szCs w:val="24"/>
        </w:rPr>
        <w:t>e hidrogênio. O bombardeio intenso de radiação UV quebrou a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oléculas e levou à formação de outras, incluindo moléculas complexas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minoácidos e açúcares. A partir da água do mar, surgiu a vida. As primitiv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rmas de vida obtiveram energia a partir da fermentação da matéria orgânica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a capacidade fotossintética para produzir mais matéria orgânic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</w:t>
      </w: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 w:ascii="Symbol" w:hAnsi="Symbol"/>
          <w:szCs w:val="24"/>
        </w:rPr>
        <w:t>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rovavelmente muito tóxico, foi capturado por Fe</w:t>
      </w:r>
      <w:r>
        <w:rPr>
          <w:rFonts w:cs="Arial"/>
          <w:sz w:val="16"/>
          <w:szCs w:val="16"/>
        </w:rPr>
        <w:t xml:space="preserve">2+ </w:t>
      </w:r>
      <w:r>
        <w:rPr>
          <w:rFonts w:cs="Arial"/>
          <w:szCs w:val="24"/>
        </w:rPr>
        <w:t>solúvel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rmando imensos depósitos de óxido de ferro, liberados paulatinament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4Fe</w:t>
      </w:r>
      <w:r>
        <w:rPr>
          <w:rFonts w:cs="Arial"/>
          <w:sz w:val="16"/>
          <w:szCs w:val="16"/>
        </w:rPr>
        <w:t xml:space="preserve">2+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4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+ 8H</w:t>
      </w:r>
      <w:r>
        <w:rPr>
          <w:rFonts w:cs="Arial"/>
          <w:sz w:val="16"/>
          <w:szCs w:val="16"/>
        </w:rPr>
        <w:t>+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 acumulado levou à forma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protegendo a Ter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a radiação UV. A Terra passou a oferecer um ambiente mais hospitaleiro e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vida passou do mar para a terr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atmosfera, 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participa de reações para produção de energia com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ima de combustívei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(gás natural)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e degradação da matéria orgânic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icipa, ainda, de processos de intemperism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4FeO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retorna à atmosfera através da fotossíntese: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{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 w:ascii="Symbol" w:hAnsi="Symbol"/>
          <w:szCs w:val="24"/>
        </w:rPr>
        <w:t>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credita-se hoje que tod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molecular originou-se de organism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fotossintéticos. O C fixado por esses organísmos está nas substâncias húmic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 uma pequena fração depositado como combustíveis fóssei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ima da troposfera, devido à baixa densidade de gases e à radiaç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onizante,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xiste na forma atômica,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A água atmosféric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água absorve radiação na região do IV, mais intensamente que o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influenciando o balanço de calor da Terra. As nuvens refletem a luz sola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minuindo a tempeatura. Por outro lado, o vapor dágua da troposfera funcio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o um "cobertor" à noite, retendo o calor da superfície da Terra por absor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IV. Quando partículas de gelo na atmosfera mudam para gotículas ou quan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sas gotículas evaporam, é retirado calor do ar ao redor. No processo inverso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lor é liberado (como calor latente). Isto pode acontecer à grande distância 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local onde o calor é trocado e constitui um dos modos de transporte de energ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a atmosfera. Este é o tipo predominante de energia de transição envolvida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mpestades, furacões e tornado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1/3 da água que cai sob a forma de chuva vem da evapo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os rios; os outros 2/3 são provenientes da transpiração. Daí a necessidade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 manter a vegetação, se não fossem por outros fatore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baixa temperatura da tropopausa é uma barreira ao movimento da águ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a a estratosfer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principal fonte de água da estratosfera é a foto-oxidação do metan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árias etap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água assim produzida é fonte de radicais hidroxila na atmosfer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HO• + H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Cs w:val="24"/>
        </w:rPr>
        <w:t>Química atmosférica de alguns poluentes principais, material particulado,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Cs w:val="24"/>
        </w:rPr>
        <w:t>N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S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CO, CO</w:t>
      </w:r>
      <w:r>
        <w:rPr>
          <w:rFonts w:cs="Arial"/>
          <w:b/>
          <w:bCs/>
          <w:i/>
          <w:iCs/>
          <w:sz w:val="16"/>
          <w:szCs w:val="16"/>
        </w:rPr>
        <w:t>2</w:t>
      </w:r>
      <w:r>
        <w:rPr>
          <w:rFonts w:cs="Arial"/>
          <w:b/>
          <w:bCs/>
          <w:i/>
          <w:iCs/>
          <w:szCs w:val="24"/>
        </w:rPr>
        <w:t>, HC e O</w:t>
      </w:r>
      <w:r>
        <w:rPr>
          <w:rFonts w:cs="Arial"/>
          <w:b/>
          <w:bCs/>
          <w:i/>
          <w:iCs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1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CO, NO, 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artículados e HC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2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S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imários: são compostos químicos nocivos que entram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retamente das fontes de emiss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cundários: são compostos químicos nocivos que se formam a partir de outr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bstâncias que foram liberadas na atmosfera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1) Partículas atmosféric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ículas atmosféricas (principalmente na troposfera) de tamanh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loidal são chamadas aerossóis. As partícculas estão envolvidas em vári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químicas. Neutralização pode ocorrer em partículas de água. Oxid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de ocorrer quando há partículas de óxidos metálicos e carbono; pode ocorre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ambém, quando induzida por luz em partículas etc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lgumas partículas têm origem biológica como vírus, bactérias e fungos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ólen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Óxidos metálicos são formados quando da queima de combustívei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ósseis que têm tais metais. Por exempl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óxido de ferr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rvão contendo pirit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3FeS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8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6S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arbonato de cálci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fração de carvão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 xml:space="preserve">+ calor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O + C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 acumulado levou à forma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protegendo a Terr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a radiação UV. A Terra passou a oferecer um ambiente mais hospitaleiro e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vida passou do mar para a terr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atmosfera, 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participa de reações para produção de energia com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ima de combustívei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(gás natural)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e degradação da matéria orgânic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icipa, ainda, de processos de intemperism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4FeO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retorna à atmosfera através da fotossíntese: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{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 w:ascii="Symbol" w:hAnsi="Symbol"/>
          <w:szCs w:val="24"/>
        </w:rPr>
        <w:t>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credita-se hoje que tod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molecular originou-se de organism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tossintéticos. O C fixado por esses organísmos está nas substâncias húmica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 uma pequena fração depositado como combustíveis fóssei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ima da troposfera, devido à baixa densidade de gases e à radiaç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onizante,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xiste na forma atômica,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A água atmosféric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água absorve radiação na região do IV, mais intensamente que o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nfluenciando o balanço de calor da Terra. As nuvens refletem a luz sola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minuindo a tempeatura. Por outro lado, o vapor dágua da troposfera funcio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o um "cobertor" à noite, retendo o calor da superfície da Terra por absor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IV. Quando partículas de gelo na atmosfera mudam para gotículas ou quan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sas gotículas evaporam, é retirado calor do ar ao redor. No processo inverso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lor é liberado (como calor latente). Isto pode acontecer à grande distância 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local onde o calor é trocado e constitui um dos modos de transporte de energ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a atmosfera. Este é o tipo predominante de energia de transição envolvida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mpestades, furacões e tornado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1/3 da água que cai sob a forma de chuva vem da evapo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os rios; os outros 2/3 são provenientes da transpiração. Daí a necessidade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 manter a vegetação, se não fossem por outros fatore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baixa temperatura da tropopausa é uma barreira ao movimento da águ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a a estratosfer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principal fonte de água da estratosfera é a foto-oxidação do metan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árias etap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água assim produzida é fonte de radicais hidroxila na atmosfer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HO• + H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Química atmosférica de alguns poluentes principais, material particulado,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Cs w:val="24"/>
        </w:rPr>
        <w:t>N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S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CO, CO</w:t>
      </w:r>
      <w:r>
        <w:rPr>
          <w:rFonts w:cs="Arial"/>
          <w:b/>
          <w:bCs/>
          <w:i/>
          <w:iCs/>
          <w:sz w:val="16"/>
          <w:szCs w:val="16"/>
        </w:rPr>
        <w:t>2</w:t>
      </w:r>
      <w:r>
        <w:rPr>
          <w:rFonts w:cs="Arial"/>
          <w:b/>
          <w:bCs/>
          <w:i/>
          <w:iCs/>
          <w:szCs w:val="24"/>
        </w:rPr>
        <w:t>, HC e O</w:t>
      </w:r>
      <w:r>
        <w:rPr>
          <w:rFonts w:cs="Arial"/>
          <w:b/>
          <w:bCs/>
          <w:i/>
          <w:iCs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1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CO, NO, 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artículados e HC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2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S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imários: são compostos químicos nocivos que entram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retamente das fontes de emiss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cundários: são compostos químicos nocivos que se formam a partir de outr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bstâncias que foram liberadas na atmosfera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1) Partículas atmosféric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ículas atmosféricas (principalmente na troposfera) de tamanh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loidal são chamadas aerossóis. As partícculas estão envolvidas em vári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químicas. Neutralização pode ocorrer em partículas de água. Oxid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de ocorrer quando há partículas de óxidos metálicos e carbono; pode ocorre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ambém, quando induzida por luz em partículas etc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lgumas partículas têm origem biológica como vírus, bactérias e fungos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ólen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Óxidos metálicos são formados quando da queima de combustívei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ósseis que têm tais metais. Por exempl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óxido de ferr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rvão contendo pirit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3FeS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8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6S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arbonato de cálci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fração de carvão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 xml:space="preserve">+ calor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O + C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s aerossóis líquidos ocorre oxidaçã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2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(gotículas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presença de NH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ou óxido de cálcio, ocorr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H</w:t>
      </w:r>
      <w:r>
        <w:rPr>
          <w:rFonts w:cs="Arial"/>
          <w:sz w:val="16"/>
          <w:szCs w:val="16"/>
          <w:lang w:val="en-US"/>
        </w:rPr>
        <w:t>2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(got.) </w:t>
      </w:r>
      <w:r>
        <w:rPr>
          <w:rFonts w:cs="Arial"/>
          <w:szCs w:val="24"/>
          <w:lang w:val="en-US"/>
        </w:rPr>
        <w:t>+ NH</w:t>
      </w:r>
      <w:r>
        <w:rPr>
          <w:rFonts w:cs="Arial"/>
          <w:sz w:val="16"/>
          <w:szCs w:val="16"/>
          <w:lang w:val="en-US"/>
        </w:rPr>
        <w:t xml:space="preserve">3 (g)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  <w:lang w:val="en-US"/>
        </w:rPr>
        <w:t>(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)</w:t>
      </w:r>
      <w:r>
        <w:rPr>
          <w:rFonts w:cs="Arial"/>
          <w:sz w:val="16"/>
          <w:szCs w:val="16"/>
          <w:lang w:val="en-US"/>
        </w:rPr>
        <w:t xml:space="preserve">2 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</w:t>
      </w:r>
      <w:r>
        <w:rPr>
          <w:rFonts w:cs="Arial"/>
          <w:szCs w:val="24"/>
          <w:lang w:val="en-US"/>
        </w:rPr>
        <w:t>(gotículas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(got.) </w:t>
      </w:r>
      <w:r>
        <w:rPr>
          <w:rFonts w:cs="Arial"/>
          <w:szCs w:val="24"/>
        </w:rPr>
        <w:t>+ CaO</w:t>
      </w:r>
      <w:r>
        <w:rPr>
          <w:rFonts w:cs="Arial"/>
          <w:sz w:val="16"/>
          <w:szCs w:val="16"/>
        </w:rPr>
        <w:t xml:space="preserve">(s)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 SO</w:t>
      </w:r>
      <w:r>
        <w:rPr>
          <w:rFonts w:cs="Arial"/>
          <w:sz w:val="16"/>
          <w:szCs w:val="16"/>
        </w:rPr>
        <w:t xml:space="preserve">4 (gotículas)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Várias reações ocorrem envolvendo material particulado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1) Óxidos de carbono (CO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concentração de CO atmosférico é ~0,1 ppm, é de origem fotoquímica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é um intermediário da oxidação do metano pelo radical hidroxíl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s fontes antropogênicas são os veículos. Em horários de pico a concent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e CO pode chegar a 100ppm. Como eliminação dessa fonte, é necessári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mpregar-se uma mistura ar/combustível (m/m) de 16/1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 tempo de residência do CO é da ordem de 4 meses. O CO pode ser removi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a reação com radical hidrox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O 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produz radical hidroxiperox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 xml:space="preserve">+ H + M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OO• + M (M geralmente é um terceiro corpo pa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bsorver energia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regenera OH•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N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O• + N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HO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dissociação de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regenera HO•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2OH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icrorganismos do solo removem CO da atmosfera. O solo é, portanto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um reservatório de C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efeito estufa deve-se ao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 (metade da retenção de calor 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rra, deve-se a ele) e a outros gases que absorvem no infravermelho, com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, CFC, 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. O aumento da concentração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 deve-se à queima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bustíveis fósseis, desflorestamento e queima e biodegradação da biomass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[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] está crescendo ~1 ppm/ano e [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] ~0,02ppm/an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[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] é devido ao desflorestamento e queima e a fontes biogênicas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tividade bacteriana, degradacão anaeróbia da matéria orgânica e trato digestiv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os animais ruminante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odelos de laboratórios indicam que o aumento do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elera a sua ingestão pelas plantas diminuindo seu aporte na atmosfera. Co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umidade adequada, plantas em clima mais quente, devido ao efeito estufa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resceriam mais e retirariam mais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. Mas, como o aumento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t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grande, as plantas não o retiram na mesma velocidade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o mesmo modo, o aumento do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 resulta em aumento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nos oceanos. Nos oceanos, há cerca de 60 vezes mais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que n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tmosfera. Contudo, os tempos de transferência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a atmosfera para 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ceanos é da ordem de anos. A transferência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a camada superior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100 m para baixo é da ordem de década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ssim como na atmosfera, há um lapso entre a capacidade da absorção 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s emissões de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. Em adição, o aumento da temperatura aumenta a ativida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icrobiana do solo, aumentando a liberação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 CH</w:t>
      </w:r>
      <w:r>
        <w:rPr>
          <w:rFonts w:cs="Arial"/>
          <w:sz w:val="16"/>
          <w:szCs w:val="16"/>
        </w:rPr>
        <w:t xml:space="preserve">4. </w:t>
      </w:r>
      <w:r>
        <w:rPr>
          <w:rFonts w:cs="Arial"/>
          <w:szCs w:val="24"/>
        </w:rPr>
        <w:t>O aumento 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mperatura também aumenta a formação de nuvens que refletem energia. Mas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haveria menos chuva, devido à maior evaporação.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Cs w:val="24"/>
        </w:rPr>
        <w:t>2) SO</w:t>
      </w:r>
      <w:r>
        <w:rPr>
          <w:rFonts w:cs="Arial"/>
          <w:b/>
          <w:bCs/>
          <w:i/>
          <w:iCs/>
          <w:sz w:val="16"/>
          <w:szCs w:val="16"/>
        </w:rPr>
        <w:t xml:space="preserve">2 </w:t>
      </w:r>
      <w:r>
        <w:rPr>
          <w:rFonts w:cs="Arial"/>
          <w:b/>
          <w:bCs/>
          <w:i/>
          <w:iCs/>
          <w:szCs w:val="24"/>
        </w:rPr>
        <w:t>e o ciclo do 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ste ciclo envolve a participação do S como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, SO</w:t>
      </w:r>
      <w:r>
        <w:rPr>
          <w:rFonts w:cs="Arial"/>
          <w:sz w:val="16"/>
          <w:szCs w:val="16"/>
        </w:rPr>
        <w:t xml:space="preserve">2, 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e 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</w:rPr>
        <w:t>2-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pesar das incertezas com relação às fontes e destino dessas espécies, a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tividades antropogênicas são a pricipal fonte de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evido aos combustívei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s fontes não antropogênicas geram as maiores incertezas.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 vai pra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tmosfera a partir de vulcões e biodegradação da matéria orgânica e redução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 w:val="16"/>
          <w:szCs w:val="16"/>
        </w:rPr>
        <w:t>2-</w:t>
      </w:r>
      <w:r>
        <w:rPr>
          <w:rFonts w:cs="Arial"/>
          <w:szCs w:val="24"/>
        </w:rPr>
        <w:t>.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 é rapidamente convertido a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m processos envolvendo vári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ntermediários, incluíndo reações com HO•.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posteriormente oxidado 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e a sais de 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  <w:lang w:val="en-US"/>
        </w:rPr>
        <w:t xml:space="preserve">2- </w:t>
      </w:r>
      <w:r>
        <w:rPr>
          <w:rFonts w:cs="Arial"/>
          <w:szCs w:val="24"/>
          <w:lang w:val="en-US"/>
        </w:rPr>
        <w:t>((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)</w:t>
      </w:r>
      <w:r>
        <w:rPr>
          <w:rFonts w:cs="Arial"/>
          <w:sz w:val="16"/>
          <w:szCs w:val="16"/>
          <w:lang w:val="en-US"/>
        </w:rPr>
        <w:t>2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</w:t>
      </w:r>
      <w:r>
        <w:rPr>
          <w:rFonts w:cs="Arial"/>
          <w:szCs w:val="24"/>
          <w:lang w:val="en-US"/>
        </w:rPr>
        <w:t>e HSO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 xml:space="preserve">).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forma uma partícula qu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eflete a luz, opondo-se ao efeito estufa.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causa problemas respiratórios 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orose às plantas. A formação de aerossóis de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também é danos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ara evitar-se a emissão de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necessário tratar o carvão (principal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fonte) com por ex., 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que por calcinação ger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O +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que absorve S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aO +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½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SO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gora resta o resíduo caústico e corrosivo para ser destacado. (um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onelada de rocha calcária é necessária para 5 toneladas de carvão)!!!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3) Óxidos de N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Geralmente 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(óxido nitroso), NO (óxido nítrico) e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dióxid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itrogênio)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produzido por microrganismos e é pouco reativo. Sua concent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minui com a altitude na estratosfera devido à fotólis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 e com O singlet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+ 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+ 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NO + N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ssas reações são importantes em termos de destruição da camada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. </w:t>
      </w:r>
      <w:r>
        <w:rPr>
          <w:rFonts w:cs="Arial"/>
          <w:szCs w:val="24"/>
        </w:rPr>
        <w:t>Maior concentração de 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fixado pelas plantas, acompanhado pela maior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rodução microbiana de 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, poderia contribuir para a destruição da camada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 e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são poluentes (designados por NO</w:t>
      </w:r>
      <w:r>
        <w:rPr>
          <w:rFonts w:cs="Arial"/>
          <w:sz w:val="16"/>
          <w:szCs w:val="16"/>
        </w:rPr>
        <w:t>x</w:t>
      </w:r>
      <w:r>
        <w:rPr>
          <w:rFonts w:cs="Arial"/>
          <w:szCs w:val="24"/>
        </w:rPr>
        <w:t>) que entram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as descargas elétricas, processos biológicos e fontes antropogênicas como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ima de combustíveis fósseis. Em motores de combustão interna ocorr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NO Esta reação ocorre, também, quando 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sfriamento de caldeira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s espécies mais reativas na troposfera são: NO,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 HN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que s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interrelacionam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H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é liberado para atmosfera pela decomposição de resíduos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anufatura de coque, manufatura de amônia e tratamento de esgotos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rincipalmente. NH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é removido pela água e por sua ação como base. Neutraliz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erossóis de nitrato e sulfat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/>
          <w:szCs w:val="24"/>
          <w:lang w:val="en-US"/>
        </w:rPr>
        <w:t>+ HNO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 w:ascii="Symbol" w:hAnsi="Symbol"/>
          <w:sz w:val="20"/>
        </w:rPr>
        <w:t></w:t>
      </w: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NO</w:t>
      </w:r>
      <w:r>
        <w:rPr>
          <w:rFonts w:cs="Arial"/>
          <w:sz w:val="16"/>
          <w:szCs w:val="16"/>
          <w:lang w:val="en-US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/>
          <w:szCs w:val="24"/>
          <w:lang w:val="en-US"/>
        </w:rPr>
        <w:t>+ H</w:t>
      </w:r>
      <w:r>
        <w:rPr>
          <w:rFonts w:cs="Arial"/>
          <w:sz w:val="16"/>
          <w:szCs w:val="16"/>
          <w:lang w:val="en-US"/>
        </w:rPr>
        <w:t>2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</w:t>
      </w:r>
      <w:r>
        <w:rPr>
          <w:rFonts w:cs="Arial" w:ascii="Symbol" w:hAnsi="Symbol"/>
          <w:sz w:val="20"/>
        </w:rPr>
        <w:t></w:t>
      </w: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HSO</w:t>
      </w:r>
      <w:r>
        <w:rPr>
          <w:rFonts w:cs="Arial"/>
          <w:sz w:val="16"/>
          <w:szCs w:val="16"/>
          <w:lang w:val="en-US"/>
        </w:rPr>
        <w:t>4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5) Chuva ácid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uva ácida é toda precipitação que contém ácidos mais fortes que C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(aq). Em forma mais geral deposição ácida refere-se à deposição na superfíci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terrestre de ácidos em solução aquosa, ácidos (gases) (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) e sais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ácidos (N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HSO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). A chuva ácida pode ser gerada por emissão de HCl, mas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aior contribuição vem das reações de oxidação que produzem gases ácido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1/2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/>
          <w:sz w:val="16"/>
          <w:szCs w:val="16"/>
        </w:rPr>
        <w:t xml:space="preserve">várias etapas </w:t>
      </w:r>
      <w:r>
        <w:rPr>
          <w:rFonts w:cs="Arial"/>
          <w:szCs w:val="24"/>
        </w:rPr>
        <w:t>{2H</w:t>
      </w:r>
      <w:r>
        <w:rPr>
          <w:rFonts w:cs="Arial"/>
          <w:sz w:val="16"/>
          <w:szCs w:val="16"/>
        </w:rPr>
        <w:t xml:space="preserve">+ </w:t>
      </w:r>
      <w:r>
        <w:rPr>
          <w:rFonts w:cs="Arial"/>
          <w:szCs w:val="24"/>
        </w:rPr>
        <w:t>+ 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</w:rPr>
        <w:t>2-</w:t>
      </w:r>
      <w:r>
        <w:rPr>
          <w:rFonts w:cs="Arial"/>
          <w:szCs w:val="24"/>
        </w:rPr>
        <w:t>} (aq.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2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1/2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2 {H</w:t>
      </w:r>
      <w:r>
        <w:rPr>
          <w:rFonts w:cs="Arial"/>
          <w:sz w:val="16"/>
          <w:szCs w:val="16"/>
        </w:rPr>
        <w:t xml:space="preserve">+ 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</w:rPr>
        <w:t>-</w:t>
      </w:r>
      <w:r>
        <w:rPr>
          <w:rFonts w:cs="Arial"/>
          <w:szCs w:val="24"/>
        </w:rPr>
        <w:t>} (aq.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ácidos formados são muito mais solúveis em água que os óxidos, p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isso são prontamente removidos da atmosfera, causando damos às plant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rroendo materiais e afetando a saúde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chuva ácida cai desde centenas a milhares de km do local onde foi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oduzida, por isso é classificada como um poluente de caráter regional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parada a poluentes locais como "smog" e global como a destruição 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mada de ozônio ou o efeito estuf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estruição de camada de ozôni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haletos orgânicos de maior potencial de destruição na atmosfera s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s clorofluorcarbonos (CFC), freon. (Os halons contém Br, CBrF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C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Br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F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BrClF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etc.)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CFC são estáveis e pouco reativos na troposfera. Na estratosfera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sofrem fotodecomposição, devido à absorção UV de alta energi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Cl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F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Cl</w:t>
      </w:r>
      <w:r>
        <w:rPr>
          <w:rFonts w:cs="Arial" w:ascii="Symbol" w:hAnsi="Symbol"/>
          <w:sz w:val="16"/>
          <w:szCs w:val="16"/>
        </w:rPr>
        <w:t></w:t>
      </w:r>
      <w:r>
        <w:rPr>
          <w:rFonts w:cs="Arial"/>
          <w:szCs w:val="24"/>
        </w:rPr>
        <w:t xml:space="preserve">+ </w:t>
      </w:r>
      <w:r>
        <w:rPr>
          <w:rFonts w:cs="Arial" w:ascii="Symbol" w:hAnsi="Symbol"/>
          <w:sz w:val="16"/>
          <w:szCs w:val="16"/>
        </w:rPr>
        <w:t></w:t>
      </w:r>
      <w:r>
        <w:rPr>
          <w:rFonts w:cs="Arial"/>
          <w:szCs w:val="24"/>
        </w:rPr>
        <w:t>CClF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que produz átomos de Cl que reagem com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destruindo-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Cl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atmosfera há O atômico em grande concentração pela rea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+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. Há, também, NO. ClO reage com ambos, regenerando 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átomos de Cl em uma reação em cadeia que leva à destrui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O + O Cl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Cl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+ O3 2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O + NO Cl + N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Cl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+ NO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maior exemplo de destruição da camada de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tem lugar na Antártica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50% de destruição. Isso é devido a espécies transportadas pel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uvens e mantidas a temperaturas muito baixa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concentração de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na estratosfera está em equilíbrio com a produç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 destrui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existe em pequena concentração (se todo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atmosféric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tivesse distribuuído em uma camada a 273 K e 1 atm, essa camada teria 3mm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e espessura).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absorve fortemente radiação UV na região de 220 - 330 nm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iltra radiação UV-B (290 - 320nm) e a relativamente menos danosa UV-A (320-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400nm)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destrói fitoplâncton, que é a base da cadeia alimentar nos oceanos, 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reduz drasticamente a produtividade destes. A exposição humana à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adiação UV causa cataratas e câncer de pele. A partir de 1986, um acor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entre Montreal Protocol on Substances that Deplete the O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/>
          <w:szCs w:val="24"/>
          <w:lang w:val="en-US"/>
        </w:rPr>
        <w:t>Layer e a EPA -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mericana substituíram a produção de CFC para CFC contendo H, como p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xemplo, HCFCs e HFC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mog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mog fotoquímico é um poluente secundário formado quan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idrocarbonetos, NOx e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 interagem sob ação da radiação UV solar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ndições de ar parado. Nessas condições, a formação de oxidantes é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avorecida. Um oxidante fotoquímico é uma substância presente na atmosfer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apaz de oxidar iodeto a iodo elementar. O principal oxidante atm é o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 Outr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ão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eróxidos orgânicos (ROOR'), hidroperóxidos orgânicos (ROOH)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itrato de peroxiacila, o PAN, e seu homólog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BN = nitrato de peroxibenzoíl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compostos carbonílicos (aldeídos e cetonas) são as primeir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pécies formadas (além das instáveis formadas em reações intermediárias) 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tooxidação de HC. Em adição, são provenientes de vários processos gerad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a atividade antropogênica. Formaldeído e acetaldeído são produzidos p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icrorganismos e acetaldeído por algumas plantas. Aldeídos são os maiore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rodutores de radicais livres após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evido à absorção de luz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 grupo carboníla é um cromóforo que absorve no UV próximo. 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pécies excitadas formadas podem iniciar reações que levam à formaçã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mog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hidrocarboneto (HC) mais disperso e comum na atmosfera é o 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(apesar de ser o HC menos reativo envolvido na formação do smog, ele po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er tomado como exemplo de reações que ocorrem com outros HC). 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reag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om átomos de O gerados pela fotodissociação de 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</w:t>
      </w:r>
      <w:r>
        <w:rPr>
          <w:rFonts w:cs="Arial"/>
          <w:sz w:val="16"/>
          <w:szCs w:val="16"/>
        </w:rPr>
        <w:t xml:space="preserve">2 + </w:t>
      </w:r>
      <w:r>
        <w:rPr>
          <w:rFonts w:cs="Arial"/>
          <w:szCs w:val="24"/>
        </w:rPr>
        <w:t>hv NO + 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O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O</w:t>
      </w:r>
      <w:r>
        <w:rPr>
          <w:rFonts w:cs="Arial" w:ascii="Symbol" w:hAnsi="Symbol"/>
          <w:szCs w:val="24"/>
        </w:rPr>
        <w:t>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gera radical hidroxila e metila. Este último reage rapidamente com 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olecular para formar radicais perox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M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M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C O O NO</w:t>
      </w:r>
      <w:r>
        <w:rPr>
          <w:rFonts w:cs="Times New Roman" w:ascii="Times New Roman" w:hAnsi="Times New Roman"/>
          <w:sz w:val="18"/>
          <w:szCs w:val="18"/>
        </w:rPr>
        <w:t>2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caso do HC metano, o radical gerado é o metoxila. Esses radicais participam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e várias reações levando à formação do smog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s radicais hidroxila,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reagem rapidamente com HC para forma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adicais alqu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etila, neste cas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utras reações envolvidas sã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sta reação é muito importante para a formação do smog, pois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xidação do NO por radicais peroxila é o modo predominante de regeneração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o qual após é fotodissociado em N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vários produt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OO</w:t>
      </w:r>
      <w:r>
        <w:rPr>
          <w:rFonts w:cs="Arial" w:ascii="Symbol" w:hAnsi="Symbol"/>
          <w:szCs w:val="24"/>
        </w:rPr>
        <w:t>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M C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OO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PAN) + M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adical hidroxila,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e hidroperoxila, HO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são intermediári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toquímicos onipresente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eações com 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, por exemplo, para formação de radical metila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moção de H são chamadas de reações de abstraç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de adição de compostos orgânicos insaturados são també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un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HC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C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HC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H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reage com compostos insaturados para formar ozonide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postos orgânicos podem sofrer reações fotoquímicas geran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adicais livres (H3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e HC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), na troposfera, quase que exclusivamente pa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rbonilas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2 O3 H3C C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adicais livres orgânicos podem regenerar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.Um exemplo é: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 w:val="20"/>
        </w:rPr>
        <w:t>radical peroxil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oduzindo cetonas ou aldeídos. O radical hidroxila pode reagir com outr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postos orgânicos, mantendo a reação em cadeia. O final das reações po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correr de vários modos, incluindo dois radicai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2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u reação de um radical com a superfície de uma partícula sólid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finalização de reações também podem ocorrer por adição de NOx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nitrato de metil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NO nitrito de metil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ulfatos e nitratos podem ser produzidos em atmosfera com smog, devi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à oxidação de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o smog apresenta vários oxidantes). Ex: reaçã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ransferênci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 (de O, R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RO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) S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, sulfatos ou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diçã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HOSO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que reage com O, NOx, etc. para gera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lfatos, outros compostos de S ou de N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H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v 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+ HCO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H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CH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Times New Roman" w:ascii="Times New Roman" w:hAnsi="Times New Roman"/>
          <w:szCs w:val="24"/>
        </w:rPr>
        <w:t>CH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Cs w:val="24"/>
        </w:rPr>
        <w:t>HO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Teoria cinética dos gase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Características de uma substância no estado gasoso</w:t>
      </w:r>
      <w:r>
        <w:rPr>
          <w:rFonts w:cs="Arial" w:ascii="Arial" w:hAnsi="Arial"/>
        </w:rPr>
        <w:t xml:space="preserve"> </w:t>
      </w:r>
      <w:r>
        <w:rPr>
          <w:rFonts w:cs="Arial" w:ascii="Symbol" w:hAnsi="Symbol"/>
        </w:rPr>
        <w:t></w:t>
      </w:r>
      <w:r>
        <w:rPr>
          <w:rFonts w:cs="Arial" w:ascii="Arial" w:hAnsi="Arial"/>
        </w:rPr>
        <w:t xml:space="preserve"> Não tem forma e nem volume próprios. Um gás tem a forma do recipiente onde está contido e ocupa todo o espaço limitado pelas paredes do recipiente. O volume de um gás é o volume do recipiente onde está contido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Modelo do estado gasoso (teoria cinética dos gases)</w:t>
      </w:r>
      <w:r>
        <w:rPr>
          <w:rFonts w:cs="Arial" w:ascii="Arial" w:hAnsi="Arial"/>
        </w:rPr>
        <w:t xml:space="preserve"> </w:t>
      </w:r>
      <w:r>
        <w:rPr>
          <w:rFonts w:cs="Arial" w:ascii="Symbol" w:hAnsi="Symbol"/>
        </w:rPr>
        <w:t></w:t>
      </w:r>
      <w:r>
        <w:rPr>
          <w:rFonts w:cs="Arial" w:ascii="Arial" w:hAnsi="Arial"/>
        </w:rPr>
        <w:t xml:space="preserve"> Um gás é constituído por moléculas isoladas, separadas umas das outras por grandes espaços vazios em relação ao seu tamanho e em contínuo movimento de translação, rotação e vibração. </w:t>
      </w:r>
    </w:p>
    <w:p>
      <w:pPr>
        <w:pStyle w:val="NormalWeb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506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06480" stroked="f" o:allowincell="f" style="position:absolute;margin-left:0pt;margin-top:-1.55pt;width:441.85pt;height:1.45pt;mso-wrap-style:none;v-text-anchor:middle;mso-position-vertical:top">
                <v:fill o:detectmouseclick="t" type="solid" color2="#af9b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Gás ideal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Gás ideal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  <w:bCs/>
        </w:rPr>
        <w:t>gás perfeito</w:t>
      </w:r>
      <w:r>
        <w:rPr>
          <w:rFonts w:cs="Arial" w:ascii="Arial" w:hAnsi="Arial"/>
        </w:rPr>
        <w:t xml:space="preserve"> </w:t>
      </w:r>
      <w:r>
        <w:rPr>
          <w:rFonts w:cs="Arial" w:ascii="Symbol" w:hAnsi="Symbol"/>
        </w:rPr>
        <w:t></w:t>
      </w:r>
      <w:r>
        <w:rPr>
          <w:rFonts w:cs="Arial" w:ascii="Arial" w:hAnsi="Arial"/>
        </w:rPr>
        <w:t xml:space="preserve"> É um modelo teórico. É um gás que obedece às equações </w:t>
      </w:r>
      <w:r>
        <w:rPr>
          <w:rFonts w:cs="Arial" w:ascii="Arial" w:hAnsi="Arial"/>
          <w:b/>
          <w:bCs/>
        </w:rPr>
        <w:t>p·V/T = k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p·V = n·R·T</w:t>
      </w:r>
      <w:r>
        <w:rPr>
          <w:rFonts w:cs="Arial" w:ascii="Arial" w:hAnsi="Arial"/>
        </w:rPr>
        <w:t>, com exatidão matemática.</w:t>
        <w:br/>
        <w:t xml:space="preserve">Na prática, temos gases reais. Um gás real tende para o gás ideal quando a pressão tende a zero e a temperatura se eleva. </w:t>
      </w:r>
    </w:p>
    <w:p>
      <w:pPr>
        <w:pStyle w:val="NormalWeb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506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06480" stroked="f" o:allowincell="f" style="position:absolute;margin-left:0pt;margin-top:-1.55pt;width:441.85pt;height:1.45pt;mso-wrap-style:none;v-text-anchor:middle;mso-position-vertical:top">
                <v:fill o:detectmouseclick="t" type="solid" color2="#af9b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Lei de Boyle e lei de Charles e Gay-Lussac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Lei de Boyle</w:t>
      </w:r>
      <w:r>
        <w:rPr>
          <w:rFonts w:cs="Arial" w:ascii="Arial" w:hAnsi="Arial"/>
        </w:rPr>
        <w:t xml:space="preserve"> </w:t>
      </w:r>
      <w:r>
        <w:rPr>
          <w:rFonts w:cs="Arial" w:ascii="Symbol" w:hAnsi="Symbol"/>
        </w:rPr>
        <w:t></w:t>
      </w:r>
      <w:r>
        <w:rPr>
          <w:rFonts w:cs="Arial" w:ascii="Arial" w:hAnsi="Arial"/>
        </w:rPr>
        <w:t xml:space="preserve"> A temperatura constante, o volume ocupado por uma quantidade fixa de um gás é inversamente proporcional à sua pressão. 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bCs/>
          <w:color w:val="000080"/>
        </w:rPr>
        <w:t>P·V = k</w:t>
      </w:r>
      <w:r>
        <w:rPr>
          <w:rFonts w:cs="Arial" w:ascii="Arial" w:hAnsi="Arial"/>
        </w:rPr>
        <w:t xml:space="preserve"> = constante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</w:rPr>
        <w:t>Lei de Charles e Gay-Lussac</w:t>
      </w:r>
      <w:r>
        <w:rPr>
          <w:rFonts w:cs="Arial" w:ascii="Arial" w:hAnsi="Arial"/>
        </w:rPr>
        <w:t xml:space="preserve"> </w:t>
      </w:r>
      <w:r>
        <w:rPr>
          <w:rFonts w:cs="Arial" w:ascii="Symbol" w:hAnsi="Symbol"/>
        </w:rPr>
        <w:t></w:t>
      </w:r>
      <w:r>
        <w:rPr>
          <w:rFonts w:cs="Arial" w:ascii="Arial" w:hAnsi="Arial"/>
        </w:rPr>
        <w:t xml:space="preserve"> A volume constante, a pressão de uma massa fixa de um gás varia linearmente com a temperatura do gás em graus Celsius.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 xml:space="preserve">A pressão constante, o volume de uma massa fixa de um gás varia linearmente com a temperatura do gás em graus Celsius.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m a introdução da escala absoluta, as leis de Charles e Gay-Lussac foram assim enunciadas: </w:t>
      </w:r>
    </w:p>
    <w:p>
      <w:pPr>
        <w:pStyle w:val="Normal"/>
        <w:numPr>
          <w:ilvl w:val="0"/>
          <w:numId w:val="2"/>
        </w:numPr>
        <w:spacing w:before="100" w:after="100"/>
        <w:rPr>
          <w:rFonts w:cs="Arial"/>
        </w:rPr>
      </w:pPr>
      <w:r>
        <w:rPr>
          <w:rFonts w:cs="Arial"/>
        </w:rPr>
        <w:t xml:space="preserve">A volume constante, a pressão de uma massa fixa de gás é diretamente proporcional à temperatura absoluta do gás. </w:t>
      </w:r>
    </w:p>
    <w:p>
      <w:pPr>
        <w:pStyle w:val="Normal"/>
        <w:numPr>
          <w:ilvl w:val="0"/>
          <w:numId w:val="2"/>
        </w:numPr>
        <w:spacing w:before="100" w:after="100"/>
        <w:rPr>
          <w:rFonts w:cs="Arial"/>
        </w:rPr>
      </w:pPr>
      <w:r>
        <w:rPr>
          <w:rFonts w:cs="Arial"/>
        </w:rPr>
        <w:t xml:space="preserve">A pressão constante, o volume de uma massa fixa de gás é diretamente proporcional à temperatura absoluta do gás. </w:t>
      </w:r>
    </w:p>
    <w:p>
      <w:pPr>
        <w:pStyle w:val="NormalWeb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506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06480" stroked="f" o:allowincell="f" style="position:absolute;margin-left:0pt;margin-top:-1.55pt;width:441.85pt;height:1.45pt;mso-wrap-style:none;v-text-anchor:middle;mso-position-vertical:top">
                <v:fill o:detectmouseclick="t" type="solid" color2="#af9b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Equação geral dos gases perfeitos </w:t>
      </w:r>
    </w:p>
    <w:tbl>
      <w:tblPr>
        <w:tblW w:w="3503" w:type="dxa"/>
        <w:jc w:val="center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3503"/>
      </w:tblGrid>
      <w:tr>
        <w:trPr/>
        <w:tc>
          <w:tcPr>
            <w:tcW w:w="3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81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0"/>
              <w:gridCol w:w="371"/>
              <w:gridCol w:w="53"/>
              <w:gridCol w:w="53"/>
              <w:gridCol w:w="53"/>
              <w:gridCol w:w="288"/>
              <w:gridCol w:w="53"/>
              <w:gridCol w:w="53"/>
              <w:gridCol w:w="53"/>
              <w:gridCol w:w="573"/>
              <w:gridCol w:w="171"/>
              <w:gridCol w:w="582"/>
            </w:tblGrid>
            <w:tr>
              <w:trPr/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p·V</w:t>
                    <w:br/>
                    <w:t>——</w:t>
                    <w:br/>
                    <w:t>T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b/>
                      <w:bCs/>
                    </w:rPr>
                    <w:t>= k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4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4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4"/>
                    </w:rPr>
                  </w:r>
                </w:p>
              </w:tc>
              <w:tc>
                <w:tcPr>
                  <w:tcW w:w="2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/>
                    <w:t xml:space="preserve">ou 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4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4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4"/>
                    </w:rPr>
                  </w:r>
                </w:p>
              </w:tc>
              <w:tc>
                <w:tcPr>
                  <w:tcW w:w="5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</w:rPr>
                  </w:pPr>
                  <w:r>
                    <w:rPr>
                      <w:b/>
                      <w:bCs/>
                    </w:rPr>
                    <w:t>p</w:t>
                  </w:r>
                  <w:r>
                    <w:rPr>
                      <w:b/>
                      <w:bCs/>
                      <w:vertAlign w:val="subscript"/>
                    </w:rPr>
                    <w:t>1</w:t>
                  </w:r>
                  <w:r>
                    <w:rPr>
                      <w:b/>
                      <w:bCs/>
                    </w:rPr>
                    <w:t>·V</w:t>
                  </w:r>
                  <w:r>
                    <w:rPr>
                      <w:b/>
                      <w:bCs/>
                      <w:vertAlign w:val="subscript"/>
                    </w:rPr>
                    <w:t>1</w:t>
                  </w:r>
                  <w:r>
                    <w:rPr>
                      <w:b/>
                      <w:bCs/>
                    </w:rPr>
                    <w:br/>
                    <w:t>——</w:t>
                    <w:br/>
                    <w:t>T</w:t>
                  </w:r>
                  <w:r>
                    <w:rPr>
                      <w:b/>
                      <w:bCs/>
                      <w:vertAlign w:val="subscript"/>
                    </w:rPr>
                    <w:t>1</w:t>
                  </w:r>
                </w:p>
              </w:tc>
              <w:tc>
                <w:tcPr>
                  <w:tcW w:w="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=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p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2</w:t>
                  </w:r>
                  <w:r>
                    <w:rPr>
                      <w:b/>
                      <w:bCs/>
                      <w:lang w:val="en-US"/>
                    </w:rPr>
                    <w:t>·V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2</w:t>
                  </w:r>
                  <w:r>
                    <w:rPr>
                      <w:b/>
                      <w:bCs/>
                      <w:lang w:val="en-US"/>
                    </w:rPr>
                    <w:br/>
                    <w:t>——</w:t>
                    <w:br/>
                    <w:t>T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800080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800080"/>
                <w:szCs w:val="24"/>
                <w:lang w:val="en-US"/>
              </w:rPr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t xml:space="preserve">(número de mols constante) </w:t>
      </w:r>
    </w:p>
    <w:tbl>
      <w:tblPr>
        <w:tblW w:w="4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55"/>
        <w:gridCol w:w="2642"/>
        <w:gridCol w:w="2657"/>
      </w:tblGrid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80"/>
                <w:szCs w:val="24"/>
              </w:rPr>
              <w:t>ISOBÁRICA</w:t>
            </w:r>
            <w:r>
              <w:rPr>
                <w:rFonts w:eastAsia="Arial Unicode MS" w:cs="Arial Unicode MS" w:ascii="Arial Unicode MS" w:hAnsi="Arial Unicode MS"/>
                <w:color w:val="000080"/>
                <w:szCs w:val="24"/>
              </w:rPr>
              <w:br/>
              <w:t>(p</w:t>
            </w:r>
            <w:r>
              <w:rPr>
                <w:rFonts w:eastAsia="Arial Unicode MS" w:cs="Arial Unicode MS" w:ascii="Arial Unicode MS" w:hAnsi="Arial Unicode MS"/>
                <w:color w:val="000080"/>
                <w:szCs w:val="24"/>
                <w:vertAlign w:val="subscript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80"/>
                <w:szCs w:val="24"/>
              </w:rPr>
              <w:t xml:space="preserve"> = p</w:t>
            </w:r>
            <w:r>
              <w:rPr>
                <w:rFonts w:eastAsia="Arial Unicode MS" w:cs="Arial Unicode MS" w:ascii="Arial Unicode MS" w:hAnsi="Arial Unicode MS"/>
                <w:color w:val="000080"/>
                <w:szCs w:val="24"/>
                <w:vertAlign w:val="subscript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000080"/>
                <w:szCs w:val="24"/>
              </w:rPr>
              <w:t>)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19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0"/>
              <w:gridCol w:w="171"/>
              <w:gridCol w:w="510"/>
            </w:tblGrid>
            <w:tr>
              <w:trPr/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V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1</w:t>
                  </w:r>
                  <w:r>
                    <w:rPr>
                      <w:b/>
                      <w:bCs/>
                      <w:lang w:val="en-US"/>
                    </w:rPr>
                    <w:br/>
                    <w:t>——</w:t>
                    <w:br/>
                    <w:t>T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=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V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2</w:t>
                  </w:r>
                  <w:r>
                    <w:rPr>
                      <w:b/>
                      <w:bCs/>
                      <w:lang w:val="en-US"/>
                    </w:rPr>
                    <w:br/>
                    <w:t>——</w:t>
                    <w:br/>
                    <w:t>T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Cs w:val="24"/>
                <w:lang w:val="en-US"/>
              </w:rPr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lei de Charles</w:t>
              <w:br/>
              <w:t>e Gay-Lussac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800000"/>
                <w:szCs w:val="24"/>
              </w:rPr>
              <w:t>ISOCÓRICA</w:t>
            </w:r>
            <w:r>
              <w:rPr>
                <w:rFonts w:eastAsia="Arial Unicode MS" w:cs="Arial Unicode MS" w:ascii="Arial Unicode MS" w:hAnsi="Arial Unicode MS"/>
                <w:color w:val="800000"/>
                <w:szCs w:val="24"/>
              </w:rPr>
              <w:br/>
              <w:t>(V</w:t>
            </w:r>
            <w:r>
              <w:rPr>
                <w:rFonts w:eastAsia="Arial Unicode MS" w:cs="Arial Unicode MS" w:ascii="Arial Unicode MS" w:hAnsi="Arial Unicode MS"/>
                <w:color w:val="800000"/>
                <w:szCs w:val="24"/>
                <w:vertAlign w:val="subscript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800000"/>
                <w:szCs w:val="24"/>
              </w:rPr>
              <w:t xml:space="preserve"> = V</w:t>
            </w:r>
            <w:r>
              <w:rPr>
                <w:rFonts w:eastAsia="Arial Unicode MS" w:cs="Arial Unicode MS" w:ascii="Arial Unicode MS" w:hAnsi="Arial Unicode MS"/>
                <w:color w:val="800000"/>
                <w:szCs w:val="24"/>
                <w:vertAlign w:val="subscript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800000"/>
                <w:szCs w:val="24"/>
              </w:rPr>
              <w:t>)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191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0"/>
              <w:gridCol w:w="171"/>
              <w:gridCol w:w="510"/>
            </w:tblGrid>
            <w:tr>
              <w:trPr/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p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1</w:t>
                  </w:r>
                  <w:r>
                    <w:rPr>
                      <w:b/>
                      <w:bCs/>
                      <w:lang w:val="en-US"/>
                    </w:rPr>
                    <w:br/>
                    <w:t>——</w:t>
                    <w:br/>
                    <w:t>T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1</w:t>
                  </w:r>
                </w:p>
              </w:tc>
              <w:tc>
                <w:tcPr>
                  <w:tcW w:w="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=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p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2</w:t>
                  </w:r>
                  <w:r>
                    <w:rPr>
                      <w:b/>
                      <w:bCs/>
                      <w:lang w:val="en-US"/>
                    </w:rPr>
                    <w:br/>
                    <w:t>——</w:t>
                    <w:br/>
                    <w:t>T</w:t>
                  </w:r>
                  <w:r>
                    <w:rPr>
                      <w:b/>
                      <w:bCs/>
                      <w:vertAlign w:val="subscript"/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Cs w:val="24"/>
                <w:lang w:val="en-US"/>
              </w:rPr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lei de Charles e</w:t>
              <w:br/>
              <w:t>Gay-Lussac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ISOTÉRMICA</w:t>
            </w:r>
            <w:r>
              <w:rPr>
                <w:color w:val="008000"/>
                <w:lang w:val="es-ES_tradnl"/>
              </w:rPr>
              <w:br/>
              <w:t>(T</w:t>
            </w:r>
            <w:r>
              <w:rPr>
                <w:color w:val="008000"/>
                <w:vertAlign w:val="subscript"/>
                <w:lang w:val="es-ES_tradnl"/>
              </w:rPr>
              <w:t>1</w:t>
            </w:r>
            <w:r>
              <w:rPr>
                <w:color w:val="008000"/>
                <w:lang w:val="es-ES_tradnl"/>
              </w:rPr>
              <w:t xml:space="preserve"> = T</w:t>
            </w:r>
            <w:r>
              <w:rPr>
                <w:color w:val="008000"/>
                <w:vertAlign w:val="subscript"/>
                <w:lang w:val="es-ES_tradnl"/>
              </w:rPr>
              <w:t>2</w:t>
            </w:r>
            <w:r>
              <w:rPr>
                <w:color w:val="008000"/>
                <w:lang w:val="es-ES_tradnl"/>
              </w:rPr>
              <w:t>)</w:t>
            </w:r>
          </w:p>
        </w:tc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  <w:vertAlign w:val="subscript"/>
                <w:lang w:val="en-US"/>
              </w:rPr>
              <w:t>1</w:t>
            </w:r>
            <w:r>
              <w:rPr>
                <w:b/>
                <w:bCs/>
                <w:lang w:val="en-US"/>
              </w:rPr>
              <w:t>·V</w:t>
            </w:r>
            <w:r>
              <w:rPr>
                <w:b/>
                <w:bCs/>
                <w:vertAlign w:val="subscript"/>
                <w:lang w:val="en-US"/>
              </w:rPr>
              <w:t>1</w:t>
            </w:r>
            <w:r>
              <w:rPr>
                <w:b/>
                <w:bCs/>
                <w:lang w:val="en-US"/>
              </w:rPr>
              <w:t xml:space="preserve"> = p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>·V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2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lei de Boyle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506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06480" stroked="f" o:allowincell="f" style="position:absolute;margin-left:0pt;margin-top:-1.55pt;width:441.85pt;height:1.45pt;mso-wrap-style:none;v-text-anchor:middle;mso-position-vertical:top">
                <v:fill o:detectmouseclick="t" type="solid" color2="#af9b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Volume molar de um gás </w:t>
      </w:r>
    </w:p>
    <w:p>
      <w:pPr>
        <w:pStyle w:val="NormalWeb"/>
        <w:spacing w:before="0" w:after="0"/>
        <w:rPr/>
      </w:pPr>
      <w:r>
        <w:rPr/>
        <w:t>Volume molar é o volume de um mol de substância.</w:t>
        <w:br/>
        <w:t xml:space="preserve">O </w:t>
      </w:r>
      <w:r>
        <w:rPr>
          <w:b/>
          <w:bCs/>
        </w:rPr>
        <w:t>volume molar de um gás</w:t>
      </w:r>
      <w:r>
        <w:rPr/>
        <w:t xml:space="preserve"> é constante para todos os gases a uma mesma pressão e temperatura. </w:t>
      </w:r>
    </w:p>
    <w:p>
      <w:pPr>
        <w:pStyle w:val="NormalWeb"/>
        <w:spacing w:before="0" w:after="0"/>
        <w:rPr/>
      </w:pPr>
      <w:r>
        <w:rPr/>
        <w:t xml:space="preserve">Nas CNTP, o volume molar é igual a </w:t>
      </w:r>
      <w:r>
        <w:rPr>
          <w:b/>
          <w:bCs/>
          <w:color w:val="000080"/>
        </w:rPr>
        <w:t>22,4 L/mol</w:t>
      </w:r>
      <w:r>
        <w:rPr/>
        <w:t xml:space="preserve">. </w:t>
      </w:r>
    </w:p>
    <w:p>
      <w:pPr>
        <w:pStyle w:val="NormalWeb"/>
        <w:spacing w:before="0" w:after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5064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06480" stroked="f" o:allowincell="f" style="position:absolute;margin-left:0pt;margin-top:-1.55pt;width:441.85pt;height:1.45pt;mso-wrap-style:none;v-text-anchor:middle;mso-position-vertical:top">
                <v:fill o:detectmouseclick="t" type="solid" color2="#af9b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Densidade de um gás </w:t>
      </w:r>
    </w:p>
    <w:p>
      <w:pPr>
        <w:pStyle w:val="NormalWeb"/>
        <w:spacing w:before="0" w:after="0"/>
        <w:rPr/>
      </w:pPr>
      <w:r>
        <w:rPr>
          <w:b/>
          <w:bCs/>
        </w:rPr>
        <w:t>Densidade de um gás nas CNTP</w:t>
      </w:r>
      <w:r>
        <w:rPr/>
        <w:t xml:space="preserve">: </w:t>
      </w:r>
    </w:p>
    <w:tbl>
      <w:tblPr>
        <w:tblW w:w="207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68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6"/>
              <w:gridCol w:w="510"/>
              <w:gridCol w:w="364"/>
            </w:tblGrid>
            <w:tr>
              <w:trPr/>
              <w:tc>
                <w:tcPr>
                  <w:tcW w:w="8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  <w:r>
                    <w:rPr>
                      <w:vertAlign w:val="subscript"/>
                      <w:lang w:val="en-US"/>
                    </w:rPr>
                    <w:t>CNTP</w:t>
                  </w:r>
                  <w:r>
                    <w:rPr>
                      <w:lang w:val="en-US"/>
                    </w:rPr>
                    <w:t xml:space="preserve"> =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lang w:val="en-US"/>
                    </w:rPr>
                    <w:t>M</w:t>
                    <w:br/>
                    <w:t>——</w:t>
                    <w:br/>
                    <w:t>22,4</w:t>
                  </w:r>
                </w:p>
              </w:tc>
              <w:tc>
                <w:tcPr>
                  <w:tcW w:w="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Cs w:val="24"/>
                      <w:lang w:val="en-US"/>
                    </w:rPr>
                  </w:pPr>
                  <w:r>
                    <w:rPr>
                      <w:lang w:val="en-US"/>
                    </w:rPr>
                    <w:t>g/L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Cs w:val="24"/>
                <w:lang w:val="en-US"/>
              </w:rPr>
            </w:r>
          </w:p>
        </w:tc>
      </w:tr>
    </w:tbl>
    <w:p>
      <w:pPr>
        <w:pStyle w:val="NormalWeb"/>
        <w:spacing w:before="0" w:after="0"/>
        <w:rPr/>
      </w:pPr>
      <w:r>
        <w:rPr>
          <w:b/>
          <w:bCs/>
        </w:rPr>
        <w:t>Densidade de um gás a uma pressão p e temperatura T</w:t>
      </w:r>
      <w:r>
        <w:rPr/>
        <w:t xml:space="preserve">: </w:t>
      </w:r>
    </w:p>
    <w:tbl>
      <w:tblPr>
        <w:tblW w:w="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510"/>
      </w:tblGrid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d =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p·M</w:t>
              <w:br/>
              <w:t>——</w:t>
              <w:br/>
              <w:t>R·T</w:t>
            </w:r>
          </w:p>
        </w:tc>
      </w:tr>
    </w:tbl>
    <w:p>
      <w:pPr>
        <w:pStyle w:val="NormalWeb"/>
        <w:spacing w:before="0" w:after="0"/>
        <w:rPr/>
      </w:pPr>
      <w:r>
        <w:rPr>
          <w:b/>
          <w:bCs/>
        </w:rPr>
        <w:t>Densidade de um gás A em relação a um gás B</w:t>
      </w:r>
      <w:r>
        <w:rPr/>
        <w:t xml:space="preserve">: </w:t>
      </w:r>
    </w:p>
    <w:tbl>
      <w:tblPr>
        <w:tblW w:w="11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"/>
        <w:gridCol w:w="510"/>
      </w:tblGrid>
      <w:tr>
        <w:trPr/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d</w:t>
            </w:r>
            <w:r>
              <w:rPr>
                <w:vertAlign w:val="subscript"/>
              </w:rPr>
              <w:t>A,B</w:t>
            </w:r>
            <w:r>
              <w:rPr/>
              <w:t xml:space="preserve"> =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M</w:t>
            </w:r>
            <w:r>
              <w:rPr>
                <w:vertAlign w:val="subscript"/>
              </w:rPr>
              <w:t>A</w:t>
            </w:r>
            <w:r>
              <w:rPr/>
              <w:br/>
              <w:t>——</w:t>
              <w:br/>
              <w:t>M</w:t>
            </w:r>
            <w:r>
              <w:rPr>
                <w:vertAlign w:val="subscript"/>
              </w:rPr>
              <w:t>B</w:t>
            </w:r>
          </w:p>
        </w:tc>
      </w:tr>
    </w:tbl>
    <w:p>
      <w:pPr>
        <w:pStyle w:val="NormalWeb"/>
        <w:spacing w:before="0" w:after="0"/>
        <w:rPr/>
      </w:pPr>
      <w:r>
        <w:rPr>
          <w:b/>
          <w:bCs/>
        </w:rPr>
        <w:t>Densidade de um gás A em relação ao ar</w:t>
      </w:r>
      <w:r>
        <w:rPr/>
        <w:t xml:space="preserve">: </w:t>
      </w:r>
    </w:p>
    <w:tbl>
      <w:tblPr>
        <w:tblW w:w="1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"/>
        <w:gridCol w:w="510"/>
        <w:gridCol w:w="171"/>
        <w:gridCol w:w="510"/>
      </w:tblGrid>
      <w:tr>
        <w:trPr/>
        <w:tc>
          <w:tcPr>
            <w:tcW w:w="6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d</w:t>
            </w:r>
            <w:r>
              <w:rPr>
                <w:vertAlign w:val="subscript"/>
              </w:rPr>
              <w:t>A,ar</w:t>
            </w:r>
            <w:r>
              <w:rPr/>
              <w:t xml:space="preserve"> =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M</w:t>
            </w:r>
            <w:r>
              <w:rPr>
                <w:vertAlign w:val="subscript"/>
              </w:rPr>
              <w:t>A</w:t>
            </w:r>
            <w:r>
              <w:rPr/>
              <w:br/>
              <w:t>——</w:t>
              <w:br/>
              <w:t>M</w:t>
            </w:r>
            <w:r>
              <w:rPr>
                <w:vertAlign w:val="subscript"/>
              </w:rPr>
              <w:t>ar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=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/>
              <w:t>M</w:t>
            </w:r>
            <w:r>
              <w:rPr>
                <w:vertAlign w:val="subscript"/>
              </w:rPr>
              <w:t>A</w:t>
            </w:r>
            <w:r>
              <w:rPr/>
              <w:br/>
              <w:t>——</w:t>
              <w:br/>
              <w:t>28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38:00Z</dcterms:created>
  <dc:creator>www.vestibular1.com.br</dc:creator>
  <dc:description/>
  <dc:language>en-US</dc:language>
  <cp:lastModifiedBy>Cleusa Siqueira</cp:lastModifiedBy>
  <dcterms:modified xsi:type="dcterms:W3CDTF">2007-03-27T20:58:00Z</dcterms:modified>
  <cp:revision>4</cp:revision>
  <dc:subject/>
  <dc:title>atmosfera terrestre</dc:title>
</cp:coreProperties>
</file>