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O centenário de Juscelino </w:t>
      </w:r>
      <w:r>
        <w:rPr>
          <w:rFonts w:cs="Arial" w:ascii="Arial" w:hAnsi="Arial"/>
          <w:b/>
          <w:bCs/>
          <w:sz w:val="36"/>
          <w:szCs w:val="20"/>
        </w:rPr>
        <w:t>Kubitsch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"/>
        <w:rPr/>
      </w:pPr>
      <w:r>
        <w:rPr/>
        <w:t xml:space="preserve">Vários vestibulares costumam pedir questões de relação de momentos históricos. Como agora se completa o centenário de JK, poderá pintar alguma coisa sobre ele lá e suas atitudes no âmbito externo. Para se preparar para assunto dessa natureza, vc deveria ler bons livros, mas como não lhe é possível, por falta de tempo lhe aconselho a ler os muito bons textos que separamos para vcs. Anexo algun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próximo dia 12 de setembro marca os 100 anos de nascimento de Juscelino Kubitschek de Oliveira, o JK. Há uma infinidade de homens públicos brasileiros nascidos antes ou depois dele que já foram esquecidos, dentre eles vários presidentes da República. Por que motivo esse mineiro elegante de Diamantina continua a assaltar o imaginário brasileiro? Por que sua figura sorridente continua como paradigma daqueles que postulam ou ocupam o poder no Brasil? Afinal, Juscelino não foi um caudilho com fama de pai dos pobres, como Getúlio Vargas, nem morreu martirizado no hospital, como Tancredo Neves. Sua marca foi a do realizador, do modernizador, do empreendedor – e o Brasil nem sempre premia essas almas inquietas. Num país onde a perpetuação é a regra e a letargia é a lei, ele virou o jogo e eletrizou o Brasil com um governo à galope. </w:t>
        <w:br/>
        <w:br/>
        <w:br/>
        <w:t xml:space="preserve">Emoção no poder: como homem comum, Juscelino chora na missa inaugural de Brasília </w:t>
        <w:br/>
        <w:t>Depois entregou a faixa verde-amarela a Jânio Quadros sem acidentes ou hesitações. Resistiu a todos que lhe diziam que era insubstituível e retirou-se – para o Senado, à espera das eleições de 1965, que nunca aconteceram devido ao golpe militar de 1964. Passou pela Presidência como um cometa de brilho e calor excepcionais – e seria de se esperar que sua luz tivesse se extinguido. Isso não aconteceu porque o homem e sua obra foram excepcionais.</w:t>
        <w:br/>
        <w:br/>
        <w:t xml:space="preserve">Filho de um família pobre do interior do Brasil, médico de formação, Juscelino parecia encarnar todas as virtudes e nenhum dos defeitos da terra. Era afável e carinhoso, informal e emotivo. Caiu em prantos publicamente na primeira missa realizada em Brasília, a cidade que fizera construir a toque de caixa, a despeito de todas as resistências. Tinha fama, também, de ser uma pilha irresistível de simpatia, capaz de atrair para o seu círculo gente de todas as personalidades e ideologias. Numa época em que o rancor pessoal e o facciosismo partidário eram moeda corrente, Juscelino fez da gentileza e da tolerância suas marcas registradas. A par disso tinha os hábitos do homem comum. </w:t>
        <w:br/>
        <w:br/>
        <w:br/>
        <w:t xml:space="preserve">Sem sapatos: a informalidade do presidente era uma das marcas do seu estilo </w:t>
        <w:br/>
        <w:t>Caminhava pelas ruas do Rio sem escolta, gostava de tirar os sapatos em público e ouvia seresta no Palácio das Laranjeiras até o dia raiar – mas às 6 da manhã estava de pé, vestido com esmero, para pegar no batente. Tinha estilo e pressa, muita pressa. Não tirou férias nos treze anos em que foi prefeito de Belo Horizonte, governador de Minas Gerais e presidente do Brasil. Sua energia era inesgotável, sua paciência para os detalhes, pequena, sua convicção sobre o futuro industrial do Brasil, inabalável. Foi essa mistura de charme e firmeza de propósitos que conseguiu, entre outras coisas, atrair a indústria automobilística para um país tropical com 137 dólares de renda per capital e apenas 2 mil km de estradas pavimentad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e o homem era único, sua obra não o foi menos. Lucas Lopes, pai de Chico Lopes e íntimo de JK, disse que Juscelino “era um líder empresarial mais do que qualquer outra coisa, um homem que mobilizava confiança nos projetos que empreendia”. Assim, sob a égide desse empreendedor, entre 1956 e 1961 o Brasil viveu em transe. Era o tempo dos 50 anos em 5. O Plano de Metas, lançado no primeiro dia de governo, pôs em andamento uma quantidade de obras nunca vistas. Foram abertos 20 mil quilômetros de estradas, construíram-se barragens e hidrelétricas, ampliaram-se fábricas e inaugurou-se no País a construção de barcos. </w:t>
        <w:br/>
        <w:br/>
        <w:br/>
        <w:t xml:space="preserve">Jovem médico: a política ganhou </w:t>
        <w:br/>
        <w:t>A extração de petróleo disparou, ao mesmo tempo em que crescia a produção de máquinas, cimento e celulose. Das 30 metas propostas pelo Plano, apenas duas não foram atingidas – autonomia na produção de carvão e trigo. Nunca se tinha visto nada parecido e nunca se voltou a ver. Com a economia crescendo em média 8% ao ano, o emprego e a renda subiram e o salário mínimo medido em dólares nunca foi tão alto. É claro que essa rara mistura de entusiasmo e eficiência, regada à democracia, ficaria marcada na memória brasileira – sobretudo porque mudou a maneira como o Brasil via a si mesmo. De país agrário e sonolento, inferiorizado nas botas cheias de barro, transformou-se, em um par de anos, em sociedade urbana, confiante e cosmopolita.</w:t>
        <w:br/>
        <w:br/>
        <w:br/>
        <w:t>Circunstância Sem Pompa: ao lado da mulher, Sarah, Juscelino espera a posse sentado, de fraque, na escada. Nada resume melhor esse espírito do que a explosão cultural dos anos dourados, que projetou no exterior a imagem de um País moderno e bem-sucedido. A bossa-nova de João Gilberto e Tom Jobim, a arquitetura de Oscar Niemayer e Lúcio Costa, o cinema novo de Glauber Rocha e por que não? – o futebol de Pelé e Garrincha na Copa de 1958, compuseram um pacote de produtos autenticamente brasileiros, que eram consumidos com entusiasmo no País e exportados para a Europa e os Estados Unidos. Os empresários estrangeiros começaram a chegar ao Brasil na mesma época em que as estrelas e astros de Hollywood eram figuras freqüentes no palácio presidencial do Catete. Uma coisa levava a marca da outra.</w:t>
        <w:br/>
        <w:br/>
        <w:br/>
        <w:t xml:space="preserve">Jeitão moderno: presidente brasileiro foi o primeiro a voar num jato militar </w:t>
        <w:br/>
        <w:t xml:space="preserve">Não custa lembrar essas coisas agora, quando o Brasil se prepara para disputar em outubro uma nova eleição presidencial. Não custa ter em mente que o homem escolhido como brasileiro do século foi um presidente que trabalhava duro, dormia pouco, sorria muito e fez o Brasil crescer e se modernizar – enquanto o resto do continente se curvava às políticas medíocres de estabilização do FMI. Não custa perceber, vendo a obra de Juscelino, que a política feita com </w:t>
        <w:br/>
        <w:t>gênio e energia empreendedora, pode ser bem mais do que a simples arte do possível.</w:t>
      </w:r>
      <w:r>
        <w:rPr>
          <w:rFonts w:cs="Arial" w:ascii="Arial" w:hAnsi="Arial"/>
        </w:rPr>
        <w:br/>
      </w:r>
      <w:r>
        <w:rPr>
          <w:rFonts w:cs="Arial" w:ascii="Arial" w:hAnsi="Arial"/>
          <w:szCs w:val="20"/>
        </w:rPr>
        <w:t>------------------------------------------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epública Populista ( 1945 - 1964 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rodução</w:t>
        <w:br/>
        <w:br/>
        <w:t>O populismo foi um fenômeno tipicamente latino-americano que surgiu após a Segunda Guerra Mundial. Seus principais representantes foram Getúlio Vargas no Brasil e Juan Domingo Perón, na Argentina. Os políticos populistas eram, geralmente, líderes carismáticos que tentavam passar ao povo uma imagem popular oferecendo algumas conquistas sociais. O melhor exemplo disso, ainda é Getúlio Vargas co sua legislação trabalhista. Entretanto, mais do que o benefício do povo, as realizações sociais desses políticos visavam aumentar a sua popularidade junto as camadas populares.</w:t>
        <w:br/>
        <w:br/>
        <w:t>Eurico Gaspar Dutra ( 1946 - 1951 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governo Dutra correspondeu à redemocratização do país. Após tomar posse foi instalada uma Assembléia Nacional Constituinte com o objetivo de elaborar uma nova Constituição.</w:t>
        <w:br/>
        <w:br/>
        <w:t>Esta foi promulgada ( votada ) em 1946, devolvendo aos estados a autonomia que lhes havia sido tomada pelo autoritarismo do Estado Novo ( faça um estudo mais profundo sobre o Estado Novo em História do Brasil em nosso site ).</w:t>
        <w:br/>
        <w:br/>
        <w:t>O presidente passou a ter um mandato de cinco anos, voltando o cargo de vice-presidente.</w:t>
        <w:br/>
        <w:br/>
        <w:t>Dutra foi o primeiro presidente a realizar um planejamento global de seu governo, traçando as metas prioritárias que deveria atingir. Foi criado o Plano SALTE ( Saúde, Alimentação, Transporte e Energia ) que, aliás, fracassou, em razão das dificuldades econômicas encontradas pelo governo.</w:t>
        <w:br/>
        <w:br/>
        <w:t>Das metas previstas, apenas o transporte e a energia tiveram algum desenvolvimento. Foi construída a Via Dutra, que liga o Rio de Janeiro a São Paulo e explorando o potencial energético da Cachoeira de Paulo Afonso.</w:t>
        <w:br/>
        <w:br/>
        <w:t>Com o fim da guerra, haviam surgido duas potências que passaram a disputar a hegemonia mundial: os Estados Unidos e a União Soviética. Tendo iniciado a Guerra Fria entre elas, o Brasil foi obrigado a optar em qual lado iria se alinhar.</w:t>
        <w:br/>
        <w:br/>
        <w:t>Tendo decidido ficar ao lado dos americanos, o país cortou relações diplomáticas com a União Soviética. Como conseqüência, o PCB foi extinto e todos os parlamentares comunistas eleitos, tiveram seus mandatos cassados.</w:t>
        <w:br/>
        <w:br/>
        <w:t>Terminada a guerra, o Brasil possuía no exterior um crédito da ordem de 700 milhões de dólares, referente às exportações efetuadas durante a guerra. Durante o governo Dutra o país gastou o crédito com importações de supérfluos como geladeiras, automóveis de luxo, matéria plástica, nylon, latas de conserva e aparelhos de Tv, sendo que na época, não havia ainda no país, emissoras de TV.</w:t>
        <w:br/>
        <w:br/>
        <w:t>Fiel à sua linha conservadora, Dutra fechou os Cassinos e proibiu o jogo.</w:t>
        <w:br/>
        <w:br/>
        <w:t>A 3 de outubro foram realizadas eleições presidenciais e Getúlio Vargas ( PTB - PSD ) foi eleito presidente, conseguindo cerca de 48,7% dos votos.</w:t>
        <w:br/>
        <w:br/>
        <w:t>Segunda presidência de Vargas ( 31/01/51 a 24/08/54 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de o início de seu governo, Getúlio não conseguiu o apoio de todas as classes sociais. Para muitos, ainda era o ditador do Estado Novo ( faça um estudo mais profundo sobre o Estado Novo em História do Brasil em nosso site ). Ciente disso, procurou apagar a imagem do governante autoritário e substituí-la pela de presidente democrático.</w:t>
        <w:br/>
        <w:br/>
        <w:t>Pretendendo implantar uma política nacionalista, sofreu forte oposição por parte de vários segmentos civis e militares, como também, dos Estados Unidos. Para os americanos, não interessava essa política nacionalista pois, além de Vargas pregar o monopólio estatal na exploração de petróleo, criticava as remessas de lucros que as empresas estrangeiras enviavam aos seus países de origem.</w:t>
        <w:br/>
        <w:br/>
        <w:t>Utilizando o lema " O petróleo é nosso ", Getúlio realizou uma intensa campanha nacionalista e conseguiu se sair vitorioso. Em 1953, foi criada a Petrobrás, e talvez sua maior obra, onde foi nacionalizada a exploração do petróleo. Poucos depois, criou a Eletrobrás , nacionalizando a exploração da energia elétrica.</w:t>
        <w:br/>
        <w:br/>
        <w:t>A principal ala oposicionista era liderada por Carlos Lacerda, jornalista carioca, diretor do jornal " Tribuna da Imprensa " e porta voz da UDN.</w:t>
        <w:br/>
        <w:br/>
        <w:t>No dia 5 de agosto de 1954 aconteceu o " crime da rua Toneleros ", ou seja, um atentado a Carlos Lacerda, tendo morrido o major que o acompanhava, Rubens Vaz. Após as investigações, chegou-se à conclusão que o responsável fora Gregório Fortunato, guarda pessoal de Getúlio Vargas. Vários oficiais da Aeronáutica romperam com o presidente. O vice-presidente, João Café Filho, aconselhou Getúlio a renuncia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a 23 de agosto, Café Filho rompeu com o presidente e no dia seguinte, pela manhã, Getúlio foi encontrado morto com um tiro no coração.</w:t>
        <w:br/>
        <w:br/>
        <w:t>Brasil após a morte de Varga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 a morte de Getúlio, assumiu o vice João Café Filho. Em 1955, aconteceram eleições presidenciais, tendo saído vitorioso um político de Minas Gerais, Juscelino Kubitschek ( faça um estudo mais profundo sobre sua morte em Atualidades en nosso site ). Após o pleito, correram boatos que as eleições seriam anuladas,  Juscelino não havia conseguido a maioria absoluta dos votos. Os boatos faziam parte de um plano para impedir a posse de JK.</w:t>
        <w:br/>
        <w:br/>
        <w:t>Café Filho solicitou afastamento, alegando problemas de saúde e a presidência foi ocupada pelo presidente da Câmara, Carlos Luz, um dos golpistas. Este , pressionou a saída do Ministério da Guerra, General Teixeira Lott. Considerado legalista, Lott não iria permitir um golpe de estado.</w:t>
        <w:br/>
        <w:br/>
        <w:t>Fora do ministério, Lott e alguns militares empreenderam um " golpe legalista " colocando milhares de soldados nas ruas do Rio de Janeiro. Carlos Luz fugiu, sendo substituído pelo presidente do Senado Nereu Ramos. Este governou, até a posse de JK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uscelino kubitschek ( 1956 - 1961 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uscelino havia lançado em sua campanha eleitoral o slogan " Cinqüenta anos em cinco " quando prometeu um grande desenvolvimento para o país. Realmente, o Brasil conheceu um período de enorme desenvolvimento mas, ao contrário de Getúlio, Juscelino permitiu e até incentivou a entrada de capital estrangeiro no país.Seu plano de governo estava contido no Plano de Metas.</w:t>
        <w:br/>
        <w:br/>
        <w:t>Na indústria e transporte as metas foram superadas. Juscelino implantou no país uma indústria automobilística, através da instalação de várias fábricas de automóveis. No setor industrial foram também instaladas várias indústrias, mas quanto à energia, saúde e educação, as metas não foram atingidas. No campo da agricultura, praticamente nada fez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uscelino foi também responsável pela construção de Brasília. Obra do arquiteto Oscar Niemeyer e do urbanista Lúcio Costa, Brasília foi construída praticamente em quatro anos. A mudança para a nova capital aconteceu no dia 21 de abril de 1960Além das realizações, ao findar o seu governo, Juscelino deixou vários problemas como uma inflação bastante alta, grande dívida externa, inúmeras greves e intensa agitação social.</w:t>
        <w:br/>
        <w:br/>
        <w:t>Jânio Quadros ( 31/01/ a 25/08/1961 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ânio foi eleito com a maior votação que um homem público havia tido até então. Extremamente populista, Jânio sabia tirar partido de sua imagem, passando ao eleitorado uma imagem aparentemente simples, com o qual o povo adora se identificar. Tinha como símbolo uma vassoura quando, nos comícios, prometia varrer a corrupção existente nos órgãos públicos. Seu partido político era a UDN.</w:t>
        <w:br/>
        <w:br/>
        <w:t>Sua política interna caracterizou-se por medidas para combater a inflação ( cerca de 25% a 30% anuais ), a enorme dívida externa ( algo em torno de três bilhões e quatrocentos milhões de dólares ), o déficit na balança de pagamentos e uma generalizada crise econômic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a tentar conter a crise, Jânio desvalorizou a moeda, congelou os salários, restringiu os créditos e conteve as remessas de lucros que as empresas estrangeiras enviavam ao exterior. Tais medidas concorreram para aumentar o custo de vida e torná-lo impopula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 política externa, adotou uma linha independente, aproximando o Brasil do bloco socialista. Foi neste contexto que restabeleceu relações com a União Soviética, não aderiu ao bloqueio de Cuba imposto pelos Estados Unidos, condecorou Ernesto " Che " Guevara com a Ordem do Cruzeiro do Sul e enviou o vice-presidente à China Comunist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ssionado por inúmeras forças em razão de sua política interna e externa, a 24 de agosto, após quase sete meses de governo Jânio renunciou à presidência da República. O motivo, " ocultas forças terríveis levantam-se contra mim", nunca foi devidamente explicad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oão Goulart ( 07/09/1961 a 31/03/1964 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 a renúncia de Jânio, o governo foi ocupado interinamente pelo deputado Ranieri Mazzilli, presidente da Câmara dos Deputados, uma vez que Jango( faça um estudo mais profundo sobre sua morte em Atualidades em nosso site ) se encontrava na China Comunist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nquanto Jango retornava , o país dividiu-se em dois blocos com opiniões diferentes a respeito de sua posse. Um deles, contra a posse, alegava que ele não poderia assumir por ser comunista e despreparado para governar. Era formado por três militares e Carlos Lacerd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outro grupo defendia sua posse. Era formado pelo Congresso Nacional, sindicatos, organizações estudantis, e imprensa falada. Um dos mais ferrenhos defensores era seu cunhado Leonel Brizolla, na época, governador do Rio Grande do Sul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a resolver a questão, foi votada uma emenda à Constituição de 1946 e adotado o sistema parlamentarista. Jango assumiria, mas quem governaria seria o primeiro-ministro. O novo sistema foi adotado no dia 2 de setembro de 1961, Jango tomou posse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Tancredo Neves foi escolhido para ocupar o cargo de primeiro-ministro. Entretanto, em virtude da gravidade da situação que o país passava foi realizado um plebiscito e o parlamentarismo foi derrubado a 6 de janeiro de 1963.</w:t>
        <w:br/>
        <w:br/>
        <w:t>No dia 13 de março de 1964, aconteceu no Rio de Janeiro o Comício da Central, realizado em frente à estação da Estrada de Ferro Central do Brasil. Em discurso para cerca de 200 mil pessoas, Jango assinou decreto criando a reforma agrária. Em razão dos dizeres das faixas e cartazes e do grande número de bandeiras vermelhas, o comício foi considerado de orientação comunista.</w:t>
        <w:br/>
        <w:br/>
        <w:t>A 19 de Março, São Paulo respondeu com a Marcha da Família com Deus pela Liberdade, uma passeata organizada pelos setores mais conservadores da sociedade. Cerca de 500 mil pessoas percorreram as principais ruas da cidade.</w:t>
        <w:br/>
        <w:br/>
        <w:t>Um golpe militar começou a ser preparado. O General Humberto de Alencar Castelo Branco, chefe do Estado Maior das Forças Armadas, denunciou em circular, infiltração comunista nos quartéis de Brasília. O golpe de estado aconteceu a 31 de março de 1964. Jango foi deposto, tendo assumido o presidente da Câmara, deputado Ranieri Mazzilli. A queda de Jango marcou o fim da República Populista e o início da ditadura militar.</w:t>
        <w:br/>
        <w:t>============================</w:t>
      </w:r>
      <w:r>
        <w:rPr>
          <w:rFonts w:cs="Arial" w:ascii="Arial" w:hAnsi="Arial"/>
        </w:rPr>
        <w:br/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GOVERNO JUSCELIN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>Juscelino Kubitschek assume em 31 de janeiro de 1956 e governa até o final de seu mandato, em 31 de janeiro de 1961. Sua candidatura e a do vice João Goulart são apoiadas pelo PSD e pelo PTB. Obtêm 36% dos votos, 500 mil a mais que o candidato da UDN, Juarez Távora, e 700 mil a mais que o terceiro colocado, Ademar de Barros – fato considerado uma vitória das forças getulistas. A UDN alia-se a uma organização de direita, a Cruzada Brasileira Anticomunista, e tenta impedir a posse dos eleitos alegando que eles não obtiveram maioria absoluta nas eleições. A posse é garantida pelo ministro da Guerra, general Henrique Teixeira Lott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o de Metas – Com o slogan "Cinqüenta anos em cinco", o Plano Nacional de Desenvolvimento, conhecido como Plano de Metas, estimula o crescimento e diversificação da economia. Juscelino investe na indústria de base, na agricultura, melhora a educação, os transportes, o fornecimento de energia e transfere a capital do país para o Planalto Central. Projetada pelos arquitetos Oscar Niemeyer e Lúcio Costa, a construção de Brasília começa em fevereiro de 1957. É inaugurada em 21 de abril de 1960 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abilidade política – Durante o governo JK o país vive um clima de confiança e otimismo. Juscelino consegue conciliar os interesses de diferentes setores da sociedade. Os levantes militares, poucos e inexpressivos, são contornados com habilidade pelo presidente. Em 19 de fevereiro de 1956 oficiais da Aeronáutica rebelam-se em Jacareacanga, no Pará. Fato semelhante ocorre em 3 de dezembro de 1959 em Aragarças, Goiás. Nos dois casos, as rebeliões são rapidamente sufocadas e os rebeldes anistiados. No plano internacional, estreita as relações com os EUA e cria a Operação Pan-americana(OPA), uma aliança para superar o subdesenvolvimento. Apesar do crescimento econômico, os empréstimos externos e os acordos com o FMI resultam em aumento da inflação e arrocho salarial. O mandato de Juscelino chega ao fim em meio a várias manifestações de descontentamento popular. Cresce o número de greves no campo e nos principais centros industriais. Nas eleições de 1960, vence o candidato da oposição, Jânio Quadro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uscelino Kubitschek de Oliveira (1902-1976) nasce em Diamantina, Minas Gerais. Formado em medicina, começa sua carreira política em 1931, no posto de capitão-médico da polícia militar mineira. Eleito deputado federal em 1934, exerce o mandato até o fechamento do Congresso pelo golpe de 1937. É nomeado prefeito de Belo Horizonte em 1940 e realiza obras urbanísticas na cidade planejadas por Oscar Niemeyer. Elege-se deputado constituinte em 1946 e governador de Minas Gerais em 1950. Em seu mandato, constrói cinco usinas hidrelétricas e abre mais de 3 mil km de rodovias. É eleito presidente pela aliança PSD-PTB com 36% dos votos, fato que serve de argumento para a oposição tentar impugnar sua posse e a de seu vice, João Goulart. Assume a Presidência em 31 de janeiro de 1956 e cumpre o mandato até o fim. Político habilidoso e dinâmico, consegue governar sem grandes movimentos de oposição e deflagra um processo de crescimento e modernização da economia brasileira. Ao sair da Presidência, elege-se senador por Goiás. Seus direitos políticos são cassados pelo golpe militar de 1964. Em 1967, junto com Carlos Lacerda, seu ex-inimigo político, e João Goulart tenta articular um movimento de oposição, a Frente Ampla. Morre em acidente automobilístico na via Dutra, no município de Resende, no dia 22 de agosto de 1976.</w:t>
        <w:br/>
        <w:br/>
        <w:t>ECONOMIA</w:t>
        <w:br/>
        <w:br/>
        <w:t>Para Juscelino Kubitschek e os ideólogos do desenvolvimentismo, as profundas desigualdades do país só serão superadas com o predomínio da indústria sobre a agricultura. O governo JK empenha-se em baratear o custo da mão-de-obra e das matérias-primas, subsidia a implantação de novas fábricas e facilita a entrada de capitais estrangeiros. Entre 1955 e 1959 os lucros na indústria crescem 76% e a produtividade, 35%. Os salários sobem apenas 15%.</w:t>
        <w:br/>
        <w:t>Desenvolvimentismo – Juscelino isenta de impostos as importações de máquinas, equipamentos e todo capital estrangeiro que aqui se estabeleça, desde que em associação com o capital nacional. Financia a ampliação da indústria pesada. Investe na construção de siderúrgicas e hidrelétricas, amplia a capacidade produtiva da Petrobrás, abre novas estradas e levanta Brasília. Em 1959 cria a Sudene (Superintendência para o Desenvolvimento do Nordeste) para integrar a região ao mercado nacional. Em 1960 obtém do FMI um empréstimo de US$ 47,7 milhões e cria o Grupo de Estudos da Indústria Automobilística (Geia), primeiro passo para a instalação das grandes montadoras de automóveis no Brasil .</w:t>
        <w:br/>
        <w:t>Desnacionalização – Em 1961, das 66 empresas com maior concentração de capital, 32 são estrangeiras e apenas 19 pertencem a grupos privados nacionais. O capital estrangeiro controla 99,8% da indústria de tratores, 98% da indústria automobilística, 85% do setor de cigarros, 88% das indústrias farmacêuticas, 82% do setor de eletricidade, 70% das indústrias de máquinas e 76% das indústrias químic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 xml:space="preserve">INFLAÇÃO E DÍVIDA EXTERNA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br/>
        <w:t>Os índices de inflação crescem durante a Segunda República. Eles resultam das constantes emissões de moedas para sustentar os investimentos estatais e pagar os empréstimos externos. Em 1960 a inflação chega a 25% ao ano, sobe para 43% em 1961, a 55% em 1962 e a 81% em 1963. O FMI passa a condicionar a concessão de novos empréstimos a uma política austera de estabilidade da moeda.</w:t>
        <w:br/>
        <w:t>Evasão de divisas – Entre 1945 e 1960 entram no país US$ 315 milhões e saem US$ 542 milhões. No governo JK, a dívida externa aumenta US$ 1,5 bilhão, chegando a um total de US$ 3,8 bilhões. A situação é agravada pelo crescente desequilíbrio do balanço de pagamentos. A queda das exportações de produtos agrícolas, o pagamento de elevados fretes e seguros para os produtos importados e as remessas de lucros das empresas internacionais são os principais fatores de desequilíbrio. 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4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1:05:00Z</dcterms:modified>
  <cp:revision>4</cp:revision>
  <dc:subject/>
  <dc:title>O centenário de Juscelino Kubitschek</dc:title>
</cp:coreProperties>
</file>