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2"/>
        <w:rPr/>
      </w:pPr>
      <w:r>
        <w:rPr/>
        <w:t>A Civilização da Imagem</w:t>
      </w:r>
    </w:p>
    <w:p>
      <w:pPr>
        <w:pStyle w:val="Normal"/>
        <w:rPr/>
      </w:pPr>
      <w:r>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Que papel não exerce, sobre o que já foi dito, apenas a televisão, que causa uma superexcitação da sensibilidade, apagando a vontade e a inteligência? O indivíduo permanece passivo diante das centenas de cenas que se sucedem e, pela velocidade das mesmas, não exercita sua capacidade intelectiva, apenas recebe um universo de sensações desordenadas e imagens que já vêm pront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firma o Núcleo de Estudos Psicológicos da Universidade Estadual de Campinas, que realizou um amplo estudo sobre a televisão e a crianç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velocidade com que as mensagens são transmitidas e até justapostas, excede normalmente o ritmo necessário à percepção consciente.(...) Também existe o fato, percebido até por leigos, de que a velocidade de apreensão cognitiva de uma mensagem varia de acordo com o telespectador. Na TV isso não é respeitad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nsiderando o telespectador infantil, podemos dizer que a criança, exposta a uma grande quantidade de informações velozmente transmitidas, está sendo lesada em suas oportunidades de desenvolver-se do ponto de vista cognitivo, e tenderá a atrofiar sua capacidade de abertura da percepção, ou, usando a mesma terminologia de Schanchtel (1959), terá dificuldade de desenvolver uma percepção alocêntrica do mundo, adulta, criativa. Por isso os estudiosos dizem que a TV infantiliza e limita a consciência dos telespectadores assíduos.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repetição [dos clichês pré-fabricados] é uma ilusão de conhecimento porque, à força de limitar a experiência, fecha a percepção do mundo e a reduz a clichês; e, ainda, confina o indivíduo ao prazer infantil do jogo: segurança do sempre-o-mesmo, das regras fixas. Acaba 'ensinando' a criança a não ousar. Não responde à sua curiosidade nem a desenvolve. O mundo passa a ser visto como algo que não oferece nenhum desafio ou interesse."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Não é preciso esperar o futuro para conhecer esses novos jogos de "realidade virtual", onde o indivíduo cria um mundo de sensações muito mais intensas do que as do mundo real. Até que ponto o interesse pela realidade não fica menor, se cada um tem um mundo particular onde não é necessário um esforço intelectual e, sem dúvida, é muito mais atrativo do que o mundo em que vivemos, onde nem tudo é como gostaríamos que fosse? </w:t>
      </w:r>
      <w:r>
        <w:rPr>
          <w:rFonts w:cs="Arial" w:ascii="Arial" w:hAnsi="Arial"/>
          <w:szCs w:val="20"/>
          <w:lang w:val="en-US"/>
        </w:rPr>
        <w:t xml:space="preserve">Nesse sentido comenta Daniel Boorstin, em seu livro "The image: or what happened to the American dream":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rPr>
      </w:pPr>
      <w:r>
        <w:rPr>
          <w:rFonts w:cs="Arial" w:ascii="Arial" w:hAnsi="Arial"/>
          <w:szCs w:val="20"/>
        </w:rPr>
        <w:t xml:space="preserve">"Desde que tenhamos tomado gosto pelos encantos do pseudo-evento [eventos criados pela Mídia, mais espetaculares do que os eventos reais], somos tentados a acreditar que eles são os únicos acontecimentos importantes. O nosso progresso envenena as fontes de nossa experiência. E o veneno é tão doce que estraga o nosso apetite pelos fatos simples. A nossa aparente capacidade para satisfazer as nossas exageradas expectativas faz-nos esquecer que elas são exagerad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ão é difícil provar o poder que a mídia possui atualmente na sociedade, onde ela é capaz de transformar, em alguns segundos, bandidos em heróis e heróis em bandid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m um mundo onde todas as instituições começam a ser demolidas, todas as crises e doenças começam a aparecer, todos os valores a sumir, o que resta? Na queda de todos os poderes do Estado e da sociedade, um quarto poder se levanta: a imagem. Mais precisamente do que a mídia em geral, o quarto poder parece ser a imagem, e aqueles que a detém, controlam a Revolução Pós-moderna. A realidade virtual nada mais é do que a concretização do lema da Sorbonne: "imaginação ao pode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rincipal influência da televisão, todavia, não é apenas o conteúdo do que é transmitido, mas a maneira de transmitir. De forma geral, além de inverter as potências do homem (inteligência, vontade e sensibilidade), a televisão tende a conferir a este uma visão "Holística" do mundo, de uma grande "aldeia global" (sem fronteiras). No mesmo instante o telespectador viaja do Japão à Inglaterra, passando pelo Ri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Isso sem falar no que é óbvio, ou seja, que a televisão é hoje o educador de todos, transmitindo valores e, principalmente tendências, para todo um planeta. Se até a cor de um ambiente pode influenciar uma pessoa, qual não será a influência que a imagem televisiva exerce sobre seus teledependent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próprio fato de a televisão enviar as mesmas imagens, tanto para o pobre como para o rico, tanto para a zona rural como para a urbana, gera uma tendência a eliminar as diversidades regionais, fazendo que todos tendam a ter os mesmos hábit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creve Merilyn Ferguson: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aldeia global é uma realidade. Estamos ligados através de satélites, viagens supersônicas, 4.000 reuniões internacionais a cada ano... Lewis Thomas observou: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em esforço, sem pensar por um momento sequer, somos capazes de modificar nossa linguagem, maneiras, música, moral, diversões, até mesmo, no decorrer de um ano. Parece que assim procedemos por um acordo geral, sem votações ou mesmo pesquisas de opinião. Apenas pensamos sobre o que fazer, passamos informações adiante, trocamos códigos sob a forma de arte, mudamos de idéia, nos transformam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 Em conjunto, a grande massa de mentes humanas em toda a Terra parece comportar-se como um sistema vivo coerente.'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Fundação Threshold, sediada na Suíça, declarou sua intenção de facilitar a transição para uma cultura planetária, 'favorecer uma mudança de paradigma, um novo modelo de universo, no qual a arte, a religião, a filosofia e a ciência conviriam', e promover uma compreensão mais ampla de que 'vivemos em um cosmos cujos inúmeros níveis de realidade formam um todo sagrado e únic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ada um pensa como quer, dizem os revolucionários. Estranhamente, contudo, todos acabam pensando a mesma coisa. Eis o paradoxo do igualitarismo, que pregou a igualdade e gerou maiores desigualdades, que pregou a liberdade axiológica e gerou a uniformidade monocromática da massificação soci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 xml:space="preserve">A TV e a Evasão para o Irreal </w:t>
      </w:r>
    </w:p>
    <w:p>
      <w:pPr>
        <w:pStyle w:val="Normal"/>
        <w:jc w:val="both"/>
        <w:rPr>
          <w:rFonts w:ascii="Arial" w:hAnsi="Arial" w:cs="Arial"/>
          <w:szCs w:val="20"/>
        </w:rPr>
      </w:pPr>
      <w:r>
        <w:rPr>
          <w:rFonts w:cs="Arial" w:ascii="Arial" w:hAnsi="Arial"/>
          <w:szCs w:val="20"/>
        </w:rPr>
        <w:t xml:space="preserve">Segundo a gnose, tudo que nós vemos é uma ilusão, pois são apenas manifestações aparentes de um todo energético de que o homem faz parte. Tudo é uma imagem, tudo é irre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creve o já citado relatório da Unicamp: </w:t>
      </w:r>
    </w:p>
    <w:p>
      <w:pPr>
        <w:pStyle w:val="Normal"/>
        <w:jc w:val="both"/>
        <w:rPr>
          <w:rFonts w:ascii="Arial" w:hAnsi="Arial" w:cs="Arial"/>
          <w:szCs w:val="20"/>
        </w:rPr>
      </w:pPr>
      <w:r>
        <w:rPr>
          <w:rFonts w:cs="Arial" w:ascii="Arial" w:hAnsi="Arial"/>
          <w:szCs w:val="20"/>
        </w:rPr>
        <w:t xml:space="preserve">"Várias vezes fomos abordados por pais e professores que estavam preocupados com a questão da fronteira entre o real e a fantasia na criança e queriam discutir o papel da televisão enquanto canal de mais fácil acesso à ficção, hoje, e o mais assíduo fornecedor de um imaginário cada vez mais mirabolant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distição entre a realidade e a imaginação, entre o real e o virtual, começa a desaparecer nas crianças teledependent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imaginário infantil - diz-nos Liliane Lurçat, da revista francesa Esprit - sofre uma invasão de sons e imagens; há um como que efeito de súper-alimentação desse imaginário, fazendo transbordar a função do irreal, a qual submerge a função do real. Transformado em mero espectador, esse sonhador não cria mais as próprias imagens: ele se deixa invadir pelas que lhe são impost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 Alfonso Erausquin, Luiz Matilla, Miguel Vázquez comentam judiciosament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Já há quem adiante que possivelmente as recordações e vivências infantis da 'geração da televisão' estarão constituídas não de experiências pessoais, mas sim de experiências extraídas do televisor. As conseqüências que isto possa ter no sentido da paulatina interferência entre os campos da realidade e a imagem estão ainda por ser determinados, mas já existem testemunhos impressionantes do engalfinhamento dos dois campos, inclusive entre os espectadores adultos. Hoje, o controle sobre a televisão equivale, de certa forma, ao controle sobre a realidade, enquanto que um acontecimento que não comparece à tela de televisão é 'muito menos real' do que qualquer outro que receba a consagração da pequena tel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sicóloga Ana Maria Cordeiro Linhares comenta: </w:t>
      </w:r>
    </w:p>
    <w:p>
      <w:pPr>
        <w:pStyle w:val="Normal"/>
        <w:jc w:val="both"/>
        <w:rPr>
          <w:rFonts w:ascii="Arial" w:hAnsi="Arial" w:cs="Arial"/>
          <w:szCs w:val="20"/>
        </w:rPr>
      </w:pPr>
      <w:r>
        <w:rPr>
          <w:rFonts w:cs="Arial" w:ascii="Arial" w:hAnsi="Arial"/>
          <w:szCs w:val="20"/>
        </w:rPr>
        <w:t xml:space="preserve">"Nada de estranhar, portanto, quando uma apresentadora de televisão é cumprimentada na rua, com intimidade, por alguém que não conhece, nunca viu. É que ela já é conhecida e muito vista, a tal ponto que tornou-se íntima. E íntima no sentido de que penetrou na intimidade do telespectado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or isso perguntam os mesmo M. Alfonso Erausquin, Luiz Matilla, Miguel Vázquez: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se poder de manipulação das imagens e do meio televisivo, que controle não pode chegar a exercer sobre uma criança em pleno desenvolvimento? Sua capacidade crítica, de si pouco desenvolvida, se encontra, ademais, neutralizada pelo fato de que não dispõe de experiências reais e pessoais com as quais contrastar o que se lhe propõe a partir da tela. Isto é algo a que os pais não costumam prestar suficiente atenção, porque crêem que as experiências de suas crianças são equiparáveis às suas próprias. Tampouco nos meios escolares se atenta para esses aspectos. Em geral, com demasiada freqüência, se conclui que uma 'criança normal' sabe perfeitamente o que é realidade e o que é fantasia, e faz a distinção sem problemas enquanto vê um programa qualquer na televisão". </w:t>
      </w:r>
    </w:p>
    <w:p>
      <w:pPr>
        <w:pStyle w:val="Normal"/>
        <w:jc w:val="both"/>
        <w:rPr>
          <w:rFonts w:ascii="Arial" w:hAnsi="Arial" w:cs="Arial"/>
          <w:szCs w:val="20"/>
        </w:rPr>
      </w:pPr>
      <w:r>
        <w:rPr>
          <w:rFonts w:cs="Arial" w:ascii="Arial" w:hAnsi="Arial"/>
          <w:szCs w:val="20"/>
        </w:rPr>
      </w:r>
    </w:p>
    <w:p>
      <w:pPr>
        <w:pStyle w:val="Heading1"/>
        <w:rPr/>
      </w:pPr>
      <w:r>
        <w:rPr/>
        <w:t xml:space="preserve">Realidade Virtual e Isolamento </w:t>
      </w:r>
    </w:p>
    <w:p>
      <w:pPr>
        <w:pStyle w:val="Normal"/>
        <w:jc w:val="both"/>
        <w:rPr>
          <w:rFonts w:ascii="Arial" w:hAnsi="Arial" w:cs="Arial"/>
          <w:szCs w:val="20"/>
        </w:rPr>
      </w:pPr>
      <w:r>
        <w:rPr>
          <w:rFonts w:cs="Arial" w:ascii="Arial" w:hAnsi="Arial"/>
          <w:szCs w:val="20"/>
        </w:rPr>
        <w:t xml:space="preserve">Uma das mais antigas obras da civilização, e talvez a mais civilizadora, consiste na arte de conversar. A troca de impressões, o convívio ameno e agradável, a visita cordial de um amigo distante, etc, tudo isso fazia da vida social um deleitável entretenimento. Varandas cheias, ruas repletas de pessoas a conversar, cidades vivas e orgânicas que se desenvolviam na cordialidade do trato social... tudo isso parece que se vai esvanecendo no crepúsculo do século XX.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Um século onde a velocidade parece ter chegado a extremos inimagináveis, onde a ficção científica se tornou realidade e, no seu paradoxo, onde a realidade parece caber na virtualidade de uma tela de computador ou de televis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realidade virtual, dentro da qual podemos colocar a televisão, cria um isolamento social, não só porque todos assistiram aos mesmos assuntos na televisão, mas também porque cada um prefere se divertir sozinho em seu mundo particular repleto de emoções sem riscos e onde, é claro, cada um é herói e perfeito no que quer se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Isso vai criando, além de um isolamento, uma crescente indiferença. Enquanto houver água quente na torneira e a televisão funcionar, está tudo bem, o resto tem menos importância, pois o mundo particular de cada um está seguro. Ao mesmo tempo, começa a se fazer da busca de emoções e de fantasias o ideal do homem. Desse mundo interior de ilusões e de fantasias, o homem começa a pensar se tudo que ele vê também não é uma ilusão, um sonho, apenas um teatro de que ele faz parte com algum objetivo ignora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 momento em que a realidade fica menos importante de que a fantasia, ou mesmo começa a se confundir com ela, é o momento em que a gnose começa a crescer. O mundo físico, suas fronteiras, seus dogmas e suas verdades são ilusões (logo, para que ter ideal, para que lutar por alguma coisa, a moral é uma invenção, a hierarquia é ilógica, etc). O mundo vai, assim, sendo gradativamente levado a buscar uma justificativa metafísica para sua existência, só que agora através do antropocentrism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isolamento produzido pela Pós-modernidade vai encontrando eco na tecnologia, que facilitando mais ainda a "auto-suficiência" de cada um, cria um mar em volta de uma ilha. O mar da indiferença, na ilha da solidão... O conflito entre o mundo e o "eu", entre a realidade e a fantasia, entre a transcendência e a imanência, tudo se radicaliza na técnica Pós-modern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creve o Estado de S. Paulo, do dia 15 de dezembro de 1994: </w:t>
      </w:r>
    </w:p>
    <w:p>
      <w:pPr>
        <w:pStyle w:val="Normal"/>
        <w:jc w:val="both"/>
        <w:rPr>
          <w:rFonts w:ascii="Arial" w:hAnsi="Arial" w:cs="Arial"/>
          <w:szCs w:val="20"/>
        </w:rPr>
      </w:pPr>
      <w:r>
        <w:rPr>
          <w:rFonts w:cs="Arial" w:ascii="Arial" w:hAnsi="Arial"/>
          <w:szCs w:val="20"/>
        </w:rPr>
        <w:t xml:space="preserve">"Time Warner lança na Flórida [a] TV interativa. (...) Por meio desse sistema, os usuários poderão assistir a 50 filmes, fazer compras nos principais centros comerciais de Orlando, solicitar videojogos e estabelecer contato permanente com vizinhos para troca de informações [isso sem sair de cas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aderno de Informática do Correio Braziliense, do dia 30/5/95, traz uma reportagem sobre um seminário ocorrido em Roma, na prestigiosa Universidade Urbana, na qual os psicólogos ali reunidos colocavam em questão os efeitos do computador. Em um determinado parágrafo da reportagem, o articulista escreve: </w:t>
      </w:r>
    </w:p>
    <w:p>
      <w:pPr>
        <w:pStyle w:val="Normal"/>
        <w:jc w:val="both"/>
        <w:rPr>
          <w:rFonts w:ascii="Arial" w:hAnsi="Arial" w:cs="Arial"/>
          <w:szCs w:val="20"/>
        </w:rPr>
      </w:pPr>
      <w:r>
        <w:rPr>
          <w:rFonts w:cs="Arial" w:ascii="Arial" w:hAnsi="Arial"/>
          <w:szCs w:val="20"/>
        </w:rPr>
        <w:t xml:space="preserve">"Parece evidente que a obsessão pelas novas tecnologias pode levar, sobretudo entre os mais jovens, a uma série de problemas psicológicos como a perda da capacidade de comunicação e de relação com os outr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egundo uma pesquisa realizada pelo Centro de Estudos sobre a Família da Universidade Católica, o computador é freqüentemente considerado como uma "pessoa da família" e não como um eletrodoméstico comum".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menta a Revista Veja, na sua edição de 26 de outubro de 1994, em um artigo sobre a Alemanha unificada: </w:t>
      </w:r>
    </w:p>
    <w:p>
      <w:pPr>
        <w:pStyle w:val="Normal"/>
        <w:jc w:val="both"/>
        <w:rPr>
          <w:rFonts w:ascii="Arial" w:hAnsi="Arial" w:cs="Arial"/>
          <w:szCs w:val="20"/>
        </w:rPr>
      </w:pPr>
      <w:r>
        <w:rPr>
          <w:rFonts w:cs="Arial" w:ascii="Arial" w:hAnsi="Arial"/>
          <w:szCs w:val="20"/>
        </w:rPr>
        <w:t xml:space="preserve">"'Auto-afirmação e autonomia individual são as duas máximas mais importantes da nossa sociedade', diz a professora e psicóloga Eva Jaeggi, de Berlim. (...) Na época do Socialismo, os alemães-orientais cultivaram uma expressão que se tornou obrigatória para explicar como as pessoas se fortaleciam para fazer de conta que acreditavam no sistema: mergulhavam na 'sociedade de nichos', criando um mundo completamente oposto ao exterior. A mesma expressão voltou à moda agora em outra acepção. Boa parte dos alemães parece abominar o apego a qualquer grande corrente política ou ideológica, a não ser a defesa do próprio conforto e lazer. É cada vez maior o número de pessoas que buscam apenas sua felicidade individual criando seu próprio nicho. </w:t>
      </w:r>
    </w:p>
    <w:p>
      <w:pPr>
        <w:pStyle w:val="Normal"/>
        <w:jc w:val="both"/>
        <w:rPr>
          <w:rFonts w:ascii="Arial" w:hAnsi="Arial" w:cs="Arial"/>
          <w:szCs w:val="20"/>
        </w:rPr>
      </w:pPr>
      <w:r>
        <w:rPr>
          <w:rFonts w:cs="Arial" w:ascii="Arial" w:hAnsi="Arial"/>
          <w:szCs w:val="20"/>
        </w:rPr>
        <w:t>Desde 1950 dobrou o número de lares de uma só pesso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8:2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05:00Z</dcterms:modified>
  <cp:revision>4</cp:revision>
  <dc:subject/>
  <dc:title>A Civilização da Imagem</dc:title>
</cp:coreProperties>
</file>