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jc w:val="center"/>
        <w:rPr>
          <w:color w:val="800040"/>
        </w:rPr>
      </w:pPr>
      <w:r>
        <w:rPr>
          <w:color w:val="800040"/>
        </w:rPr>
        <w:t>Dengue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Mal é transmitido pelo vírus </w:t>
      </w:r>
      <w:r>
        <w:rPr>
          <w:b/>
          <w:bCs/>
          <w:i/>
          <w:iCs/>
        </w:rPr>
        <w:t>Flaviviridae</w:t>
      </w:r>
      <w:r>
        <w:rPr/>
        <w:t xml:space="preserve">. Doença tem altas chances de cura, mas pode matar. Já é considerada, no Brasil, uma epidemia. </w:t>
      </w:r>
    </w:p>
    <w:tbl>
      <w:tblPr>
        <w:tblW w:w="11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1"/>
      </w:tblGrid>
      <w:tr>
        <w:trPr/>
        <w:tc>
          <w:tcPr>
            <w:tcW w:w="1131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b/>
                <w:bCs/>
                <w:color w:val="FFFFFF"/>
              </w:rPr>
              <w:t>Histórico</w:t>
            </w:r>
            <w:r>
              <w:rPr/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  <w:t xml:space="preserve">Os primeiros registros de dengue no mundo foram feitos no fim do século XVIII, no Sudoeste Asiático, em Java, e nos Estados Unidos, na Filadélfia. Mas a Organização Mundial de Saúde (OMS) só a reconheceu como doença neste século. </w:t>
      </w:r>
    </w:p>
    <w:tbl>
      <w:tblPr>
        <w:tblW w:w="11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7"/>
      </w:tblGrid>
      <w:tr>
        <w:trPr/>
        <w:tc>
          <w:tcPr>
            <w:tcW w:w="1157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b/>
                <w:bCs/>
                <w:color w:val="FFFFFF"/>
              </w:rPr>
              <w:t>Mosquito</w:t>
            </w:r>
            <w:r>
              <w:rPr/>
              <w:t xml:space="preserve"> </w:t>
            </w:r>
          </w:p>
        </w:tc>
      </w:tr>
    </w:tbl>
    <w:p>
      <w:pPr>
        <w:pStyle w:val="NormalWeb"/>
        <w:spacing w:before="0" w:after="0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3"/>
        <w:gridCol w:w="2775"/>
      </w:tblGrid>
      <w:tr>
        <w:trPr/>
        <w:tc>
          <w:tcPr>
            <w:tcW w:w="61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b/>
                <w:bCs/>
              </w:rPr>
              <w:t xml:space="preserve">A origem do </w:t>
            </w:r>
            <w:r>
              <w:rPr>
                <w:b/>
                <w:bCs/>
                <w:i/>
                <w:iCs/>
              </w:rPr>
              <w:t>Aedes aegypti</w:t>
            </w:r>
            <w:r>
              <w:rPr>
                <w:b/>
                <w:bCs/>
              </w:rPr>
              <w:t>, inseto transmissor da doença ao homem, é africana. Na verdade, quem contamina é fêmea, pois o macho apenas se alimenta de seivas de plantas. A fêmea precisa de uma substância do sangue (a albumina) para completar o processo de amadurecimento de seus ovos. O mosquito apenas transmite a doença, mas não sofre seus efeitos.</w:t>
            </w:r>
            <w:r>
              <w:rPr/>
              <w:t xml:space="preserve"> 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/>
              <w:drawing>
                <wp:inline distT="0" distB="0" distL="0" distR="0">
                  <wp:extent cx="1714500" cy="1381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Dengue: doença fingi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r não ter sintomas específicos, a doença pode ser confundida com várias outras, como leptospirose, sarampo, rubéola. São doenças que provocam febre, prostração, dor de cabeça e dores musculares generalizadas. Um médico consegue, por exames em laboratório, definir a doença e tratá-la corretamente. </w:t>
      </w:r>
    </w:p>
    <w:p>
      <w:pPr>
        <w:pStyle w:val="Heading3"/>
        <w:rPr/>
      </w:pPr>
      <w:r>
        <w:rPr/>
        <w:t>O desenvolvimento da doença</w:t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5"/>
        <w:gridCol w:w="5853"/>
      </w:tblGrid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/>
              <w:drawing>
                <wp:inline distT="0" distB="0" distL="0" distR="0">
                  <wp:extent cx="1905000" cy="2962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(1). O mosquito infectado pica o homem. 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2). O vírus se dissemina pelo sangue. 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3). Um dos locais preferidos do vírus para se instalar no corpo humano é o tecido que envolve os vasos sangüíneos, chamado retículo-endotelial. 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4). A multiplicação do vírus sobre o tecido que provoca a inflamação dos vasos. O sangue, com isso, circula mais lentamente. 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5). Como a circulação fica mais lenta, é comum que os líquidos do sangue extravasem dos vasos. O sangue torna-se mais espesso. 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6). O sangue, mais espesso, pode coagular dentro dos vasos provocando trombos (entupimentos). Além disso, a circulação lenta prejudica a oxigenação e nutrição ideal dos órgãos. </w:t>
            </w:r>
          </w:p>
          <w:p>
            <w:pPr>
              <w:pStyle w:val="NormalWeb"/>
              <w:spacing w:before="100" w:after="10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(7). Com o tempo, se não houver tratamento específico, pode haver um choque circulatório. O sangue deixa de circular, os órgãos ficam prejudicados e podem parar de funcionar. Isso leva à morte.</w:t>
            </w:r>
            <w:r>
              <w:rPr/>
              <w:t xml:space="preserve"> </w:t>
            </w:r>
          </w:p>
        </w:tc>
      </w:tr>
    </w:tbl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Febre hemorrág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 função da inflamação dos vasos (por causa da instalação dos vírus no tecido que os envolve), há um consumo exagerado de plaquetas, pequenos soldados que trabalham contra as doenças. A falta de plaquetas interfere na homeostase do corpo - capacidade de controlar espontaneamente o fluxo de sangue. O organismo passa a apresentar uma forte tendência a ter hemorragias.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Pode ocorrer: </w:t>
        <w:br/>
        <w:t xml:space="preserve">1 - Se a pessoa tem dengue pela segunda vez (outro tipo de vírus), pode contrair a hemorrágica. </w:t>
        <w:br/>
        <w:t xml:space="preserve">2 - Há quatro sorotipos diferentes de dengue. Um deles, o den2, é o mais intenso. Este tipo pode evoluir para a dengue hemorrágica. </w:t>
        <w:br/>
        <w:t xml:space="preserve">3 - Combinação da seqüência de doença, da força do vírus e da suscetibilidade da pessoa. Se for alguém com Aids, por exemplo, a doença oferece mais riscos.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Conselhos: </w:t>
        <w:br/>
        <w:t xml:space="preserve">Para controlar a febre hemorrágica, aconselha-se tomar muito líquido e evitar medicamentos a base se ácido acetilsalicílico, como Aspirina ou Melhoral.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A dengue e o temp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 vírus da dengue precisa de tempo para se manifestar no homem ou mesmo para infectar o mosquito transmissor. 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A idade ideal do mosquito para transmitir a doença é a partir do 30º dia de vida. O </w:t>
      </w:r>
      <w:r>
        <w:rPr>
          <w:b/>
          <w:bCs/>
          <w:i/>
          <w:iCs/>
        </w:rPr>
        <w:t>Aedes</w:t>
      </w:r>
      <w:r>
        <w:rPr>
          <w:b/>
          <w:bCs/>
        </w:rPr>
        <w:t xml:space="preserve"> tem um ciclo total de 45 dias.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Uma vez contaminado, o homem demora entre 2 e 15 dias para sentir os sintomas da doença.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Há um período para que o mosquito se contamine ao picar um homem. Vai desde o dia anterior à febre até seis dias depois desta. Fora desse tempo, o mosquito pica e não se contamina. 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Depois de picar o homem, só depois de oito dias o </w:t>
      </w:r>
      <w:r>
        <w:rPr>
          <w:b/>
          <w:bCs/>
          <w:i/>
          <w:iCs/>
        </w:rPr>
        <w:t>Aedes</w:t>
      </w:r>
      <w:r>
        <w:rPr>
          <w:b/>
          <w:bCs/>
        </w:rPr>
        <w:t xml:space="preserve"> consegue contaminar outro homem. </w:t>
      </w:r>
    </w:p>
    <w:p>
      <w:pPr>
        <w:pStyle w:val="Heading3"/>
        <w:rPr/>
      </w:pPr>
      <w:r>
        <w:rPr/>
        <w:t>Sintomas</w:t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3"/>
        <w:gridCol w:w="915"/>
      </w:tblGrid>
      <w:tr>
        <w:trPr/>
        <w:tc>
          <w:tcPr>
            <w:tcW w:w="8013" w:type="dxa"/>
            <w:tcBorders/>
            <w:shd w:fill="9977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  <w:szCs w:val="24"/>
              </w:rPr>
            </w:pPr>
            <w:r>
              <w:rPr>
                <w:b/>
                <w:bCs/>
                <w:color w:val="FFFFFF"/>
              </w:rPr>
              <w:t>99% dos infectados têm febre, que dura cerca de sete dias. Pode ser branda ou muito alta, dependendo do indivíduo e da força do vírus, da virulência.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/>
              <w:drawing>
                <wp:inline distT="0" distB="0" distL="0" distR="0">
                  <wp:extent cx="533400" cy="542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66" r="-6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8013"/>
      </w:tblGrid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/>
              <w:drawing>
                <wp:inline distT="0" distB="0" distL="0" distR="0">
                  <wp:extent cx="533400" cy="523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3" w:type="dxa"/>
            <w:tcBorders/>
            <w:shd w:fill="77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b/>
                <w:bCs/>
              </w:rPr>
              <w:t xml:space="preserve">25% apresentam manchas vermelhas em todo o corpo, as chamadas </w:t>
            </w:r>
            <w:r>
              <w:rPr>
                <w:b/>
                <w:bCs/>
                <w:i/>
                <w:iCs/>
              </w:rPr>
              <w:t>exantemas</w:t>
            </w:r>
            <w:r>
              <w:rPr>
                <w:b/>
                <w:bCs/>
              </w:rPr>
              <w:t>. Como o vírus se instala também próximo aos vasos, é comum estes inflamarem e ficarem evidentes na pele.</w:t>
            </w:r>
          </w:p>
        </w:tc>
      </w:tr>
    </w:tbl>
    <w:p>
      <w:pPr>
        <w:pStyle w:val="NormalWeb"/>
        <w:spacing w:before="0" w:after="0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3"/>
        <w:gridCol w:w="915"/>
      </w:tblGrid>
      <w:tr>
        <w:trPr/>
        <w:tc>
          <w:tcPr>
            <w:tcW w:w="8013" w:type="dxa"/>
            <w:tcBorders/>
            <w:shd w:fill="9977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  <w:szCs w:val="24"/>
              </w:rPr>
            </w:pPr>
            <w:r>
              <w:rPr>
                <w:b/>
                <w:bCs/>
                <w:color w:val="FFFFFF"/>
              </w:rPr>
              <w:t>50% têm prostração, indisposição.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/>
              <w:drawing>
                <wp:inline distT="0" distB="0" distL="0" distR="0">
                  <wp:extent cx="533400" cy="523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7997"/>
      </w:tblGrid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/>
              <w:drawing>
                <wp:inline distT="0" distB="0" distL="0" distR="0">
                  <wp:extent cx="542925" cy="523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69" r="-6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7" w:type="dxa"/>
            <w:tcBorders/>
            <w:shd w:fill="77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b/>
                <w:bCs/>
              </w:rPr>
              <w:t>60% têm dor de cabeça.</w:t>
            </w:r>
          </w:p>
        </w:tc>
      </w:tr>
    </w:tbl>
    <w:p>
      <w:pPr>
        <w:pStyle w:val="NormalWeb"/>
        <w:spacing w:before="0" w:after="0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8"/>
        <w:gridCol w:w="930"/>
      </w:tblGrid>
      <w:tr>
        <w:trPr/>
        <w:tc>
          <w:tcPr>
            <w:tcW w:w="7998" w:type="dxa"/>
            <w:tcBorders/>
            <w:shd w:fill="9977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b/>
                <w:bCs/>
                <w:color w:val="FFFFFF"/>
              </w:rPr>
              <w:t>50% têm dor atrás do olho.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/>
              <w:drawing>
                <wp:inline distT="0" distB="0" distL="0" distR="0">
                  <wp:extent cx="542925" cy="523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69" r="-6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munida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 homem só desenvolve imunidade permanente para o tipo de vírus que contraiu. A doença pode reincidir com outro sorotipo. Essa repetição é a que oferece perigo para a hemorrágica.</w:t>
      </w:r>
    </w:p>
    <w:sectPr>
      <w:headerReference w:type="default" r:id="rId9"/>
      <w:type w:val="nextPage"/>
      <w:pgSz w:w="12240" w:h="15840"/>
      <w:pgMar w:left="1701" w:right="1701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20:03:00Z</dcterms:created>
  <dc:creator>www.vestibular1.com.br</dc:creator>
  <dc:description/>
  <dc:language>en-US</dc:language>
  <cp:lastModifiedBy>Cleusa Siqueira</cp:lastModifiedBy>
  <cp:lastPrinted>2002-03-10T16:39:00Z</cp:lastPrinted>
  <dcterms:modified xsi:type="dcterms:W3CDTF">2007-03-27T21:59:00Z</dcterms:modified>
  <cp:revision>4</cp:revision>
  <dc:subject/>
  <dc:title>Dengue</dc:title>
</cp:coreProperties>
</file>