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O Desenvolvimento da Agricultu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ma perspectiva histórica, o desenvolvimento da agricultura pode ser apresentado como uma seqüência de três estágios. O primeiro ocorreu há cerca de dez mil anos, quando se passou a utilizar práticas de cultivo e variedades melhoradas de plan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década de sessenta, implementou-se a “revolução verde”, cujo impacto sobre a produção agrícola foi suficientemente amplo para demarcar um segundo período de desenvolvimento do setor. Esse fenômeno compreendeu o emprego de novas tecnologias, tais como o uso de herbicidas, fertilizantes e variedades de plantas com maior resposta à aplicação de fertilizantes. A assimilação dessa nova tecnologia resultou numa expansão na produção de alimentos e num rápido aumento na utilização de fertilizantes quí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a revolução verde, a produção de trigo na Ásia no ano de 1969, por exemplo, superou em 30% a média do período de 1960-64, e a produção de arroz em 1969 excedeu em 18% a média do período de 1960-64. Os níveis de produtividade alcançados foram praticamente duas vezes superiores àqueles obtidos com a maior parte das variedades utilizadas anterior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umento da eficiência agrícola reduziu, por um lado, importantes obstáculos ao desenvolvimento de economias asiáticas (como a indiana, paquistanesa e chinesa), onde milhões de indivíduos passavam fome, correndo sérios riscos de sucumbir à inanição. Por outro lado, as mudanças tecnológicas não foram assimiladas de forma homogênea, fazendo com que outros problemas de natureza social e econômica, associados à distribuição não-eqüitativa de renda, fossem agravados. Além disso, o entusiasmo com os ganhos de produtividade levou os agricultores a substituírem culturas tradicionais pelas que ofereciam maiores retor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benefícios da revolução verde em termos da maior oferta de alimentos têm sido ressaltados com maior freqüência. No entanto, vários estudos associaram seus efeitos a um agravamento de problemas socioeconômicos, tais como o desemprego e a desigualdade na distribuição de renda. A esses devem ser acrescentados os prejuízos relativos à degradação do solo por resíduos quí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presente artigo, não se tem a pretensão de diagnosticar se o impacto líquido desse processo foi positivo ou negativo, e, sim, propor formas que permitam antecipar os possíveis impactos sociais e econômicos de processos de natureza semelhante, a fim de fornecer subsídios para a tomada de medidas que possam evitar (ou minimizar) a reincidência dos efeitos nega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ldin e Rezende (1993) argumentaram que o deslocamento de bens alimentares no Brasil, particularmente durante a década de setenta, ocorreu por motivos semelhantes aos que provocaram a substituição de produtos agrícolas tradicionais no continente asiático. Ou seja, nesse período, os produtos alimentares foram menos privilegiados por avanços tecnológicos desenvolvidos na economia doméstica. À medida que produtos exportáveis, como a soja e o açúcar, passaram a competir por terra e outros recursos, os produtos alimentares domésticos (como o feijão e o arroz) foram progressivamente substituí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período recente, a agricultura mundial vem-se defrontando com um processo que aparentemente pode ser identificado como uma terceira revolução ou a “biorrevolução”. Os principais fatores relacionados a esse processo são as agribiotecnologias emergentes, além dos sistemas de comunicação e a troca de informação de forma mais eficiente. De maneira geral, os objetivos dessa biorrevolução envolvem um aumento da quantidade e da qualidade na produção de alimentos, incluindo-se a elevação da taxa de produto por unidade de insu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rman Ernest Bourlag, conhecido como o pai da revolução verde, vê a engenharia genética, com suas plantas transgênicas e clones de animais, como a frente de uma nova revolução na produção de ali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ários trabalhos conduzidos em meados da década de 80 têm sugerido que esse novo processo de transição tecnológica tem um maior potencial para apresentar impactos positivos em termos distributivos e de geração de empregos, comparado à revolução verde. Esse argumento sustenta-se em perspectivas de que a infusão de biotecnologias venha a proporcionar condições para um desenvolvimento econômico mais integrado e equilibrado entre a agricultura e o setor industrial, ao contrário do que ocorreu na revolução tecnológica da década de 60. O estímulo à consolidação de novos sistemas agroindustriais apresenta-se promissor, particularmente como um instrumento que poderá alavancar um processo de desenvolvimento econômico sustentado, tendo como base relações intersetoriais mais equilibr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safio apresenta-se, portanto, como a determinação de formas para maximizar os benefícios das agribiotecnologias na economia brasileira, ao mesmo tempo em que se minimizam os custos socioeconômicos associados a problemas distribu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nte do problema das 786 milhões de pessoas que sofrem de fome no mundo, os propagandistas de nossa ordem social têm uma solução fácil: obtermos mais alimentos através dos prodígios da engenharia química e gené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nsanto, Novartis, AgrEvo, DuPont e outras companhias químicas, junto com o Banco Mundial e outros organismos internacionais, asseguram que o mundo pode ser salvo se permitirmos a essas mesmas empresas, estimuladas pelo livre mercado, que façam sua mág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s que recordam da promessa original da Revolução Verde de acabar com a fome através do emprego de sementes milagrosas, este chamado em favor da Revolução Verde II deveria soar vazio. De fato, se para enfrentar o problema da fome a fórmula limita-se a aumentar a produção de alimentos, ela fracassará, já que não será modificada a pronunciada concentração do poder econômico e, especialmente, o acesso à ter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clusive, o Banco Mundial chegou à conclusão, num importante estudo realizado em 1986, que a fome mundial só pode ser aliviada por meio da "redistribuição do poder de compra e dos recursos em favor dos que estão desnutridos". Em poucas palavras, se os pobres não têm o dinheiro para comprar alimentos, o aumento da produção não os ajudar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esar das décadas de rápida expansão da produção de alimentos, ainda existem 786 milhões de pessoas que passam fome no mundo. Cerca de dois terços delas vivem na Ásia, precisamente onde as sementes da Revolução Verde contribuíram para o maior êxito produtivo. Segundo a revista Business Week, "embora os silos da Índia estejam abarrotados, atualmente, cinco mil crianças morrem por dia devido à desnutrição nesse país. Como os pobres não podem comprar o que é produzido, só resta ao governo armazenar milhões de toneladas de ali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nto a Revolução Verde como qualquer outra estratégia para estimular a produção de alimentos depende das regras econômicas, políticas e culturais, que determinam quem se beneficia como provedor da incrementada produção e quem se beneficia como consumidor, quem obtém os alimentos e a que preço. Os pobres pagam mais e obtêm menos. Os agricultores pobres não podem comprar fertilizantes e outros produtos nas quantidades necessárias e nem oferecer melhores preços, como fazem os grandes produtores agrícolas. Os créditos ou os subsídios governamentais beneficiam enormemente os grandes agricul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ém disso, a Revolução Verde faz com que a atividade agrícola seja dependente do petróleo. Na Índia, a adoção de novas sementes esteve acompanhada por um aumento exponencial do uso de fertilizantes. Entretanto, o aumento da produção agrícola para cada tonelada de fertilizante utilizada nesse país caiu em dois terços. De fato, durante os últimos 30 anos, o crescimento anual do uso de fertilizantes nos cultivos asiáticos de arroz foi de três a 40 vezes mais rápido do que o crescimento da produção. Nos Estados Unidos, as sementes melhoradas combinadas com fertilizantes permitiram maiores colheitas que, por sua vez, fizeram baixar os preços que os agricultores obtêm por sua produção. Entretanto, os custos da atividade agrícola aumentaram vertiginosamente, diminuindo drasticamente as margens de lucro dos agricul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nte desse estado de coisas, quem sobrevive agora? Dois grupos muito diferentes: os poucos agricultores que escolhem não depender da agricultura industrializada e os que são capazes de continuar aumentando sua extensão de terra. Entre este último e seleto grupo estão 1,2% de estabelecimentos com altas rendas, os que têm, pelo menos, US$ 500 mil de vendas anuais. Em 1969, as superfazendas ficaram com 16% da renda líquida do total da produção agrícola, mas, no final da década de 80, respondiam por quase 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stados Unidos viram diminuir o número de fazendas em dois terços, enquanto o tamanho médio das propriedades aumentou mais que o dobro, desde a Segunda Guerra Mundial. A decadência das comunidades rurais, o surgimento de bairros marginalizados no centro das cidades e o aumento exagerado do desemprego aconteceram depois da vasta migração do campo para a cidade. Pensemos o que significa o equivalente êxodo rural no Terceiro Mundo, onde o número de desempregados já é o dobro ou o triplo do registrado nos Estados Un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único modelo com o potencial para acabar com a pobreza rural e para proteger o meio ambiente e a produtividade da terra para as futuras gerações é uma agricultura baseada na exploração de pequenas fazendas que sigam os princípios da agroecologia. Dos Estados Unidos à Índia, a agricultura alternativa está se mostrando viável. Nos Estados Unidos, um estudo que representou um marco, feito pelo National Research Council, diz que os agricultores alternativos produzem mais por acre, com custos mais baixos por unidade colhida, embora muitas políticas federais desestimulem a adoção de práticas alterna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ma análise final, se a história da Revolução Verde nos ensina algo, é que o incremento da produção de alimentos pode, e freqüentemente é assim, seguir de mãos dadas com o aumento da fome. É por isso que devemos ser céticos quando Monsanto, DuPont, Novartis e outras companhias químico-biotecnológicas nos dizem que a engenharia genética estimulará o rendimento das colheitas e alimentará os famintos. Tudo leva a pensar que a Revolução Verde II, do mesmo modo que a primeira, não acabará com a fome. (I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pauta para a formulação de estratég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ontexto da agricultura brasileira, a biotecnologia tem promovido o desenvolvimento de plantas de melhor qualidade, mais resistentes a adversidades ambientais, além de formas adequadas ao processamento industrial (o que auxilia a integração dos vários subsetores da agricultura em sistemas agroindustri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écnicos do Centro Nacional de Recursos Genéticos e Biotecnologia - CENARGEN, da Empresa Brasileira de Pesquisa Agropecuária - EMBRAPA, avaliam o impacto das biotecnologias no Brasil como sendo mais evidente em áreas de recuperação, conservação e caracterização de variabilidade genética, e de reflorestamento. Tem-se direcionado esforços também para o desenvolvimento de inoculantes mais competitivos e com maior capacidade de sobrevivência nos solos para “culturas-chave” como o feijão e soja. A utilização de insumos biológicos para assegurar o suprimento adequado de nitrogênio para essas culturas deverá, eventualmente, prover um aumento na produtividade sem custos adicionais, além de se apresentar como uma alternativa que viabiliza a conservação ambi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importante atentar ao fato de que os programas de pesquisa para a agricultura utilizados em décadas passadas tiveram um impacto negativo sobre a distribuição de renda e para a oferta de alimentos (Pastore, 1984; Homem de Melo, 1985). Considerando-se que a distribuição de renda e a oferta de alimentos são determinadas primariamente por fatores sociais e naturais, é relevante questionar se uma inovação tecnológica pode compensar as deficiências relativas à situação socioeconômica prevalecente no país. Neste contexto, é importante destacar, ainda, que o modelo de desenvolvimento brasileiro ao longo das duas últimas décadas buscou promover um crescimento rápido da economia, tendo-se utilizado uma estratégia desenvolvimentista que priorizou a substituição de importações de bens de capital e insumos básicos, bem como a dinamização das exportações de manufaturados. Esse processo resultou numa acentuada transferência de recursos do setor agrícola em favor dos setores secundário e terciário, o que conduziu, por sua vez, a uma alteração desfavorável na taxa de crescimento relativa da agricul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is recentemente, pressões políticas e econômicas têm induzido o país a liberalizar seu regime de comércio exterior, sendo que os esforços nessa direção vêm sendo acompanhados de um grande empenho na retomada do crescimento econômico, particularmente através de uma melhor alocação dos recursos dispon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ocorre uma realocação de recursos (o que pode ser provocado pela introdução de uma inovação tecnológica), os padrões de pagamentos aos fatores alteram-se, trazendo conseqüências tanto para a distribuição de renda como para a estrutura de emprego. Nesse processo, sempre existem grupos na sociedade que atingem maiores níveis de satisfação com as mudanças, enquanto outros sofrem perdas efe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ndo-se em conta, portanto, que os programas de pesquisa para a agricultura têm sido importantes na determinação da distribuição de renda e na oferta de alimentos no país, e que esses fatores podem e devem ser melhorados, torna-se importante direcionar esforços para assegurar que os impactos dos desenvolvimentos de novas tecnologias venham a ser administrados de forma adequada. Isso envolve um esquema de planejamento baseado na identificação prévia da viabilidade na condução do processo e dos possíveis efeitos positivos (e negativos). A determinação dessas características permite que se trabalhe para ampliar os impactos positivos potenciais. De uma mesma forma, tem-se elementos para identificar impactos negativos potenciais e ajustá-los, antes que venham a ser institucionaliz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studos relacionados à biorrevolução têm apresentado, a princípio, perspectivas otimistas, indicando que a biotecnologia deverá ter um grande impacto na produção agrícola, com reflexos favoráveis tanto no que se refere à distribuição de renda como à oferta de alimentos, e nos níveis de emprego da população (Salles, 1986; Possas et al, 1994). É possível e desejável, portanto, aumentar a probabilidade do sucesso na implementação dessa reforma tecnológica, pela identificação prévia dos grupos que irão usufruir de maiores ganhos ao longo do proces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s itens de âmbito global, selecionados para a composição de uma pauta para a definição de estratégias das novas agribiotecnologias no contexto brasileiro, são listados a segu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dentificação da forma pela qual as novas tecnologias poderão ser absorvidas, traduzidas e interpretadas tanto pelas instituições públicas como pelas entidades privadas envolvidas na promoção de seu desenvolvimento e divulg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ificação do grau de aceitação das mudanças previstas em decorrência da assimilação da nova tecnologia tanto por parte da sociedade, como pelos formuladores de polí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valiação da viabilidade na implementação das novas técnicas, tendo-se em consideração: </w:t>
      </w:r>
    </w:p>
    <w:p>
      <w:pPr>
        <w:pStyle w:val="Normal"/>
        <w:jc w:val="both"/>
        <w:rPr>
          <w:rFonts w:ascii="Arial" w:hAnsi="Arial" w:cs="Arial"/>
        </w:rPr>
      </w:pPr>
      <w:r>
        <w:rPr>
          <w:rFonts w:cs="Arial" w:ascii="Arial" w:hAnsi="Arial"/>
        </w:rPr>
        <w:t xml:space="preserve">a importância atribuída pelo governo e pela sociedade às soluções proporcionadas pela sua adoção; </w:t>
      </w:r>
    </w:p>
    <w:p>
      <w:pPr>
        <w:pStyle w:val="Normal"/>
        <w:jc w:val="both"/>
        <w:rPr>
          <w:rFonts w:ascii="Arial" w:hAnsi="Arial" w:cs="Arial"/>
        </w:rPr>
      </w:pPr>
      <w:r>
        <w:rPr>
          <w:rFonts w:cs="Arial" w:ascii="Arial" w:hAnsi="Arial"/>
        </w:rPr>
        <w:t xml:space="preserve">o enquadramento das mudanças potenciais nas metas delineadas pelo governo; </w:t>
      </w:r>
    </w:p>
    <w:p>
      <w:pPr>
        <w:pStyle w:val="Normal"/>
        <w:jc w:val="both"/>
        <w:rPr>
          <w:rFonts w:ascii="Arial" w:hAnsi="Arial" w:cs="Arial"/>
        </w:rPr>
      </w:pPr>
      <w:r>
        <w:rPr>
          <w:rFonts w:cs="Arial" w:ascii="Arial" w:hAnsi="Arial"/>
        </w:rPr>
        <w:t xml:space="preserve">a aceitação dessas mudanças pelas empresas privadas que promovem o desenvolvimento e a divulgação das novas tecnologias. Com relação a esse último item, é importante considerar que as agribiotecnologias vêm sendo geradas em sua maior parte pelo setor privado, o que torna necessário verificar se o aumento no valor adicionado compensa os aumentos nos custos para os agricultores inov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valiação do tempo requerido para que a nova tecnologia apresente algum efeito positivo a fim de proceder à ponderação das necessidades mais imedia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valiação do potencial que a assimilação da nova tecnologia apresenta para reduzir o grau de desigualdade e aumentar o nível de emprego, bem como proceder a uma verificação da necessidade de recorrer à intervenção governamental para auxiliar a viabilidade de sua implemen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ção das restrições institucionais que possam atuar tanto no sentido de prejudicar como no sentido de promover o impacto e a efetividade da tecnologia para a agricul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ificar se existe uma demanda social efetiva pela redução do nível de desemprego e de desigualdade na distribuição de renda, ou mesmo se esses objetivos inserem-se nas metas políticas traçadas pelo governo. Quando esse é o caso, resta avaliar se existe um equacionamento para a solução desses problemas e se a promoção do desenvolvimento e emprego de novas tecnologias para a agricultura incluem-se nas formas identificadas para proporcionar esses ganhos de bem-estar para a socie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se, portanto, que, na atual conjuntura política do país, os esforços no sentido de promover a retomada do crescimento econômico têm sido evidentes e direcionados, a princípio, a um desenvolvimento intersetorial mais integrado e equilibrado, neste contexto, a biorrevolução pode ser identificada como um processo adequado às metas políticas governamentais recentes. As expectativas relativas ao efeito da assimilação dessas novas tecnologias têm sido positivas, tanto para questões da produção como para questões socioeconômicas, de forma que o planejamento adequado desse processo deve ser tratado com a devida atenção, à medida em se procura evitar a reincidência de impactos negativos relativos a mudanças tecnológicas na agricultura brasileir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2:4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2:16:00Z</dcterms:modified>
  <cp:revision>4</cp:revision>
  <dc:subject/>
  <dc:title>O Desenvolvimento da Agricultura</dc:title>
</cp:coreProperties>
</file>