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A industrialização no Brasil</w:t>
      </w:r>
    </w:p>
    <w:p>
      <w:pPr>
        <w:pStyle w:val="Normal"/>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 xml:space="preserve">Processo de expansão industrial intensificado no Brasil nas décadas de 40 e 50. A partir da segunda metade dos anos 50, o setor passa a ser o carro-chefe da economia do país. </w:t>
      </w:r>
    </w:p>
    <w:p>
      <w:pPr>
        <w:pStyle w:val="NormalWeb"/>
        <w:jc w:val="both"/>
        <w:rPr>
          <w:rFonts w:ascii="Arial" w:hAnsi="Arial" w:cs="Arial"/>
        </w:rPr>
      </w:pPr>
      <w:r>
        <w:rPr>
          <w:rFonts w:cs="Arial" w:ascii="Arial" w:hAnsi="Arial"/>
          <w:szCs w:val="20"/>
        </w:rPr>
        <w:t xml:space="preserve">Antecedentes – Durante o período colonial, pelas regras da política mercantilista, não podem ser desenvolvidas no Brasil quaisquer atividades produtivas que venham a competir com as da metrópole, ou que venham a prejudicar seus interesses comerciais. Na segunda metade do século XVIII, o governo português chega a proibir formalmente em 1785 o funcionamento de fábricas na colônia, para não atrapalhar a venda de tecidos e roupas, adquiridos na Inglaterra e comercializados por portugueses no Brasil. Os primeiros esforços importantes para a industrialização vêm do Império. Durante o Segundo Reinado, empresários brasileiros como Irineu Evangelista de Souza, o Visconde de Mauá, e grupos estrangeiros, principalmente ingleses, investem em estradas de ferro, estaleiros, empresas de transporte urbano e gás, bancos e seguradoras. A política econômica oficial, porém, continua a privilegiar a agricultura exportadora. No final do século XIX e início do século XX, mesmo com o investimento de parte da renda do café e da borracha, as indústrias brasileiras em geral ainda não passam de pequenas oficinas, marcenarias, tecelagens, chapelarias, serrarias, moinhos de trigo, fiações e fábricas de bebida e de conserva. O país importa os bens de produção, matérias-primas, máquinas e equipamentos e grande parte dos bens de consumo. </w:t>
      </w:r>
    </w:p>
    <w:p>
      <w:pPr>
        <w:pStyle w:val="NormalWeb"/>
        <w:jc w:val="both"/>
        <w:rPr>
          <w:rFonts w:ascii="Arial" w:hAnsi="Arial" w:cs="Arial"/>
        </w:rPr>
      </w:pPr>
      <w:r>
        <w:rPr>
          <w:rFonts w:cs="Arial" w:ascii="Arial" w:hAnsi="Arial"/>
          <w:szCs w:val="20"/>
        </w:rPr>
        <w:t xml:space="preserve">Indústria de base – Os efeitos da quebra da Bolsa de Nova York sobre a agricultura cafeeira e as mudanças geradas pela Revolução de 1930 modificam o eixo da política econômica, que assume caráter mais nacionalista e industrialista. Já em 1931, Getúlio Vargas anuncia a determinação de implantar indústrias de base. Com ela, o país poderia reduzir sua importação, estimulando a produção nacional de bens de consumo. As medidas concretas para a industrialização são tomadas durante o Estado Novo. </w:t>
      </w:r>
    </w:p>
    <w:p>
      <w:pPr>
        <w:pStyle w:val="NormalWeb"/>
        <w:jc w:val="both"/>
        <w:rPr>
          <w:rFonts w:ascii="Arial" w:hAnsi="Arial" w:cs="Arial"/>
        </w:rPr>
      </w:pPr>
      <w:r>
        <w:rPr>
          <w:rFonts w:cs="Arial" w:ascii="Arial" w:hAnsi="Arial"/>
          <w:szCs w:val="20"/>
        </w:rPr>
        <w:t xml:space="preserve">As dificuldades causadas pela II Guerra Mundial ao comércio internacional favorecem essa estratégia de substituição de importações. Em 1943 é fundada no Rio de Janeiro a Fábrica Nacional de Motores. Em 1946 começa a operar o primeiro alto-forno da Companhia Siderúrgica Nacional (CSN), em Volta Redonda (RJ). A Petrobrás é criada em outubro de 1953 e detém o monopólio de pesquisa, extração e refino de petróleo. Todas são empresas estatais. </w:t>
      </w:r>
    </w:p>
    <w:p>
      <w:pPr>
        <w:pStyle w:val="NormalWeb"/>
        <w:jc w:val="both"/>
        <w:rPr>
          <w:rFonts w:ascii="Arial" w:hAnsi="Arial" w:cs="Arial"/>
        </w:rPr>
      </w:pPr>
      <w:r>
        <w:rPr>
          <w:rFonts w:cs="Arial" w:ascii="Arial" w:hAnsi="Arial"/>
          <w:szCs w:val="20"/>
        </w:rPr>
        <w:t xml:space="preserve">Anos JK – O nacionalismo da Era Vargas é substituído pelo desenvolvimentismo do governo Juscelino Kubitschek, de 1956 a 1961. Atraindo o capital estrangeiro e estimulando o capital nacional, JK implanta a indústria de bens de consumo duráveis, sobretudo eletrodomésticos e veículos, com o objetivo de multiplicar o número dessas indústrias e das fábricas de peças e componentes. Amplia os serviços de infra-estrutura, como transporte e fornecimento de energia elétrica. Com os investimentos externos e internos, estimula a diversificação da economia nacional, aumentando a produção de insumos, máquinas e equipamentos pesados para mecanização agrícola, fabricação de fertilizantes, frigoríficos, transporte ferroviário e construção naval. No início dos anos 60, o setor industrial supera a média de crescimento dos demais setores da economia brasileira. </w:t>
      </w:r>
    </w:p>
    <w:p>
      <w:pPr>
        <w:pStyle w:val="NormalWeb"/>
        <w:jc w:val="both"/>
        <w:rPr>
          <w:rFonts w:ascii="Arial" w:hAnsi="Arial" w:cs="Arial"/>
        </w:rPr>
      </w:pPr>
      <w:r>
        <w:rPr>
          <w:rFonts w:cs="Arial" w:ascii="Arial" w:hAnsi="Arial"/>
          <w:szCs w:val="20"/>
        </w:rPr>
        <w:t xml:space="preserve">"Milagre econômico" – O crescimento acelera-se e diversifica-se no período do chamado "milagre econômico", de 1968 a 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No início da década de 70, a economia apresenta resultados excepcionais, com o PIB crescendo a 12 %, e o setor industrial a 18% ao ano. </w:t>
      </w:r>
    </w:p>
    <w:p>
      <w:pPr>
        <w:pStyle w:val="NormalWeb"/>
        <w:jc w:val="both"/>
        <w:rPr/>
      </w:pPr>
      <w:r>
        <w:rPr>
          <w:rFonts w:cs="Arial" w:ascii="Arial" w:hAnsi="Arial"/>
          <w:szCs w:val="20"/>
        </w:rPr>
        <w:t>Já em meados dos anos 70, a crise do petróleo e a alta internacional dos juros desaceleram a expansão industrial. Com o financiamento externo mais caro, a economia brasileira entra num período de dificuldades crescentes, que levam o país, na década de 80, ao desequilíbrio do balanço de pagamentos e ao descontrole da inflação. O Brasil mergulha numa longa recessão que praticamente bloqueia seu crescimento econômico. No começo dos anos 90, a produção industrial é praticamente a mesma de dez anos atrás. E no decorrer da década, também por conta da abertura econômica que permite a entrada maciça de produtos importados, o setor industrial vem encolhendo e perdendo participação no PIB para o setor de serviços.</w:t>
      </w:r>
      <w:r>
        <w:rPr>
          <w:rFonts w:cs="Arial" w:ascii="Arial" w:hAnsi="Arial"/>
        </w:rPr>
        <w:t xml:space="preserve"> </w:t>
      </w:r>
    </w:p>
    <w:p>
      <w:pPr>
        <w:pStyle w:val="NormalWeb"/>
        <w:jc w:val="both"/>
        <w:rPr/>
      </w:pPr>
      <w:r>
        <w:rPr>
          <w:rFonts w:cs="Arial" w:ascii="Arial" w:hAnsi="Arial"/>
          <w:szCs w:val="20"/>
        </w:rPr>
        <w:t>HISTÓRICO</w:t>
      </w:r>
      <w:r>
        <w:rPr>
          <w:rFonts w:cs="Arial" w:ascii="Arial" w:hAnsi="Arial"/>
        </w:rPr>
        <w:t xml:space="preserve"> </w:t>
      </w:r>
    </w:p>
    <w:p>
      <w:pPr>
        <w:pStyle w:val="NormalWeb"/>
        <w:jc w:val="both"/>
        <w:rPr/>
      </w:pPr>
      <w:r>
        <w:rPr>
          <w:rFonts w:cs="Arial" w:ascii="Arial" w:hAnsi="Arial"/>
          <w:szCs w:val="20"/>
        </w:rPr>
        <w:t>1a fase: 1822 a 1930</w:t>
      </w:r>
      <w:r>
        <w:rPr>
          <w:rFonts w:cs="Arial" w:ascii="Arial" w:hAnsi="Arial"/>
        </w:rPr>
        <w:t xml:space="preserve"> </w:t>
      </w:r>
    </w:p>
    <w:p>
      <w:pPr>
        <w:pStyle w:val="NormalWeb"/>
        <w:jc w:val="both"/>
        <w:rPr/>
      </w:pPr>
      <w:r>
        <w:rPr>
          <w:rFonts w:cs="Arial" w:ascii="Arial" w:hAnsi="Arial"/>
          <w:szCs w:val="20"/>
        </w:rPr>
        <w:t>Período de reduzida atividade industrial, dado à característica agrário-exportadora do país. Nessa fase, no entanto, ocorrem dois fatos que facilitam a industrialização futura: a Abolição da Escravatura e a entrada de imigrantes, que vão servir e mão-de-obra.</w:t>
      </w:r>
      <w:r>
        <w:rPr>
          <w:rFonts w:cs="Arial" w:ascii="Arial" w:hAnsi="Arial"/>
        </w:rPr>
        <w:t xml:space="preserve"> </w:t>
      </w:r>
    </w:p>
    <w:p>
      <w:pPr>
        <w:pStyle w:val="NormalWeb"/>
        <w:jc w:val="both"/>
        <w:rPr/>
      </w:pPr>
      <w:r>
        <w:rPr>
          <w:rFonts w:cs="Arial" w:ascii="Arial" w:hAnsi="Arial"/>
          <w:szCs w:val="20"/>
        </w:rPr>
        <w:t>2a fase: 1830 a 1956</w:t>
      </w:r>
      <w:r>
        <w:rPr>
          <w:rFonts w:cs="Arial" w:ascii="Arial" w:hAnsi="Arial"/>
        </w:rPr>
        <w:t xml:space="preserve"> </w:t>
      </w:r>
    </w:p>
    <w:p>
      <w:pPr>
        <w:pStyle w:val="NormalWeb"/>
        <w:jc w:val="both"/>
        <w:rPr/>
      </w:pPr>
      <w:r>
        <w:rPr>
          <w:rFonts w:cs="Arial" w:ascii="Arial" w:hAnsi="Arial"/>
          <w:szCs w:val="20"/>
        </w:rPr>
        <w:t>O ano de 1930 é considerado por alguns autores como o da "Revolução Industrial" no Brasil. Efetivamente é o ano que marca o início da industrialização (processo através do qual a atividade industrial vai se tornar a mais importante do país) beneficiada pela Crise de 1929 e pela Revolução de 1930).</w:t>
      </w:r>
      <w:r>
        <w:rPr>
          <w:rFonts w:cs="Arial" w:ascii="Arial" w:hAnsi="Arial"/>
        </w:rPr>
        <w:t xml:space="preserve"> </w:t>
      </w:r>
    </w:p>
    <w:p>
      <w:pPr>
        <w:pStyle w:val="NormalWeb"/>
        <w:jc w:val="both"/>
        <w:rPr/>
      </w:pPr>
      <w:r>
        <w:rPr>
          <w:rFonts w:cs="Arial" w:ascii="Arial" w:hAnsi="Arial"/>
          <w:szCs w:val="20"/>
        </w:rPr>
        <w:t>A Crise de 1929 determinou a decadência da cafeicultura e a transferência do capital para a indústria, o que associado à presença de mão-de-obra e mercado consumidor, vai justificar a concentração industrial no Sudeste, especificamente em São Paulo.</w:t>
      </w:r>
      <w:r>
        <w:rPr>
          <w:rFonts w:cs="Arial" w:ascii="Arial" w:hAnsi="Arial"/>
        </w:rPr>
        <w:t xml:space="preserve"> </w:t>
      </w:r>
    </w:p>
    <w:p>
      <w:pPr>
        <w:pStyle w:val="NormalWeb"/>
        <w:jc w:val="both"/>
        <w:rPr/>
      </w:pPr>
      <w:r>
        <w:rPr>
          <w:rFonts w:cs="Arial" w:ascii="Arial" w:hAnsi="Arial"/>
          <w:szCs w:val="20"/>
        </w:rPr>
        <w:t>Esta fase, assim como a primeira, tem uma característica inicial de quase exclusividade de indústrias de bens de consumo não duráveis, definindo o período chamado de "Substituição de importações". No entanto, a ação do Estado começa a alterar o quadro, com o Governo Vargas criando as empresas estatais do setor de base, como a CSN (siderurgia), PETROBRÁS e a CVRD (mineração).</w:t>
      </w:r>
      <w:r>
        <w:rPr>
          <w:rFonts w:cs="Arial" w:ascii="Arial" w:hAnsi="Arial"/>
        </w:rPr>
        <w:t xml:space="preserve"> </w:t>
      </w:r>
    </w:p>
    <w:p>
      <w:pPr>
        <w:pStyle w:val="NormalWeb"/>
        <w:jc w:val="both"/>
        <w:rPr/>
      </w:pPr>
      <w:r>
        <w:rPr>
          <w:rFonts w:cs="Arial" w:ascii="Arial" w:hAnsi="Arial"/>
          <w:szCs w:val="20"/>
        </w:rPr>
        <w:t>3a fase: 1956 a 1989</w:t>
      </w:r>
      <w:r>
        <w:rPr>
          <w:rFonts w:cs="Arial" w:ascii="Arial" w:hAnsi="Arial"/>
        </w:rPr>
        <w:t xml:space="preserve"> </w:t>
      </w:r>
    </w:p>
    <w:p>
      <w:pPr>
        <w:pStyle w:val="NormalWeb"/>
        <w:jc w:val="both"/>
        <w:rPr/>
      </w:pPr>
      <w:r>
        <w:rPr>
          <w:rFonts w:cs="Arial" w:ascii="Arial" w:hAnsi="Arial"/>
          <w:szCs w:val="20"/>
        </w:rPr>
        <w:t>Constitui o período de maior crescimento industrial do país em todos os tipos de indústria, tendo como base à aliança entre o capital estatal e o capital estrangeiro. O governo Juscelino Kubitschek dá início a chamada "Internacionalização da Economia", com a entrada de empresas transnacionais, notadamente do setor automotivo.</w:t>
      </w:r>
      <w:r>
        <w:rPr>
          <w:rFonts w:cs="Arial" w:ascii="Arial" w:hAnsi="Arial"/>
        </w:rPr>
        <w:t xml:space="preserve"> </w:t>
      </w:r>
    </w:p>
    <w:p>
      <w:pPr>
        <w:pStyle w:val="NormalWeb"/>
        <w:jc w:val="both"/>
        <w:rPr/>
      </w:pPr>
      <w:r>
        <w:rPr>
          <w:rFonts w:cs="Arial" w:ascii="Arial" w:hAnsi="Arial"/>
          <w:szCs w:val="20"/>
        </w:rPr>
        <w:t>O processo iniciado por J.K. teve continuidade durante a Ditadura Militar (1964 a 1985), destacando-se o Governo Médici, período do "Milagre Brasileiro", que determinou crescimento econômico, mas também aumento da dívida externa e concentração de renda.</w:t>
      </w:r>
      <w:r>
        <w:rPr>
          <w:rFonts w:cs="Arial" w:ascii="Arial" w:hAnsi="Arial"/>
        </w:rPr>
        <w:t xml:space="preserve"> </w:t>
      </w:r>
    </w:p>
    <w:p>
      <w:pPr>
        <w:pStyle w:val="NormalWeb"/>
        <w:jc w:val="both"/>
        <w:rPr/>
      </w:pPr>
      <w:r>
        <w:rPr>
          <w:rFonts w:cs="Arial" w:ascii="Arial" w:hAnsi="Arial"/>
          <w:szCs w:val="20"/>
        </w:rPr>
        <w:t>4a fase: 1989 a ...</w:t>
      </w:r>
      <w:r>
        <w:rPr>
          <w:rFonts w:cs="Arial" w:ascii="Arial" w:hAnsi="Arial"/>
        </w:rPr>
        <w:t xml:space="preserve"> </w:t>
      </w:r>
    </w:p>
    <w:p>
      <w:pPr>
        <w:pStyle w:val="NormalWeb"/>
        <w:jc w:val="both"/>
        <w:rPr/>
      </w:pPr>
      <w:r>
        <w:rPr>
          <w:rFonts w:cs="Arial" w:ascii="Arial" w:hAnsi="Arial"/>
          <w:szCs w:val="20"/>
        </w:rPr>
        <w:t>Esta fase iniciada no Governo Collor com continuidade até o Governo Fernando Henrique marca o avanço do Neoliberalismo no país, com sérias repercussões no setor secundário da economia.</w:t>
      </w:r>
      <w:r>
        <w:rPr>
          <w:rFonts w:cs="Arial" w:ascii="Arial" w:hAnsi="Arial"/>
        </w:rPr>
        <w:t xml:space="preserve"> </w:t>
      </w:r>
    </w:p>
    <w:p>
      <w:pPr>
        <w:pStyle w:val="NormalWeb"/>
        <w:jc w:val="both"/>
        <w:rPr/>
      </w:pPr>
      <w:r>
        <w:rPr>
          <w:rFonts w:cs="Arial" w:ascii="Arial" w:hAnsi="Arial"/>
          <w:szCs w:val="20"/>
        </w:rPr>
        <w:t>O modelo neoliberal adotado determinou a privatização de quase todas as empresas estatais, tanto no setor produtivo, como as siderúrgicas e a CVRD, quanto no setor da infra-estrutura e serviços, como o caso do sistema Telebrás.</w:t>
      </w:r>
      <w:r>
        <w:rPr>
          <w:rFonts w:cs="Arial" w:ascii="Arial" w:hAnsi="Arial"/>
        </w:rPr>
        <w:t xml:space="preserve"> </w:t>
      </w:r>
    </w:p>
    <w:p>
      <w:pPr>
        <w:pStyle w:val="NormalWeb"/>
        <w:jc w:val="both"/>
        <w:rPr/>
      </w:pPr>
      <w:r>
        <w:rPr>
          <w:rFonts w:cs="Arial" w:ascii="Arial" w:hAnsi="Arial"/>
          <w:szCs w:val="20"/>
        </w:rPr>
        <w:t>Além disso, os últimos anos marcaram a abertura do mercado brasileiro, com expressivas reduções na alíquota de Importação. Por outro lado, houve brutal aumento do desemprego, devido à falência de empresas e as inovações tecnológicas adotadas, com a utilização de máquinas e equipamentos industriais de última geração, necessários para aumentar a competitividade e resistir à concorrência internacional.</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CONCENTRAÇÃO INDUSTRIAL NO SUDESTE</w:t>
      </w:r>
      <w:r>
        <w:rPr>
          <w:rFonts w:cs="Arial" w:ascii="Arial" w:hAnsi="Arial"/>
        </w:rPr>
        <w:t xml:space="preserve"> </w:t>
      </w:r>
    </w:p>
    <w:p>
      <w:pPr>
        <w:pStyle w:val="NormalWeb"/>
        <w:jc w:val="both"/>
        <w:rPr/>
      </w:pPr>
      <w:r>
        <w:rPr>
          <w:rFonts w:cs="Arial" w:ascii="Arial" w:hAnsi="Arial"/>
          <w:szCs w:val="20"/>
        </w:rPr>
        <w:t>A distribuição espacial da indústria brasileira, com acentuada concentração em São Paulo, foi determinada pelo processo histórico, já que no momento do início da efetiva industrialização, o estado tinha, devido à cafeicultura, os principais fatores para instalação das indústrias, a saber: capital, mercado consumidor, mão-de-obra e transportes.</w:t>
      </w:r>
      <w:r>
        <w:rPr>
          <w:rFonts w:cs="Arial" w:ascii="Arial" w:hAnsi="Arial"/>
        </w:rPr>
        <w:t xml:space="preserve"> </w:t>
      </w:r>
    </w:p>
    <w:p>
      <w:pPr>
        <w:pStyle w:val="NormalWeb"/>
        <w:jc w:val="both"/>
        <w:rPr/>
      </w:pPr>
      <w:r>
        <w:rPr>
          <w:rFonts w:cs="Arial" w:ascii="Arial" w:hAnsi="Arial"/>
          <w:szCs w:val="20"/>
        </w:rPr>
        <w:t>Além disso, a atuação estatal através de diversos planos governamentais, como o Plano de Metas, acentuou esta concentração no Sudeste, destacando novamente São Paulo. A partir desse processo industrial e, respectiva concentração, o Brasil, que não possuía um espaço geográfico nacional integrado, tendo uma estrutura de arquipélago econômico com várias áreas desarticuladas, passa a se integrar. Esta integração reflete nossa divisão inter-regional do trabalho, sendo tipicamente centro-periferia, ou seja, com a região Sudeste polarizando as demais.</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DESCENTRALIZAÇÃO INDUSTRIAL</w:t>
      </w:r>
      <w:r>
        <w:rPr>
          <w:rFonts w:cs="Arial" w:ascii="Arial" w:hAnsi="Arial"/>
        </w:rPr>
        <w:t xml:space="preserve"> </w:t>
      </w:r>
    </w:p>
    <w:p>
      <w:pPr>
        <w:pStyle w:val="NormalWeb"/>
        <w:jc w:val="both"/>
        <w:rPr/>
      </w:pPr>
      <w:r>
        <w:rPr>
          <w:rFonts w:cs="Arial" w:ascii="Arial" w:hAnsi="Arial"/>
          <w:szCs w:val="20"/>
        </w:rPr>
        <w:t>Atualmente, seguindo uma tendência mundial, o Brasil vem passando por um processo de descentralização industrial, chamada por alguns autores de desindustrialização, que vem ocorrendo intra-regionalmente e também entre as regiões.</w:t>
      </w:r>
      <w:r>
        <w:rPr>
          <w:rFonts w:cs="Arial" w:ascii="Arial" w:hAnsi="Arial"/>
        </w:rPr>
        <w:t xml:space="preserve"> </w:t>
      </w:r>
    </w:p>
    <w:p>
      <w:pPr>
        <w:pStyle w:val="NormalWeb"/>
        <w:jc w:val="both"/>
        <w:rPr/>
      </w:pPr>
      <w:r>
        <w:rPr>
          <w:rFonts w:cs="Arial" w:ascii="Arial" w:hAnsi="Arial"/>
          <w:szCs w:val="20"/>
        </w:rPr>
        <w:t>Dentro da Região Sudeste há uma tendência de saída do ABC Paulista, buscando menores custos de produção do interior paulista, no Vale do Paraíba ao longo da Rodovia Fernão Dias, que liga São Paulo à Belo Horizonte. Estas áreas oferecem, além de incentivos fiscais, menores custos de mão-de-obra, transportes menos congestionados e por tratarem-se de cidades-médias, melhor qualidade de vida, o que é vital quando trata-se de tecnopólos.</w:t>
      </w:r>
      <w:r>
        <w:rPr>
          <w:rFonts w:cs="Arial" w:ascii="Arial" w:hAnsi="Arial"/>
        </w:rPr>
        <w:t xml:space="preserve"> </w:t>
      </w:r>
    </w:p>
    <w:p>
      <w:pPr>
        <w:pStyle w:val="NormalWeb"/>
        <w:jc w:val="both"/>
        <w:rPr/>
      </w:pPr>
      <w:r>
        <w:rPr>
          <w:rFonts w:cs="Arial" w:ascii="Arial" w:hAnsi="Arial"/>
          <w:szCs w:val="20"/>
        </w:rPr>
        <w:t>A desconcentração industrial entre as regiões vem determinando o crescimento de cidades-médias dotadas de boa infra-estrutura e com centros formadores de mão-de-obra qualificada, geralmente universidades. Além disso, percebe-se um movimento de indústrias tradicionais, de uso intensivo de mão-de-obra, como a de calçados e vestuários para o Nordeste, atraídas sobretudo, pela mão-de-obra extremamente barata.</w:t>
      </w:r>
      <w:r>
        <w:rPr>
          <w:rFonts w:cs="Arial" w:ascii="Arial" w:hAnsi="Arial"/>
        </w:rPr>
        <w:t xml:space="preserve"> </w:t>
      </w:r>
    </w:p>
    <w:p>
      <w:pPr>
        <w:pStyle w:val="NormalWeb"/>
        <w:jc w:val="both"/>
        <w:rPr/>
      </w:pPr>
      <w:r>
        <w:rPr>
          <w:rFonts w:cs="Arial" w:ascii="Arial" w:hAnsi="Arial"/>
          <w:szCs w:val="20"/>
        </w:rPr>
        <w:t>Processos</w:t>
      </w:r>
      <w:r>
        <w:rPr>
          <w:rFonts w:cs="Arial" w:ascii="Arial" w:hAnsi="Arial"/>
        </w:rPr>
        <w:t xml:space="preserve"> </w:t>
      </w:r>
    </w:p>
    <w:p>
      <w:pPr>
        <w:pStyle w:val="NormalWeb"/>
        <w:jc w:val="both"/>
        <w:rPr/>
      </w:pPr>
      <w:r>
        <w:rPr>
          <w:rFonts w:cs="Arial" w:ascii="Arial" w:hAnsi="Arial"/>
          <w:szCs w:val="20"/>
        </w:rPr>
        <w:t>Processo de expansão industrial ocorrido no Brasil nas décadas de 40 e 50. A partir da segunda metade dos anos 50, o setor passa a ser o carro-chefe da economia do país.</w:t>
      </w:r>
      <w:r>
        <w:rPr>
          <w:rFonts w:cs="Arial" w:ascii="Arial" w:hAnsi="Arial"/>
        </w:rPr>
        <w:t xml:space="preserve"> </w:t>
      </w:r>
    </w:p>
    <w:p>
      <w:pPr>
        <w:pStyle w:val="NormalWeb"/>
        <w:jc w:val="both"/>
        <w:rPr/>
      </w:pPr>
      <w:r>
        <w:rPr>
          <w:rFonts w:cs="Arial" w:ascii="Arial" w:hAnsi="Arial"/>
          <w:szCs w:val="20"/>
        </w:rPr>
        <w:t>Os primeiros esforços para a industrialização do Brasil vêm do Império. Durante o Segundo Reinado (1840-1889), empresários brasileiros como Irineu Evangelista de Souza, o Visconde de Mauá, e grupos estrangeiros, principalmente ingleses, investem em estradas de ferro, estaleiros, empresas de transportes urbanos e gás, bancos e seguradoras. A política econômica, porém, privilegia a agricultura exportadora. Beneficiadas pelo investimento de parte das rendas do café e da borracha, as atividades industriais limitam-se a marcenarias, tecelagens, chapelarias, serrarias, moinhos de trigo, fiações e fábricas de bebidas e conservas . Metalúrgicas e fundições são raras. O país importa os bens de produção e parte dos bens de consumo.</w:t>
      </w:r>
      <w:r>
        <w:rPr>
          <w:rFonts w:cs="Arial" w:ascii="Arial" w:hAnsi="Arial"/>
        </w:rPr>
        <w:t xml:space="preserve"> </w:t>
      </w:r>
    </w:p>
    <w:p>
      <w:pPr>
        <w:pStyle w:val="NormalWeb"/>
        <w:jc w:val="both"/>
        <w:rPr/>
      </w:pPr>
      <w:r>
        <w:rPr>
          <w:rFonts w:cs="Arial" w:ascii="Arial" w:hAnsi="Arial"/>
          <w:szCs w:val="20"/>
        </w:rPr>
        <w:t>Indústria de base – Os efeitos da crise de 1929 sobre a agricultura cafeeira e as mudanças geradas pela Revolução de 1930 modificam o eixo da política econômica, que assume um caráter mais nacionalista. Já em 1931, Getúlio Vargas anuncia a determinação de implantar uma “indústria de base”. Com ela, o país poderia produzir insumos e equipamentos industriais e reduzir sua importação, estimulando a produção nacional de bens de consumo. As medidas concretas para a industrialização, contudo, são tomadas durante o Estado Novo, em 1937.</w:t>
      </w:r>
      <w:r>
        <w:rPr>
          <w:rFonts w:cs="Arial" w:ascii="Arial" w:hAnsi="Arial"/>
        </w:rPr>
        <w:t xml:space="preserve"> </w:t>
      </w:r>
    </w:p>
    <w:p>
      <w:pPr>
        <w:pStyle w:val="NormalWeb"/>
        <w:jc w:val="both"/>
        <w:rPr/>
      </w:pPr>
      <w:r>
        <w:rPr>
          <w:rFonts w:cs="Arial" w:ascii="Arial" w:hAnsi="Arial"/>
          <w:szCs w:val="20"/>
        </w:rPr>
        <w:t>As dificuldades causadas pela 2ª Guerra Mundial (1939-1945) ao comércio mundial favorecem essa estratégia de substituição de importações. Em 1943, é fundada no Rio de Janeiro a Fábrica Nacional de Motores. Em 1946, começa a operar o primeiro alto-forno da Companhia Siderúrgica Nacional (CSN), em Volta Redonda, no estado do Rio. A Petrobrás, que detém o monopólio da pesquisa, extração e refino de petróleo, é criada em outubro de 1953. Todas elas são empresas estatais.</w:t>
      </w:r>
      <w:r>
        <w:rPr>
          <w:rFonts w:cs="Arial" w:ascii="Arial" w:hAnsi="Arial"/>
        </w:rPr>
        <w:t xml:space="preserve"> </w:t>
      </w:r>
    </w:p>
    <w:p>
      <w:pPr>
        <w:pStyle w:val="NormalWeb"/>
        <w:jc w:val="both"/>
        <w:rPr/>
      </w:pPr>
      <w:r>
        <w:rPr>
          <w:rFonts w:cs="Arial" w:ascii="Arial" w:hAnsi="Arial"/>
          <w:szCs w:val="20"/>
        </w:rPr>
        <w:t>Anos JK – O nacionalismo da era Vargas é substituído pelo desenvolvimentismo dos anos JK (governo Juscelino Kubitschek , de 1956 a 1961). O governo implanta uma política tarifária protecionista. Amplia os serviços de infra-estrutura, como transportes e fornecimento de energia elétrica, atraindo grandes investimentos de capital estrangeiro. Com os investimentos externos estimula a diversificação da economia nacional, aumentando a produção nacional de insumos, máquinas e equipamentos pesados para mecanização agrícola, fabricação de fertilizantes, frigoríficos, transporte ferroviário e construção naval. A industrialização consolida-se com a implantação da indústria de bens de consumo duráveis, sobretudo eletrodomésticos e veículos, com o efeito de multiplicar o número de fábricas de peças e componentes. No início dos anos 60, o setor industrial supera a média dos demais setores da economia brasileira.</w:t>
      </w:r>
      <w:r>
        <w:rPr>
          <w:rFonts w:cs="Arial" w:ascii="Arial" w:hAnsi="Arial"/>
        </w:rPr>
        <w:t xml:space="preserve"> </w:t>
      </w:r>
    </w:p>
    <w:p>
      <w:pPr>
        <w:pStyle w:val="NormalWeb"/>
        <w:jc w:val="both"/>
        <w:rPr/>
      </w:pPr>
      <w:r>
        <w:rPr>
          <w:rFonts w:cs="Arial" w:ascii="Arial" w:hAnsi="Arial"/>
          <w:szCs w:val="20"/>
        </w:rPr>
        <w:t>“</w:t>
      </w:r>
      <w:r>
        <w:rPr>
          <w:rFonts w:cs="Arial" w:ascii="Arial" w:hAnsi="Arial"/>
          <w:szCs w:val="20"/>
        </w:rPr>
        <w:t>Milagre econômico” – O desenvolvimento acelera-se e diversifica-se no período do chamado “milagre econômico” (1968-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Em 1973, a economia apresenta resultados excepcionais: o Produto Interno Bruto (PIB) cresce 14%, e o setor industrial, 15,8%.</w:t>
      </w:r>
      <w:r>
        <w:rPr>
          <w:rFonts w:cs="Arial" w:ascii="Arial" w:hAnsi="Arial"/>
        </w:rPr>
        <w:t xml:space="preserve"> </w:t>
      </w:r>
    </w:p>
    <w:p>
      <w:pPr>
        <w:pStyle w:val="NormalWeb"/>
        <w:jc w:val="both"/>
        <w:rPr/>
      </w:pPr>
      <w:r>
        <w:rPr>
          <w:rFonts w:cs="Arial" w:ascii="Arial" w:hAnsi="Arial"/>
          <w:szCs w:val="20"/>
        </w:rPr>
        <w:t>Já em meados dos anos 70, a crise do petróleo e a alta internacional nos juros desaceleram a expansão industrial. Inicia-se uma crise que leva o país, na década de 80, ao desequilíbrio do balanço de pagamentos e ao descontrole da inflação. O Brasil mergulha numa longa recessão que praticamente bloqueia a industrialização. No início dos anos 90, a produção industrial é praticamente a mesma de dez anos atrás.</w:t>
      </w:r>
      <w:r>
        <w:rPr>
          <w:rFonts w:cs="Arial" w:ascii="Arial" w:hAnsi="Arial"/>
        </w:rPr>
        <w:t xml:space="preserve"> </w:t>
      </w:r>
    </w:p>
    <w:p>
      <w:pPr>
        <w:pStyle w:val="NormalWeb"/>
        <w:jc w:val="both"/>
        <w:rPr/>
      </w:pPr>
      <w:r>
        <w:rPr>
          <w:rFonts w:cs="Arial" w:ascii="Arial" w:hAnsi="Arial"/>
          <w:szCs w:val="20"/>
        </w:rPr>
        <w:t>Indicadores sociais – Sustentada na urbanização e em um modelo industrial, a modernização da economia brasileira é conservadora. Apesar de deixar de ser apenas um país agrário, exportador de alimentos e matérias-primas, e de desenvolver uma apreciável base industrial e tecnológica, há uma grande distorção na distribuição de renda.</w:t>
      </w:r>
      <w:r>
        <w:rPr>
          <w:rFonts w:cs="Arial" w:ascii="Arial" w:hAnsi="Arial"/>
        </w:rPr>
        <w:t xml:space="preserve"> </w:t>
      </w:r>
    </w:p>
    <w:p>
      <w:pPr>
        <w:pStyle w:val="NormalWeb"/>
        <w:jc w:val="both"/>
        <w:rPr>
          <w:rFonts w:ascii="Arial" w:hAnsi="Arial" w:cs="Arial"/>
        </w:rPr>
      </w:pPr>
      <w:r>
        <w:rPr>
          <w:rFonts w:cs="Arial" w:ascii="Arial" w:hAnsi="Arial"/>
          <w:szCs w:val="20"/>
        </w:rPr>
        <w:t>A política industrial favorece alguns setores, como os de bens de capital e bens de consumo durável. Ao mesmo tempo, concentra os investimentos nas regiões Sul e Sudeste, principalmente em setores geradores de empregos e com efeito multiplicador da economia. No Nordeste os investimentos limitam-se a setores de consumo não-durável, como a indústria têxtil, que não tem um efeito dinâmico sobre a economia.O resultado é um alargamento das diferenças econômicas entre as regiões geográficas brasileiras e, dentro de cada região, entre as classes sociais. A situação torna-se crítica sobretudo nas áreas de saúde pública, habitação, alimentação e edu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2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35:00Z</dcterms:modified>
  <cp:revision>4</cp:revision>
  <dc:subject/>
  <dc:title>A industrialização no Brasil</dc:title>
</cp:coreProperties>
</file>