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TMOSFERA URBANA - POLUIÇÃO PRIMÁRIA E SECUNDÁR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 e fotoquímicas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e 50 km de altitude, devido à predominância de íons, a região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hamada de ionosfera. Radiação UV é a principal responsável pela ioniz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escuro, os íons positivos lentamente se recombinam com os elétrons liv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processo é mais rápido nas regiões mais baixas da ionosfera, devido à mai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ão de íons. Assim, o limite inferior da ionosfera sobe à noite, torn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ssível a transmissão de ondas de rádio. (a transmissão de ondas de rádio n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é possível em altitudes menores devido à curvatura da Terra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 adição à formação de íons, a radiação eletromagnética pode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livres. Os radicais são espécies reativas e estáveis, podendo ter temp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meia vida de vários minutos, ou mais, em atmosfera rarefeit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é a espécie intermediária mais reativa 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cessos envolvidos na química atmosférica. É formado por v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canismos. A altas altitudes é produzido pela fotólise da águ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m menor extensão, pode ser produzido pela fotólise de H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v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N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toposfera pouco poluída é produzido pela fotólise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(</w:t>
      </w:r>
      <w:r>
        <w:rPr>
          <w:rFonts w:cs="Arial" w:ascii="Symbol" w:hAnsi="Symbol"/>
          <w:szCs w:val="24"/>
        </w:rPr>
        <w:t></w:t>
      </w:r>
      <w:r>
        <w:rPr>
          <w:rFonts w:cs="Arial"/>
          <w:szCs w:val="24"/>
        </w:rPr>
        <w:t xml:space="preserve">315nm 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• são removidos da troposfera pela reação com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Há, ainda, em men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xtensão a remoção com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u com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 xml:space="preserve">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muito reativ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metilperox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átomos de H reagem com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hidroxi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sseguem destruindo o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genera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NO 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O•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vido à alta umidade e alta incidência de luz, que produz O</w:t>
      </w:r>
      <w:r>
        <w:rPr>
          <w:rFonts w:cs="Arial" w:ascii="Symbol" w:hAnsi="Symbol"/>
          <w:sz w:val="16"/>
          <w:szCs w:val="16"/>
        </w:rPr>
        <w:t></w:t>
      </w:r>
      <w:r>
        <w:rPr>
          <w:rFonts w:cs="Arial"/>
          <w:szCs w:val="24"/>
        </w:rPr>
        <w:t>,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ão HO• é maior nas regiões tropicais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Processos químicos e bioquímicos em evolução na atmosfe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á 3,5 bilhões de anos, a atmosfera era formada por metano, amôni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gua</w:t>
      </w:r>
      <w:r>
        <w:rPr>
          <w:rFonts w:cs="Arial" w:ascii="Symbol" w:hAnsi="Symbol"/>
          <w:sz w:val="16"/>
          <w:szCs w:val="16"/>
        </w:rPr>
        <w:t></w:t>
      </w:r>
      <w:r>
        <w:rPr>
          <w:rFonts w:cs="Arial"/>
          <w:szCs w:val="24"/>
        </w:rPr>
        <w:t>e hidrogênio. O bombardeio intenso de radiação UV quebrou 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éculas e levou à formação de outras, incluindo moléculas complexas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minoácidos e açúcares. A partir da água do mar, surgiu a vida. As primitiv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rmas de vida obtiveram energia a partir da fermentação da matéria orgânic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capacidade fotossintética para produzir mais matéria orgânic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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rovavelmente muito tóxico, foi capturado por 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solúvel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rmando imensos depósitos de óxido de ferro, liberados paulatinamen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4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8H</w:t>
      </w:r>
      <w:r>
        <w:rPr>
          <w:rFonts w:cs="Arial"/>
          <w:sz w:val="16"/>
          <w:szCs w:val="16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s aerossóis líquidos ocorre oxida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presença de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ou óxido de cálcio,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(got.) </w:t>
      </w:r>
      <w:r>
        <w:rPr>
          <w:rFonts w:cs="Arial"/>
          <w:szCs w:val="24"/>
          <w:lang w:val="en-US"/>
        </w:rPr>
        <w:t>+ NH</w:t>
      </w:r>
      <w:r>
        <w:rPr>
          <w:rFonts w:cs="Arial"/>
          <w:sz w:val="16"/>
          <w:szCs w:val="16"/>
          <w:lang w:val="en-US"/>
        </w:rPr>
        <w:t xml:space="preserve">3 (g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  <w:lang w:val="en-US"/>
        </w:rPr>
        <w:t>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 xml:space="preserve">2 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(got.) </w:t>
      </w:r>
      <w:r>
        <w:rPr>
          <w:rFonts w:cs="Arial"/>
          <w:szCs w:val="24"/>
        </w:rPr>
        <w:t>+ CaO</w:t>
      </w:r>
      <w:r>
        <w:rPr>
          <w:rFonts w:cs="Arial"/>
          <w:sz w:val="16"/>
          <w:szCs w:val="16"/>
        </w:rPr>
        <w:t xml:space="preserve">(s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 SO</w:t>
      </w:r>
      <w:r>
        <w:rPr>
          <w:rFonts w:cs="Arial"/>
          <w:sz w:val="16"/>
          <w:szCs w:val="16"/>
        </w:rPr>
        <w:t xml:space="preserve">4 (gotículas)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árias reações ocorrem envolvendo material particulado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Óxidos de carbono (CO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oncentração de CO atmosférico é ~0,1 ppm, é de origem fotoquímic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é um intermediário da oxidação do metano pelo radical hidroxíl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fontes antropogênicas são os veículos. Em horários de pico 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CO pode chegar a 100ppm. Como eliminação dessa fonte, é necessár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pregar-se uma mistura ar/combustível (m/m) de 16/1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tempo de residência do CO é da ordem de 4 meses. O CO pode ser removi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reação com radical hid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duz radical hidroxi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 xml:space="preserve">+ H + M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 + M (M geralmente é um terceiro corpo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bsorver energia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genera OH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•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dissociação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genera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2OH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rganismos do solo removem CO da atmosfera. O solo é, portant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 reservatório de C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efeito estufa deve-se a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(metade da retenção de calor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rra, deve-se a ele) e a outros gases que absorvem no infravermelho, com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, CFC,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. O aumento da concent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deve-se à queima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bustíveis fósseis, desflorestamento e queima e biodegradação da biomas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] está crescendo ~1 ppm/ano e 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~0,02ppm/a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é devido ao desflorestamento e queima e a fontes biogênic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ividade bacteriana, degradacão anaeróbia da matéria orgânica e trato digestiv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animais rumina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odelos de laboratórios indicam que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elera a sua ingestão pelas plantas diminuindo seu aporte na atmosfera. Co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idade adequada, plantas em clima mais quente, devido ao efeito estuf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resceriam mais e retirariam mais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Mas, como o aument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t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grande, as plantas não o retiram na mesma velocidade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o mesmo modo,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resulta em aument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os oceanos. Nos oceanos, há cerca de 60 vezes mais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n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mosfera. Contudo, os tempos de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atmosfera para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eanos é da ordem de anos. A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camada superior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00 m para baixo é da ordem de década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sim como na atmosfera, há um lapso entre a capacidade da absorção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missões de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Em adição, o aumento da temperatura aumenta a ativida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biana do solo, aumentando a libe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CH</w:t>
      </w:r>
      <w:r>
        <w:rPr>
          <w:rFonts w:cs="Arial"/>
          <w:sz w:val="16"/>
          <w:szCs w:val="16"/>
        </w:rPr>
        <w:t xml:space="preserve">4. </w:t>
      </w:r>
      <w:r>
        <w:rPr>
          <w:rFonts w:cs="Arial"/>
          <w:szCs w:val="24"/>
        </w:rPr>
        <w:t>O aument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ratura também aumenta a formação de nuvens que refletem energia. M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haveria menos chuva, devido à maior evaporação.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2) SO</w:t>
      </w:r>
      <w:r>
        <w:rPr>
          <w:rFonts w:cs="Arial"/>
          <w:b/>
          <w:bCs/>
          <w:i/>
          <w:iCs/>
          <w:sz w:val="16"/>
          <w:szCs w:val="16"/>
        </w:rPr>
        <w:t xml:space="preserve">2 </w:t>
      </w:r>
      <w:r>
        <w:rPr>
          <w:rFonts w:cs="Arial"/>
          <w:b/>
          <w:bCs/>
          <w:i/>
          <w:iCs/>
          <w:szCs w:val="24"/>
        </w:rPr>
        <w:t>e o ciclo do 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e ciclo envolve a participação do S com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SO</w:t>
      </w:r>
      <w:r>
        <w:rPr>
          <w:rFonts w:cs="Arial"/>
          <w:sz w:val="16"/>
          <w:szCs w:val="16"/>
        </w:rPr>
        <w:t xml:space="preserve">2, 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pesar das incertezas com relação às fontes e destino dessas espécies, 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ividades antropogênicas são a pricipal fonte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aos combustívei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fontes não antropogênicas geram as maiores incertezas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vai pra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mosfera a partir de vulcões e biodegradação da matéria orgânica e redu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é rapidamente convertido a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m processos envolvendo vári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termediários, incluíndo reações com HO•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osteriormente oxidado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a sais d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  <w:lang w:val="en-US"/>
        </w:rPr>
        <w:t xml:space="preserve">2- </w:t>
      </w:r>
      <w:r>
        <w:rPr>
          <w:rFonts w:cs="Arial"/>
          <w:szCs w:val="24"/>
          <w:lang w:val="en-US"/>
        </w:rPr>
        <w:t>(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e HSO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 xml:space="preserve">).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forma uma partícula qu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flete a luz, opondo-se ao efeito estufa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ausa problemas respiratórios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rose às plantas. A formação de aerossóis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também é dano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ara evitar-se a emiss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necessário tratar o carvão (principal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nte) com por ex., 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por calcinação g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absorve 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O 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½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gora resta o resíduo caústico e corrosivo para ser destacado. (um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onelada de rocha calcária é necessária para 5 toneladas de carvão)!!!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3) Óxidos de N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Geralment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(óxido nitroso), NO (óxido nítrico)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dióxid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ogênio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roduzido por microrganismos e é pouco reativo. Su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 com a altitude na estratosfera devido à fotólis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e com O single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O 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sas reações são importantes em termos de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. </w:t>
      </w:r>
      <w:r>
        <w:rPr>
          <w:rFonts w:cs="Arial"/>
          <w:szCs w:val="24"/>
        </w:rPr>
        <w:t>Maior concentração de 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fixado pelas plantas, acompanhado pela mai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ção microbiana d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, poderia contribuir para a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são poluentes (designados por NO</w:t>
      </w:r>
      <w:r>
        <w:rPr>
          <w:rFonts w:cs="Arial"/>
          <w:sz w:val="16"/>
          <w:szCs w:val="16"/>
        </w:rPr>
        <w:t>x</w:t>
      </w:r>
      <w:r>
        <w:rPr>
          <w:rFonts w:cs="Arial"/>
          <w:szCs w:val="24"/>
        </w:rPr>
        <w:t>)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s descargas elétricas, processos biológicos e fontes antropogênicas como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 fósseis. Em motores de combustão interna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NO Esta reação ocorre, também, quando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sfriamento de caldeir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spécies mais reativas na troposfera são: NO,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HN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s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terrelacionam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liberado para atmosfera pela decomposição de resídu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anufatura de coque, manufatura de amônia e tratamento de esgot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incipalmente.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removido pela água e por sua ação como base. Neutraliz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erossóis de nitrato e sulfat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N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NO</w:t>
      </w:r>
      <w:r>
        <w:rPr>
          <w:rFonts w:cs="Arial"/>
          <w:sz w:val="16"/>
          <w:szCs w:val="16"/>
          <w:lang w:val="en-US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HSO</w:t>
      </w:r>
      <w:r>
        <w:rPr>
          <w:rFonts w:cs="Arial"/>
          <w:sz w:val="16"/>
          <w:szCs w:val="16"/>
          <w:lang w:val="en-US"/>
        </w:rPr>
        <w:t>4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5) Chuva ácid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uva ácida é toda precipitação que contém ácidos mais fortes que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q). Em forma mais geral deposição ácida refere-se à deposição na superfíc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terrestre de ácidos em solução aquosa, ácidos (gases) (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 e sais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cidos (N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H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). A chuva ácida pode ser gerada por emissão de HCl, ma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aior contribuição vem das reações de oxidação que produzem gases ácido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/>
          <w:sz w:val="16"/>
          <w:szCs w:val="16"/>
        </w:rPr>
        <w:t xml:space="preserve">várias etapas </w:t>
      </w:r>
      <w:r>
        <w:rPr>
          <w:rFonts w:cs="Arial"/>
          <w:szCs w:val="24"/>
        </w:rPr>
        <w:t>{2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2 {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ácidos formados são muito mais solúveis em água que os óxidos,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sso são prontamente removidos da atmosfera, causando damos às plant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rroendo materiais e afetando a saúde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huva ácida cai desde centenas a milhares de km do local onde foi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da, por isso é classificada como um poluente de caráter regional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arada a poluentes locais como "smog" e global como a destruiçã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 de ozônio ou o efeito estuf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struição de camada de ozôn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haletos orgânicos de maior potencial de destruição na atmosfera s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clorofluorcarbonos (CFC), freon. (Os halons contém Br, CBrF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C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Br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BrClF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etc.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FC são estáveis e pouco reativos na troposfera. Na estratosfera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sofrem fotodecomposição, devido à absorção UV de alta energ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Cl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Cl</w:t>
      </w:r>
      <w:r>
        <w:rPr>
          <w:rFonts w:cs="Arial" w:ascii="Symbol" w:hAnsi="Symbol"/>
          <w:sz w:val="16"/>
          <w:szCs w:val="16"/>
        </w:rPr>
        <w:t></w:t>
      </w:r>
      <w:r>
        <w:rPr>
          <w:rFonts w:cs="Arial"/>
          <w:szCs w:val="24"/>
        </w:rPr>
        <w:t xml:space="preserve">+ </w:t>
      </w:r>
      <w:r>
        <w:rPr>
          <w:rFonts w:cs="Arial" w:ascii="Symbol" w:hAnsi="Symbol"/>
          <w:sz w:val="16"/>
          <w:szCs w:val="16"/>
        </w:rPr>
        <w:t></w:t>
      </w:r>
      <w:r>
        <w:rPr>
          <w:rFonts w:cs="Arial"/>
          <w:szCs w:val="24"/>
        </w:rPr>
        <w:t>CClF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que produz átomos de Cl que reagem com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destrui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 há O atômico em grande concentração pela re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. Há, também, NO. ClO reage com ambos, regenerando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tomos de Cl em uma reação em cadeia que leva à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O Cl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+ O3 2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NO Cl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NO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maior exemplo de destruição da camada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tem lugar na Antártica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50% de destruição. Isso é devido a espécies transportadas pel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uvens e mantidas a temperaturas muito baix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concentração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na estratosfera está em equilíbrio com a produ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xiste em pequena concentração (se todo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tivesse distribuuído em uma camada a 273 K e 1 atm, essa camada teria 3m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espessura)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bsorve fortemente radiação UV na região de 220 - 330 nm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iltra radiação UV-B (290 - 320nm) e a relativamente menos danosa UV-A (320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400nm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destrói fitoplâncton, que é a base da cadeia alimentar nos oceanos,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duz drasticamente a produtividade destes. A exposição humana à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ação UV causa cataratas e câncer de pele. A partir de 1986, um acor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entre Montreal Protocol on Substances that Deplete the 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Layer e a EPA 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mericana substituíram a produção de CFC para CFC contendo H, como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xemplo, HCFCs e HFC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 fotoquímico é um poluente secundário formado qu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idrocarbonetos, NOx 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interagem sob ação da radiação UV solar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dições de ar parado. Nessas condições, a formação de oxidantes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avorecida. Um oxidante fotoquímico é uma substância presente na atmosfe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paz de oxidar iodeto a iodo elementar. O principal oxidante atm é o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utr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ã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eróxidos orgânicos (ROOR'), hidroperóxidos orgânicos (ROOH)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ato de peroxiacila, o PAN, e seu homólog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BN = nitrato de peroxibenzoí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ompostos carbonílicos (aldeídos e cetonas) são as primei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formadas (além das instáveis formadas em reações intermediárias)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oxidação de HC. Em adição, são provenientes de vários processos gera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atividade antropogênica. Formaldeído e acetaldeído são produzidos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icrorganismos e acetaldeído por algumas plantas. Aldeídos são os maiore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tores de radicais livres após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à absorção de luz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grupo carboníla é um cromóforo que absorve no UV próximo. 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excitadas formadas podem iniciar reações que levam à form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hidrocarboneto (HC) mais disperso e comum na atmosfera é o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pesar de ser o HC menos reativo envolvido na formação do smog, ele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er tomado como exemplo de reações que ocorrem com outros HC).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reag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m átomos de O gerados pela fotodissociação d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+ </w:t>
      </w:r>
      <w:r>
        <w:rPr>
          <w:rFonts w:cs="Arial"/>
          <w:szCs w:val="24"/>
        </w:rPr>
        <w:t>hv NO + 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gera radical hidroxila e metila. Este último reage rapidamente com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ecular para formar radicais 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M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 O O NO</w:t>
      </w: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caso do HC metano, o radical gerado é o metoxila. Esses radicais participa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várias reações levando à formação do 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radicais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eagem rapidamente com HC para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alqu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tila, neste cas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tras reações envolvidas s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a reação é muito importante para a formação do smog, poi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xidação do NO por radicais peroxila é o modo predominante de regenera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o qual após é fotodissociado em 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vários produt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O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C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PAN) + 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e hidroperoxila, H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são intermedi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químicos oniprese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ações com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por exemplo, para formação de radical metil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moção de H são chamadas de reações de abstr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de adição de compostos orgânicos insaturados são també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un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HC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C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H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reage com compostos insaturados para formar ozonide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 podem sofrer reações fotoquímicas ger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(H3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e HC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), na troposfera, quase que exclusivamente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rbonilas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 O3 H3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orgânicos podem regenerar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.Um exemplo é: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20"/>
        </w:rPr>
        <w:t>radical 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ndo cetonas ou aldeídos. O radical hidroxila pode reagir com outr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, mantendo a reação em cadeia. O final das reações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orrer de vários modos, incluindo dois radica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ação de um radical com a superfície de uma partícula sólid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finalização de reações também podem ocorrer por adição de NOx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itra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 nitri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ulfatos e nitratos podem ser produzidos em atmosfera com smog, devi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à oxidaç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o smog apresenta vários oxidantes). Ex: re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ransferênc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(de O, R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) 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sulfatos ou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di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OS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que reage com O, NOx, etc. para ger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lfatos, outros compostos de S ou de N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v 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+ HC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O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40:00Z</dcterms:created>
  <dc:creator>www.vestibular1.com.br</dc:creator>
  <dc:description/>
  <dc:language>en-US</dc:language>
  <cp:lastModifiedBy>Cleusa Siqueira</cp:lastModifiedBy>
  <dcterms:modified xsi:type="dcterms:W3CDTF">2007-03-27T23:10:00Z</dcterms:modified>
  <cp:revision>5</cp:revision>
  <dc:subject/>
  <dc:title>atmosfera terrestre</dc:title>
</cp:coreProperties>
</file>