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5"/>
        <w:gridCol w:w="277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opulação, habitação e reforma agrária</w:t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20"/>
        </w:rPr>
        <w:br/>
      </w:r>
      <w:hyperlink r:id="rId2">
        <w:r>
          <w:rPr>
            <w:rStyle w:val="InternetLink"/>
            <w:rFonts w:cs="Verdana" w:ascii="Verdana" w:hAnsi="Verdana"/>
            <w:b/>
            <w:bCs/>
            <w:color w:val="000000"/>
          </w:rPr>
          <w:t>ACORDOS INTERNACIONAIS</w:t>
        </w:r>
      </w:hyperlink>
      <w:r>
        <w:rPr>
          <w:rFonts w:cs="Verdana" w:ascii="Verdana" w:hAnsi="Verdana"/>
          <w:b/>
          <w:bCs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</w:rPr>
        <w:t xml:space="preserve">O país já seguia uma política de planejamento familiar antes da Conferência Internacional de População e Desenvolvimento. Na </w:t>
      </w:r>
      <w:hyperlink r:id="rId3">
        <w:r>
          <w:rPr>
            <w:rStyle w:val="InternetLink"/>
            <w:rFonts w:cs="Verdana" w:ascii="Verdana" w:hAnsi="Verdana"/>
            <w:color w:val="000000"/>
          </w:rPr>
          <w:t>Constituição de 1988</w:t>
        </w:r>
      </w:hyperlink>
      <w:r>
        <w:rPr>
          <w:rFonts w:cs="Verdana" w:ascii="Verdana" w:hAnsi="Verdana"/>
        </w:rPr>
        <w:t>, já consta a maioria das resoluções da reunião. Em 1995 é criada a Comissão Nacional de População e Desenvolvimento (CNPD), composta de representantes do governo, de universidades e de ONGs, para coordenar o programa do Cairo no Brasil. Quatro anos depois, o governo apresenta o Programa de Assistência Básica (PAB) - que consiste em transferir dos recursos federais 6 dólares por habitante para os órgãos de saúde do município - e o Programa de Saúde da Família. Entre as iniciativas de entidades particulares em parceria com o setor público estão a População e Desenvolvimento - Uma Agenda Social 1998/2000, da CNPD e do Instituto de Planejamento e Estudos Aplicados (Ipea); Estratégias de População e Desenvolvimento para o Planejamento, da Fundação Joaquim Nabuco; e o Sistema Integrado de Projeções, Estimativas Populacionais e Indicadores Sócio-Demográficos, do IBGE.</w:t>
      </w:r>
    </w:p>
    <w:p>
      <w:pPr>
        <w:pStyle w:val="Normal"/>
        <w:rPr/>
      </w:pPr>
      <w:r>
        <w:rPr>
          <w:rFonts w:cs="Verdana" w:ascii="Verdana" w:hAnsi="Verdana"/>
        </w:rPr>
        <w:br/>
        <w:t xml:space="preserve">Entre os dez melhores programas desenvolvidos segundo as resoluções da Habitat II e escolhidos pela ONU, em 2000, está um projeto brasileiro, o Programa de Treinamento em </w:t>
      </w:r>
      <w:hyperlink r:id="rId4">
        <w:r>
          <w:rPr>
            <w:rStyle w:val="InternetLink"/>
            <w:rFonts w:cs="Verdana" w:ascii="Verdana" w:hAnsi="Verdana"/>
            <w:color w:val="000000"/>
          </w:rPr>
          <w:t>Segurança Pública</w:t>
        </w:r>
      </w:hyperlink>
      <w:r>
        <w:rPr>
          <w:rFonts w:cs="Verdana" w:ascii="Verdana" w:hAnsi="Verdana"/>
        </w:rPr>
        <w:t>, Direitos Humanos e Cidadania, que procura diminuir a violência policial no Brasil. Outros programas brasileiros ficam entre os 100 melhores, como o de Produção de Material de Construção de Baixo Custo (BA); Projeto Renascer; Fórum Mineiro de Saúde Mental, Moradia; Infra-Estrutura e Erradicação da Miséria em Áreas Carentes; Projeto de Assistência à Criança; Programa de Modernização Administrativa de Santo André; e Doutores da Alegri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br/>
        <w:t>O Brasil também já tomou algumas medidas para viabilizar o programa da reforma agrária. Quase 700 mil famílias foram assentadas nos últimos 17 anos. Em 1999, o Ministério do Desenvolvimento Agrário criou o Banco da Terra, para financiar a aquisição de imóveis rurais e outros investimentos nessa área.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ACORDOS INTERNACIONAIS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  <w:t>Conferência Internacional de População e Desenvolvimento</w:t>
      </w:r>
      <w:r>
        <w:rPr>
          <w:rFonts w:cs="Verdana" w:ascii="Verdana" w:hAnsi="Verdana"/>
        </w:rPr>
        <w:t xml:space="preserve"> - O Programa de Ação do Cairo estabelece que as políticas relacionadas com a população devem ser orientadas pelo respeito aos direitos humanos universais e pela promoção da qualidade de vida e do desenvolvimento social. A conferência legitima a noção de direitos reprodutivos, aponta como seu principal instrumento a implementação de programas amplos de saúde reprodutiva e reconhece o aborto como grave problema de saúde pública. A Conferência do Cairo, realizada no Egito, em 1994, é a terceira reunião internacional sobre população. As conferências anteriores - Bucareste, na Romênia (1974), e México (1984) - focalizam a questão do crescimento acelerado da natalidade nos países em desenvolvimento e acentuam a necessidade de planejamento familiar e redução do número de filhos por casal.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Conferência sobre Assentamentos Humanos</w:t>
      </w:r>
      <w:r>
        <w:rPr>
          <w:rFonts w:cs="Verdana" w:ascii="Verdana" w:hAnsi="Verdana"/>
        </w:rPr>
        <w:t xml:space="preserve"> - A Habitat II, que acontece em Istambul, na Turquia, em 1996, reconhece o direito à moradia para todos como um objetivo dos Estados e retoma as resoluções da ECO-92 sobre os limites dos recursos ambientais da Terra. A Habitat I, realizada em Vancouver, no Canadá, na década de 70, discute, principalmente, o êxodo maciço das populações rurais para áreas urbanas.</w:t>
      </w:r>
    </w:p>
    <w:p>
      <w:pPr>
        <w:pStyle w:val="Normal"/>
        <w:rPr/>
      </w:pP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bCs/>
        </w:rPr>
        <w:t>Está na lei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br/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bCs/>
        </w:rPr>
        <w:t>Lei 8.629</w:t>
      </w:r>
      <w:r>
        <w:rPr>
          <w:rFonts w:cs="Verdana" w:ascii="Verdana" w:hAnsi="Verdana"/>
        </w:rPr>
        <w:t>, de 25 de fevereiro de 199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ta da reforma agrária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Lei complementar federal 76</w:t>
      </w:r>
      <w:r>
        <w:rPr>
          <w:rFonts w:cs="Verdana" w:ascii="Verdana" w:hAnsi="Verdana"/>
        </w:rPr>
        <w:t>, de 6 de julho de 199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rata do processo judicial para desapropriação de imóvel rural para fin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 reforma agrária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Lei complementar federal 93</w:t>
      </w:r>
      <w:r>
        <w:rPr>
          <w:rFonts w:cs="Verdana" w:ascii="Verdana" w:hAnsi="Verdana"/>
        </w:rPr>
        <w:t>, de 4 de fevereiro de1998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stitui o Fundo de Terras e da Reforma Agrária e cria o Banco da Ter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FF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aiParaAncora(&apos;BODHM&apos;)" TargetMode="External"/><Relationship Id="rId3" Type="http://schemas.openxmlformats.org/officeDocument/2006/relationships/hyperlink" Target="javascript:abreVerbete(&apos;Constitui&#231;&#227;o de 1988&apos;,&apos;&apos;)" TargetMode="External"/><Relationship Id="rId4" Type="http://schemas.openxmlformats.org/officeDocument/2006/relationships/hyperlink" Target="javascript:abreVerbete(&apos;Programa Nacional de Seguran&#231;a P&#250;blica&apos;,&apos;&apos;)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0:00Z</dcterms:created>
  <dc:creator>www.vestibular1.com.br</dc:creator>
  <dc:description/>
  <dc:language>en-US</dc:language>
  <cp:lastModifiedBy>Cleusa Siqueira</cp:lastModifiedBy>
  <cp:lastPrinted>2002-04-02T11:59:00Z</cp:lastPrinted>
  <dcterms:modified xsi:type="dcterms:W3CDTF">2007-03-27T23:18:00Z</dcterms:modified>
  <cp:revision>4</cp:revision>
  <dc:subject/>
  <dc:title>População, habitação e reforma agrária</dc:title>
</cp:coreProperties>
</file>