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</w:rPr>
      </w:pPr>
      <w:r>
        <w:rPr>
          <w:sz w:val="22"/>
        </w:rPr>
        <w:t>FICHA DE LEITURA</w:t>
      </w:r>
    </w:p>
    <w:p>
      <w:pPr>
        <w:pStyle w:val="Normal"/>
        <w:tabs>
          <w:tab w:val="clear" w:pos="708"/>
          <w:tab w:val="left" w:pos="1134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b/>
          <w:bCs/>
          <w:sz w:val="22"/>
        </w:rPr>
        <w:t>AUTOR:</w:t>
      </w:r>
      <w:r>
        <w:rPr>
          <w:sz w:val="22"/>
        </w:rPr>
        <w:t xml:space="preserve"> D’Ambrosio, Ubiratam</w:t>
      </w:r>
    </w:p>
    <w:p>
      <w:pPr>
        <w:pStyle w:val="Normal"/>
        <w:tabs>
          <w:tab w:val="clear" w:pos="708"/>
          <w:tab w:val="left" w:pos="1134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b/>
          <w:bCs/>
          <w:sz w:val="22"/>
        </w:rPr>
        <w:t>TÍTULO:</w:t>
      </w:r>
      <w:r>
        <w:rPr>
          <w:sz w:val="22"/>
        </w:rPr>
        <w:t xml:space="preserve"> Valores no Ensino da Matemática</w:t>
      </w:r>
    </w:p>
    <w:p>
      <w:pPr>
        <w:pStyle w:val="Normal"/>
        <w:tabs>
          <w:tab w:val="clear" w:pos="708"/>
          <w:tab w:val="left" w:pos="0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b/>
          <w:bCs/>
          <w:sz w:val="22"/>
        </w:rPr>
        <w:t>REFERÊNCIAS BIBLIOGRÁFICAS:</w:t>
      </w:r>
      <w:r>
        <w:rPr>
          <w:sz w:val="22"/>
        </w:rPr>
        <w:t xml:space="preserve"> Etnomatemática, São Paulo, Ática, p 10-22. 1990</w:t>
      </w:r>
    </w:p>
    <w:p>
      <w:pPr>
        <w:pStyle w:val="Normal"/>
        <w:tabs>
          <w:tab w:val="clear" w:pos="708"/>
          <w:tab w:val="left" w:pos="0" w:leader="none"/>
          <w:tab w:val="center" w:pos="5032" w:leader="none"/>
          <w:tab w:val="left" w:pos="7275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OBJETIVO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2"/>
        </w:rPr>
        <w:tab/>
      </w:r>
      <w:r>
        <w:rPr>
          <w:sz w:val="22"/>
        </w:rPr>
        <w:t>Mostrar como a matemática interage na vida da sociedade em caráter de universalidade em todos os níveis de aprendizado, colocando a matemática num foco central de um pensamento lógico e racion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RESUMO:</w:t>
      </w:r>
    </w:p>
    <w:p>
      <w:pPr>
        <w:pStyle w:val="Corpodetexto2"/>
        <w:rPr/>
      </w:pPr>
      <w:r>
        <w:rPr/>
        <w:tab/>
        <w:t>Nos últimos dez anos, houve uma mudança qualitativa, o que é evidente, nos levando a alguns questionamentos e a uma discussão de valores com respeito a educação matemática, com implicações curriculares de alta importância, .mostrando que não se pode ignorar a realidade cultural e suas influencias no aprendizad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Os efeitos ilusórios e muitas vezes negativos dessa política de educação igual para todos, muitas vezes contribui para o clima questionador e conseqüentemente a mudança qualitativa a que nos referim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O aparecimento da nova era de etnomatemática, com forte presença de antropólogos e sociólogos, onde as tendências socioculturais estão presentes na educação da matemática dando ênfase na “Historia da Matemática e de sua pedagogia” juntamente com as metas da educação ger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Pontos críticos podem ser considerados os fatores negativos na educação matemática, reprovação intolerável, programas absoletos, terminalidade discriminatória, útil instrumento para vida e como instrumentador para o trabalho, pode ser parte de nossas raízes e culturas, porque ajuda a pensar com clareza e a raciocinar melhor, por sua própria universalidade e por sua beleza como construção lógica e form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Dessa forma a matemática é o processo de dominação que prevalece nas relações com o que é hoje. Em resumo, está associada a um processo de estrutura de poder desse processo. Para a reprovação é inadmissível, exames devem ser abolidos e em seu lugar criados mecanismos de avaliação construtiva, a absolência dos programas matemáticos é absolutamente injustificáve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É absolutamente discriminatório para as classes menos privilegiadas o modo como a matemática é organizada. Eliminando fatores negativos, poderíamos defender a matemática como fator de progresso social e como fator de liberação individual e política, como instrumentados para a vida e para o trabalho. a capacidade de manejar situações novas, reais, pode muito bem ser alcançad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Do mesmo modo que vemos  a utilidade da matemática nos vários aspectos apontados acima, vemos suas raízes socioculturais como fator de grande importância são justificar a educação matemática para to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Ao falar de matemática associada a formas culturais distintas chegamos ao contexto etnomatemático, ajudando o melhor raciocínio e o desenvolvimento lógico formal, alcançando novos resultados importantes para o desenvolvimento do raciocínio. Enfim a matemática faz, e deve ser, parte da educação ger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Pode-se aprimorar essa apreciação através de estudos de disciplina como a geometria do sagrado, astronomia, aritmética e geometria mística, talvez associados a estudos de historia da arte e de religiã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</w:rPr>
      </w:pPr>
      <w:r>
        <w:rPr>
          <w:sz w:val="22"/>
        </w:rPr>
        <w:tab/>
        <w:t>A classificação alternativa as várias da matemática, implica uma profunda revisão do próprio conceito de currículo. Isso está coerente com a proposta elementar para a educação na área eletrônic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COMENTÁRIOS DO ANALIST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center" w:pos="5032" w:leader="none"/>
          <w:tab w:val="left" w:pos="7275" w:leader="none"/>
        </w:tabs>
        <w:spacing w:lineRule="auto" w:line="360"/>
        <w:rPr/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sz w:val="22"/>
        </w:rPr>
        <w:t>O autor, mostra uma nova matemática onde se trabalha a matemática no meio onde ela é aplicada e faz uma proposta em busca de uma matemática dirigida ao futuro e inovando a proposta de sua educação, visando a educação para uma era de novas propostas</w:t>
      </w:r>
    </w:p>
    <w:sectPr>
      <w:headerReference w:type="default" r:id="rId2"/>
      <w:type w:val="nextPage"/>
      <w:pgSz w:w="12240" w:h="15840"/>
      <w:pgMar w:left="1418" w:right="104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032" w:leader="none"/>
        <w:tab w:val="left" w:pos="7275" w:leader="none"/>
      </w:tabs>
      <w:spacing w:lineRule="auto" w:line="360"/>
      <w:jc w:val="left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36:00Z</dcterms:created>
  <dc:creator>www.vestibular1.com.br</dc:creator>
  <dc:description/>
  <dc:language>en-US</dc:language>
  <cp:lastModifiedBy>Cleusa Siqueira</cp:lastModifiedBy>
  <cp:lastPrinted>2000-12-07T18:51:00Z</cp:lastPrinted>
  <dcterms:modified xsi:type="dcterms:W3CDTF">2007-03-27T23:25:00Z</dcterms:modified>
  <cp:revision>4</cp:revision>
  <dc:subject/>
  <dc:title>FICHA DE LEITURA</dc:title>
</cp:coreProperties>
</file>