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Ácidos Nucléic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ceitos Gerais</w:t>
      </w:r>
      <w:r>
        <w:rPr>
          <w:rFonts w:cs="Arial" w:ascii="Arial" w:hAnsi="Arial"/>
        </w:rPr>
        <w:br/>
        <w:t>     São as moléculas com a função de armazenamento e expressão da informação genética</w:t>
        <w:br/>
        <w:t>     Existem basicamente 2 tipos de ácidos nucléicos:</w:t>
        <w:br/>
        <w:t>     • O Ácido Desoxirribonucléico - DNA</w:t>
        <w:br/>
        <w:t xml:space="preserve">     • O Ácido Ribonucléico - R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 xml:space="preserve">Os ácidos nucléicos são macromoléculas formadas pela ligação tipo fosfodiéster entre 5 nucleotídeos diferentes, suas unidades fundamentai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s Nucleotídeos</w:t>
      </w:r>
      <w:r>
        <w:rPr>
          <w:rFonts w:cs="Arial" w:ascii="Arial" w:hAnsi="Arial"/>
        </w:rPr>
        <w:br/>
        <w:t>     São as unidades fundamentais dos ácidos nucléicos</w:t>
        <w:br/>
        <w:t>     Ligam-se uns aos outros através de ligações fosfodiéster, formando cadeias muito longas com milhões de resíduos de comprimento</w:t>
        <w:br/>
        <w:t>     Além de participarem da estrutura dos ácidos nucléicos, os nucleotídeos atuam também como componentes na estrutura de coenzimas importantes no metabolismo oxidativo da célula, e como forma de energia química - ATP, por exemplo.</w:t>
        <w:br/>
        <w:t xml:space="preserve">     Atuam ainda como ativadores e inibidores importantes em várias vias do metabolismo intermediário da célul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strutura dos Nucleotídeos</w:t>
      </w:r>
      <w:r>
        <w:rPr>
          <w:rFonts w:cs="Arial" w:ascii="Arial" w:hAnsi="Arial"/>
        </w:rPr>
        <w:br/>
        <w:t>     Os nucleotídeos são moléculas formadas por:</w:t>
        <w:br/>
        <w:t>     • Uma pentose</w:t>
        <w:br/>
        <w:t>     • Uma base nitrogenada</w:t>
        <w:br/>
        <w:t xml:space="preserve">     • Um ou mais radicais fosfato </w:t>
      </w:r>
      <w:r>
        <w:rPr>
          <w:rFonts w:cs="Arial" w:ascii="Arial" w:hAnsi="Arial"/>
          <w:i/>
          <w:iCs/>
        </w:rPr>
        <w:t>As Bases Nitrogenadas</w:t>
      </w:r>
      <w:r>
        <w:rPr>
          <w:rFonts w:cs="Arial" w:ascii="Arial" w:hAnsi="Arial"/>
        </w:rPr>
        <w:br/>
        <w:t>     Pertencem a 2 famílias e compostos, e são 5 no total:</w:t>
        <w:br/>
        <w:t>     • Bases Púricas, ou Purinas: Adenina e Guanina</w:t>
        <w:br/>
        <w:t xml:space="preserve">     • Bases Pirimídicas, ou Pirimidinas: Citosina, Timina Uraci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Tanto o DNA como o RNA possuem as mesmas bases púricas, e a citosina como base pirimídica</w:t>
        <w:br/>
        <w:t>     A timina existe apenas no DNA, e no RNA, é substituída pela uracila - que possui um grupo metil a menos.</w:t>
        <w:br/>
        <w:t xml:space="preserve">     Em alguns tipos de DNA virais e no RNA de transferência podem aparecer bases incomuns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s Pentoses</w:t>
      </w:r>
      <w:r>
        <w:rPr>
          <w:rFonts w:cs="Arial" w:ascii="Arial" w:hAnsi="Arial"/>
        </w:rPr>
        <w:br/>
        <w:t>     A adição de uma pentose a uma base nitrogenada produz um nucleosídeo</w:t>
        <w:br/>
        <w:t>     Os nucleosídeos de A, C, G, T e U são denominados, respectivamente,</w:t>
        <w:br/>
        <w:t>     Adenosina, Citosina, Guanosina, Timidina e Uridina</w:t>
        <w:br/>
        <w:t>     Se o açúcar em questão é a RIBOSE, temos um ribonucleosídeo, característico do RNA</w:t>
        <w:br/>
        <w:t>     Se o açúcar é a desoxirribose - 1 hidroxila a menos em C2 - temos um desoxirribonucleosídeo, característico do DNA.</w:t>
        <w:br/>
        <w:t xml:space="preserve">     A ligação com a base nitrogenada ocorre sempre através da hidroxila do carbono anomérico da pentose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O Fosfato</w:t>
      </w:r>
      <w:r>
        <w:rPr>
          <w:rFonts w:cs="Arial" w:ascii="Arial" w:hAnsi="Arial"/>
        </w:rPr>
        <w:br/>
        <w:t>     A adição de um ou mais radicais fosfato à pentose, através de ligação tipo éster com a hidroxila do carbono 5 da mesma, dá origem aos Nucleotídeos.</w:t>
        <w:br/>
        <w:t>     Os grupos fosfato são responsáveis pelas cargas negativas dos nucleotídeos e dos ácidos nucléicos</w:t>
        <w:br/>
        <w:t xml:space="preserve">     A adição do segundo ou terceiro grupo fosfato ocorre em seqüência, dando origem aos nucleotídeos di e trifosfatado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 DNA</w:t>
      </w:r>
      <w:r>
        <w:rPr>
          <w:rFonts w:cs="Arial" w:ascii="Arial" w:hAnsi="Arial"/>
        </w:rPr>
        <w:br/>
        <w:t>     Está presente no núcleo das células eucarióticas, nas mitocôndrias e nos cloroplastos, e no citosol das células procarióticas</w:t>
        <w:br/>
        <w:t>     Nas células germinativas e no ovo fertilizado, dirige todo o desenvolvimento do organismo, a partir da informação contida em sua estrutura</w:t>
        <w:br/>
        <w:t xml:space="preserve">     É duplicado cada vez que a célula somática se divide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Estrutura do DNA</w:t>
      </w:r>
      <w:r>
        <w:rPr>
          <w:rFonts w:cs="Arial" w:ascii="Arial" w:hAnsi="Arial"/>
        </w:rPr>
        <w:br/>
        <w:t>     O DNA é um polidesoxirribonucleotídeo formado por milhares de nucleotídeos ligados entre si através de ligações 3’, 5’-fosfodiéster</w:t>
        <w:br/>
        <w:t xml:space="preserve">     Sua molécula é formada por uma fita dupla antiparalela, enrolada sobre si mesma formando uma dupla hélice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 Ligação Fosfodiéster</w:t>
      </w:r>
      <w:r>
        <w:rPr>
          <w:rFonts w:cs="Arial" w:ascii="Arial" w:hAnsi="Arial"/>
        </w:rPr>
        <w:br/>
        <w:t>     Ocorre entre o fosfato do carbono 5 da pentose de um nucleotídeo e a hidroxila do carbono 3 da pentose do nucleotídeo seguinte</w:t>
        <w:br/>
        <w:t>     A cadeia resultante é bastante polar, e possui:</w:t>
        <w:br/>
        <w:t>     • Uma extremidade 5’ --&gt; Fosfato de carbono 5 da pentose livre</w:t>
        <w:br/>
        <w:t xml:space="preserve">     • Uma extremidade 3’ --&gt; Hidroxila de carbono 3 da pentose liv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Por convenção, as bases de uma seqüência são sempre descritas da extremidade 5’ para a extremidade 3’</w:t>
        <w:br/>
        <w:t>     As ligações fosfodiéster podem ser quebradas enzimaticamente por enzimas chamadas NUCLEASES, que se dividem em:</w:t>
        <w:br/>
        <w:t>     • Endonucleases --&gt; Quebram ligações no meio da molécula;</w:t>
        <w:br/>
        <w:t xml:space="preserve">     • Exonucleases --&gt; Quebram ligações nas extremidades da molécul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Dupla Hél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     Na dupla hélice do DNA, descrita pela primeira vez por Watson e Crick, as cadeias da molécula se dobram em torno de um eixo comum e de modo antiparalelo - a extremidade 5’ de uma cadeia é pareado com a extremidade 3’ da outra cadeia. No tipo mais comum de hélice - "B" - o esqueleto hidrofílico de fosfatos e pentoses fica na parte externa, enquanto que as bases hidrofóbicas, fixadas à este esqueleto, ficam no lado de dentro da estrutura. A estrutura lembra uma "escada em caracol"</w:t>
        <w:br/>
        <w:br/>
      </w:r>
      <w:r>
        <w:rPr>
          <w:rFonts w:cs="Arial" w:ascii="Arial" w:hAnsi="Arial"/>
        </w:rPr>
        <w:drawing>
          <wp:inline distT="0" distB="0" distL="0" distR="0">
            <wp:extent cx="952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Há um PAREAMENTO DE BASES entre as fitas da molécula do DNA. Assim, temos sempre pareadas:</w:t>
        <w:br/>
        <w:t>     • Adenina com Timina --&gt; A-T</w:t>
        <w:br/>
        <w:t>     • Citosina com Guanina --&gt; C-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8475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As bases se mantém pareadas por pontes de hidrogênio, 2 entre "A" e "T" e 3 entre "C" e "G".</w:t>
        <w:br/>
        <w:t>     As fitas do DNA podem ser separadas sob certas condições experimentais, sem rompimento das ligações fosfodiéster, e a dupla hélice pode ser desnaturada em um processo controlado e dependente de temperatura.</w:t>
        <w:br/>
        <w:t>     Existem 3 formas estruturais de DNA:</w:t>
        <w:br/>
        <w:t>     • A forma "B" --&gt; descrita por Watson e Crick em 1953 e já citada acima, é a forma mais comum; a hélice é voltada para a direita e com 10 resíduos por volta, com planos de bases perpendiculares ao eixo helical</w:t>
        <w:br/>
        <w:t>     • A forma "A" --&gt; Obtida pela desidratação moderada da forma "B", também é voltada para a direita, mas possui 11 resíduos por volta e as bases estão em um ângulo de 20 graus em relação ao eixo helical</w:t>
        <w:br/>
        <w:t xml:space="preserve">     • A forma "Z" --&gt; A hélice nesta forma é voltada para a esquerda e contém cerca de 12 resíduos por vol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 xml:space="preserve">A transição entre as formas de DNA pode desempenhar um papel importante na regulação da expressão genétic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     Atua como uma espécie de "cópia de trabalho", criada a partir do molde de DNA e utilizada na expressão da informação genética. A síntese de uma molécula de RNA a partir de um molde de DNA chama-se "TRANSCRIÇÃO"</w:t>
        <w:br/>
        <w:t xml:space="preserve">     Nesta transcrição, modificações podem ocorrer sobre a molécula de RNA transcrita, convertendo-a de uma cópia fiel em uma cópia funcional do DNA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Estrutura do RNA</w:t>
      </w:r>
      <w:r>
        <w:rPr>
          <w:rFonts w:cs="Arial" w:ascii="Arial" w:hAnsi="Arial"/>
        </w:rPr>
        <w:br/>
        <w:t xml:space="preserve">     Em relação ao DNA, 4 diferenças são importantes: O RNA possui uracila no lugar da timina na seqüência de bases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 pentose do RNA é a ribose</w:t>
      </w:r>
      <w:r>
        <w:rPr>
          <w:rFonts w:cs="Arial" w:ascii="Arial" w:hAnsi="Arial"/>
        </w:rPr>
        <w:br/>
        <w:t xml:space="preserve">     O RNA é formado por uma fita única, com eventual pareamento de bases intracadeia. A molécula do RNA é muito menor que a do D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 xml:space="preserve">Existem 3 tipos de RNA, cada um com características estruturais e funcionais próprias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RNA Ribossômico</w:t>
      </w:r>
      <w:r>
        <w:rPr>
          <w:rFonts w:cs="Arial" w:ascii="Arial" w:hAnsi="Arial"/>
        </w:rPr>
        <w:br/>
        <w:t>     Ou RNAr; É encontrado, em associação com várias proteínas diferentes, na estrutura dos ribossomos, as organelas responsáveis pela síntese protéica</w:t>
        <w:br/>
        <w:t xml:space="preserve">     Corresponde a até 80% do total de RNA da célula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RNA de Transferência</w:t>
      </w:r>
      <w:r>
        <w:rPr>
          <w:rFonts w:cs="Arial" w:ascii="Arial" w:hAnsi="Arial"/>
        </w:rPr>
        <w:br/>
        <w:t>     Ou RNA Transportador, ou ainda RNAt;</w:t>
        <w:br/>
        <w:t>     É a menor molécula dos 3 tipos de RNA; Está ligado de forma específica a cada um dos 20 aminoácidos encontrados nas proteínas</w:t>
        <w:br/>
        <w:t>     Corresponde a 15% do RNA total da célula</w:t>
        <w:br/>
        <w:t xml:space="preserve">     Fazem extenso pareamento de bases intracadeia, e atua no posicionamento dos aminoácidos na seqüência prevista pelo código genético, no momento da síntese proté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9550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iCs/>
        </w:rPr>
        <w:t>RNA Mensageiro</w:t>
      </w:r>
      <w:r>
        <w:rPr>
          <w:rFonts w:cs="Arial" w:ascii="Arial" w:hAnsi="Arial"/>
        </w:rPr>
        <w:br/>
        <w:t>     Corresponde a apenas 5% do total de RNA da célula</w:t>
        <w:br/>
        <w:t>     Atua transportando a informação genética do núcleo da célula eucariótica ao citosol, onde ocorrerá a biossíntese protéica</w:t>
        <w:br/>
        <w:t xml:space="preserve">     É utilizado como molde nesta biossínte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ção do Material Genético Eucarió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     O DNA total de uma célula mede em média 1 metro de comprimento!!</w:t>
        <w:br/>
        <w:t>     Para que volume tão grande de material genético caiba dentro do núcleo da célula, o DNA interage com um grande número de proteínas</w:t>
        <w:br/>
        <w:t xml:space="preserve">     Estas proteínas exercem funções importantes na organização e mobilização deste material genétic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 Histonas</w:t>
      </w:r>
    </w:p>
    <w:p>
      <w:pPr>
        <w:pStyle w:val="Normal"/>
        <w:rPr/>
      </w:pPr>
      <w:r>
        <w:rPr>
          <w:rFonts w:cs="Arial" w:ascii="Arial" w:hAnsi="Arial"/>
        </w:rPr>
        <w:br/>
        <w:t>     As histonas são pequenas proteínas básicas, ricas em lisina e arginina, e carregadas positivamente em pH fisiológico, às quais se associa a molécula do DNA</w:t>
        <w:br/>
        <w:t>     Suas cargas positivas, em associação com o cátion Mg</w:t>
      </w:r>
      <w:r>
        <w:rPr>
          <w:rFonts w:cs="Arial" w:ascii="Arial" w:hAnsi="Arial"/>
          <w:vertAlign w:val="superscript"/>
        </w:rPr>
        <w:t>++</w:t>
      </w:r>
      <w:r>
        <w:rPr>
          <w:rFonts w:cs="Arial" w:ascii="Arial" w:hAnsi="Arial"/>
        </w:rPr>
        <w:t>, facilitam esta ligação com o esqueleto negativo do DNA e estabilizam o conjunto.</w:t>
        <w:br/>
        <w:t xml:space="preserve">     Existem 5 classes de histonas: H1, H2, H2B, H3 e H4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 Nucleosso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     São considerados as unidades estruturais dos cromossomos</w:t>
        <w:br/>
        <w:t>     São formados por 8 moléculas de histonas: 2 H2, 2 H2B, 2 H3 e 2 H4, formando um octâmero regular sobre o qual se enrola a fita dupla do DNA, a quase 2 voltas por nucleossomo</w:t>
        <w:br/>
        <w:t>     Os nucleossomos são ligados entre si por segmentos de DNA "ligante" de aproximadamente 50 nucleotídeos de comprimento, formando os polinucleossomos, ou nucleofilamentos.</w:t>
        <w:br/>
        <w:t>     Após vários níveis de organização espacial, ancorados por vários tipos de proteínas, chegamos à estrutura final dos cromossomos.</w:t>
        <w:br/>
        <w:t>     A histona H1 não participa da estrutura dos nucleossomos, mas sim liga-se ao DNA "ligante" e participa do processo de compactação das estrutu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31:00Z</dcterms:modified>
  <cp:revision>4</cp:revision>
  <dc:subject/>
  <dc:title>Ácidos Nucléicos</dc:title>
</cp:coreProperties>
</file>