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ALGOLOG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4"/>
        </w:rPr>
      </w:pPr>
      <w:r>
        <w:rPr>
          <w:sz w:val="24"/>
        </w:rPr>
        <w:t>INTRODUÇ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te trabalho tem o objetivo de esclarecer os meios de reprodução e o ciclo vital das algas. As algas são plantas avasculares, não possuem seiva e podem ser divididas em dois grandes grupos: microalgas (unicelulares e macroalgas (pluricelulares). As algas são consideradas o verdadeiro pulmão do mundo, uma vez que produzem mais oxigênio pela fotossíntese do que precisam na respiração e o excesso é liberado para o meio ambient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ssuem formas de reprodução diversificada podendo ser sexuada (com produção de gametas) ou assexuada (por divisão binária, fragmentação e zoosporia). Algumas espécies de algas reproduzem-se por alternância de gerações ora sexuada ora assexuada), neste tipo de reprodução o ciclo vital da alga passa pôr duas fases, uma haplóíde (n) e uma diplóide (2n), sendo chamadas haplobionte ou apenas diplobio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ODUÇÃO E CICLO VITAL DE ALGAS</w:t>
      </w:r>
    </w:p>
    <w:p>
      <w:pPr>
        <w:pStyle w:val="Normal"/>
        <w:ind w:firstLine="5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firstLine="500"/>
        <w:rPr>
          <w:rFonts w:cs="Arial"/>
          <w:sz w:val="24"/>
        </w:rPr>
      </w:pPr>
      <w:r>
        <w:rPr>
          <w:rFonts w:cs="Arial"/>
          <w:sz w:val="24"/>
        </w:rPr>
        <w:t>Pode ser de forma Sexuada ou Assexuad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PRODUÇÃO ASSEXUAD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É o tipo de reprodução mais comum entre as algas. Pode ocorrer por divisão binária, fragmentação e zoospori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cs="Arial"/>
        </w:rPr>
      </w:pPr>
      <w:r>
        <w:rPr>
          <w:rFonts w:cs="Arial"/>
        </w:rPr>
        <w:t>DIVISÃO BIN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ecanismo utilizado por algas unicelulares, como as diatomáceas. Estas são formadas por duas valvas, uma menor e outra maior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começa com um aumento do volume celular até uma certa dimensão padrão, e com também crescimento e deslizamento das faixas laterais; não ocorre aumento das valv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célula então se divide e uma das células-filhas recebe a maior parte da valva, enquanto que a outra, a menor. Ambas irão formar a outra parte da célula, porém sempre será fabricada a de menor tamanho, sendo assim, uma parte da população vai ficando cada vez menor, até um certo ponto. O tamanho original é restabelecido por processo sexuado de reproduçã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desvantagem deste processo é o decrescimento que ocorre no decorrer das divisões. Porém, algumas espécies mantêm seu tamanho constante por um longo tempo. Este fenômeno se deve à flexibilidade das faixas laterais, que se expandem e viabilizam a produção de novas valv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ritmo de duplicação é muito variável, pois depende das condições de cada célula, que podem se reproduzir, em condições ambientais favoráveis, a cada 24-36 horas; também podem ocorrer três divisões em 24 hor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cs="Arial"/>
        </w:rPr>
      </w:pPr>
      <w:r>
        <w:rPr>
          <w:rFonts w:cs="Arial"/>
        </w:rPr>
        <w:t>FRAGMENTAÇÃO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étodo bem simples de reprodução utilizado por algas multicelulares filamentos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s Cyanophyta ocorre fragmentação dos filamentos através de rupturas ou de células intercaladas que atuam na separação. Os fragmentos então liberados são chamados hormogônios e apresentam movimentos bem rápido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s algas talóides maiores, ocorre a formação de talos adventícios(Dictyota) ou de propágulos (Sphacelaria). Em Pitaphora, ocorre formação de células com parede celular bem espessa e grande quantidade de produtos de reserva. Este processo também ocorre em Cyanophyt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fragmentos, os talos e os propágulos irão passar por multiplicações de suas células até originar talos completo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cs="Arial"/>
        </w:rPr>
      </w:pPr>
      <w:r>
        <w:rPr>
          <w:rFonts w:cs="Arial"/>
        </w:rPr>
        <w:t>ZOOSPORIA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s algas unicelulares que formam zoósporos( haplóides), que são esporos flagelados, cada célula é normalmente capaz de se transformar em um esporo. Antes da produção assexuada de esporos ocorre uma mitose no núcleo e divisões do protoplasm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É durante a mitose que ocorre formação de zoósporos, que variam em número e em estrutura de espécie para espécie. O zoósporo é uma versão reduzida do tipo de célula vegetativa flagelada do grup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á os esporos são formados através de meiose, em dois tipos de formação: em um, os esporos constituem um mecanismo acessório para reprodução; no outro, representam os resultados da divisão de redução, sendo, portanto, haplóid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esporângios são as estruturas que formam os esporo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zoósporos liberados nadam até atingir locais favoráveis ao seu desenvolvimento, onde se fixam e originam novos talo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firstLine="709"/>
        <w:rPr/>
      </w:pPr>
      <w:r>
        <w:rPr/>
        <w:t>REPRODUÇÃO SEXU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Envolve a combinação do material nuclear e quase sempre do citoplasma de dois organismos de mesma espécie. O mecanismo mais comum é a união de dois gametas idênticos morfologicamente</w:t>
      </w:r>
      <w:r>
        <w:rPr>
          <w:rFonts w:cs="Arial" w:ascii="Arial" w:hAnsi="Arial"/>
          <w:b/>
        </w:rPr>
        <w:t>(isogamia)</w:t>
      </w:r>
      <w:r>
        <w:rPr>
          <w:rFonts w:cs="Arial" w:ascii="Arial" w:hAnsi="Arial"/>
        </w:rPr>
        <w:t xml:space="preserve">, que podem ser móveis ou similares às células flageladas ou massas citoplasmáticas imóveis. Em algumas espécies, os gametas diferem em dimensão ou motilidade </w:t>
      </w:r>
      <w:r>
        <w:rPr>
          <w:rFonts w:cs="Arial" w:ascii="Arial" w:hAnsi="Arial"/>
          <w:b/>
        </w:rPr>
        <w:t>(anisogâmicos).</w:t>
      </w:r>
      <w:r>
        <w:rPr>
          <w:rFonts w:cs="Arial" w:ascii="Arial" w:hAnsi="Arial"/>
        </w:rPr>
        <w:t xml:space="preserve"> Nesses casos, o gameta maior ou menos móvel absorve o outr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Quando um dos gametas se torna imóvel o estado é chamado </w:t>
      </w:r>
      <w:r>
        <w:rPr>
          <w:rFonts w:cs="Arial" w:ascii="Arial" w:hAnsi="Arial"/>
          <w:b/>
        </w:rPr>
        <w:t>oogamia</w:t>
      </w:r>
      <w:r>
        <w:rPr>
          <w:rFonts w:cs="Arial" w:ascii="Arial" w:hAnsi="Arial"/>
        </w:rPr>
        <w:t>, que ocorre nos grupos mais simples, como nas Volvocales. Em algumas diatomáceas os núcleos-filhos se fundem sem que ocorra sua liberação pela célula parental</w:t>
      </w:r>
      <w:r>
        <w:rPr>
          <w:rFonts w:cs="Arial" w:ascii="Arial" w:hAnsi="Arial"/>
          <w:b/>
        </w:rPr>
        <w:t>(autogamia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gametas são produzidos nos gametângios, que variam quanto ao número, forma e localização de espécie para espéci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zigoto é o resultado da união dos gametas masculino e feminino, o qual pode nadar em direção oposta à da luz (fototropismo negativo) antes de aderir ao substrato através da extremidade flagelada. O oósporo é formado por um zigoto envolto por uma espessa pared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pécies haplóides, como Chlamydomonas, produzem quatro células haplóides, das quais três se desintegram e uma continua a se dividir até originar um novo filamen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êneros diplóides, como os das Bryopidophyceas, formam o organismo diretamente da germinação do zigoto. Em espécies com alternância de gerações, como Cladophora e Dictyota, que apresentam fases vegetativas haplóides e diplóides, o zigoto se fixa, germina e origina uma única planta diplóid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>DIATOMÁCEAS:</w:t>
      </w:r>
      <w:r>
        <w:rPr>
          <w:b w:val="false"/>
          <w:sz w:val="24"/>
        </w:rPr>
        <w:t xml:space="preserve"> ao alcançar o tamanho mínimo depois das sucessivas divisões, o protoplasma de algumas células exerce pressão e as valvas se separam. Transformações no citoplasma levam à formação de auxósporos, cuja formação pode ser influenciada por diversos fatores, tais como concentração de certas substâncias no ambiente.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firstLine="709"/>
        <w:jc w:val="both"/>
        <w:rPr>
          <w:rFonts w:cs="Arial"/>
          <w:b w:val="false"/>
          <w:b w:val="false"/>
        </w:rPr>
      </w:pPr>
      <w:r>
        <w:rPr>
          <w:rFonts w:cs="Arial"/>
        </w:rPr>
        <w:t>Ciclos vit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  <w:t>A união dos gametas masculino e femininos resulta na formação de um zigoto e na duplicação do complemento cromossomial, originando a fase diplóide. Antes que a reprodução sexuada possa de novo ocorrer, o número cromossomial tem de ser reduzido à metade. Em alguns grupos isto é realizado através de divisão mitótica do núcleo do zigoto e subsequente germinação, resultando na fase haplóide (como nas  Zygnemaphyceae): em outras algas  núcleo zigótico se divide mitoticamente , e as células resultantes formam uma fase diplóide, que posteriormente produz células capazes de divisão meiótic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s algas, a presença de estágios haplóides livres, com também freqüentemente de gametas livres, resulta em uma alternância de gerações comparável àquelas nas Bryophyta e Pteridophyta. Portanto, embora sejam algas menos conspícuas e morfologicamente menos complexas do que os grupos superiores, também apresentam uma alternância básica de fases diplóide e haplóid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Arial"/>
        </w:rPr>
        <w:t>Na subclasse Florideophycidae, das Rhodophyta,  mais simples tipo de ciclo de vida é encontrado  nas Nemaliales, onde , após a fusão entre a célula masculina (espermácio) e o tricógino do carpogônio, o núcleo masculino migra para o interior deste último e se funde com o núcleo haplóide é transferido para filamentos que crescem externamente ao carpogônio. Por germinação, os carósporos formam  indivíduo gametofítico.</w:t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cuodecorpodetexto2"/>
        <w:jc w:val="center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Recuodecorpodetexto2"/>
        <w:jc w:val="right"/>
        <w:rPr>
          <w:rFonts w:cs="Arial"/>
          <w:bCs/>
          <w:sz w:val="16"/>
        </w:rPr>
      </w:pPr>
      <w:r>
        <w:rPr>
          <w:rFonts w:cs="Arial"/>
          <w:bCs/>
          <w:sz w:val="16"/>
        </w:rPr>
        <w:t>TRABALHO PESQUISADO POR:</w:t>
      </w:r>
    </w:p>
    <w:p>
      <w:pPr>
        <w:pStyle w:val="Heading6"/>
        <w:ind w:left="708" w:firstLine="1"/>
        <w:jc w:val="right"/>
        <w:rPr>
          <w:rFonts w:cs="Arial"/>
          <w:b w:val="false"/>
          <w:b w:val="false"/>
          <w:bCs/>
          <w:sz w:val="16"/>
        </w:rPr>
      </w:pPr>
      <w:r>
        <w:rPr>
          <w:rFonts w:cs="Arial"/>
          <w:b w:val="false"/>
          <w:bCs/>
          <w:sz w:val="16"/>
        </w:rPr>
        <w:t>ACSA JOSINO MUNIZ</w:t>
      </w:r>
    </w:p>
    <w:p>
      <w:pPr>
        <w:pStyle w:val="Normal"/>
        <w:ind w:left="708" w:firstLine="1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AROLINA A . AZEVEDO</w:t>
      </w:r>
    </w:p>
    <w:p>
      <w:pPr>
        <w:pStyle w:val="Normal"/>
        <w:ind w:firstLine="709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MILLY KATALINE</w:t>
      </w:r>
    </w:p>
    <w:p>
      <w:pPr>
        <w:pStyle w:val="Normal"/>
        <w:ind w:firstLine="709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MARYLADY LOPES SILVA</w:t>
      </w:r>
    </w:p>
    <w:p>
      <w:pPr>
        <w:pStyle w:val="Normal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ACADÊMICAS DE BACHAR. EM AQÜICULTURA.</w:t>
      </w:r>
    </w:p>
    <w:p>
      <w:pPr>
        <w:pStyle w:val="Normal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UNIVERSIDADE FEDERAL DO RIO GRANDE DO NORTE (UFRN)</w:t>
      </w:r>
    </w:p>
    <w:p>
      <w:pPr>
        <w:pStyle w:val="Normal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DISCIPLINA: ANATOMIA E FISIOLOGIA DE SERES AQUÁTICOS CULTIVÁVEI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Tahoma" w:hAnsi="Tahoma" w:cs="Tahoma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7:33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3-29T19:55:00Z</dcterms:modified>
  <cp:revision>5</cp:revision>
  <dc:subject/>
  <dc:title>ALGOLOGIA</dc:title>
</cp:coreProperties>
</file>