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Heading1"/>
        <w:rPr/>
      </w:pPr>
      <w:r>
        <w:rPr/>
        <w:t>ARMAS BIOLÓGICAS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1. Introdução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onsiderada a mais temidas das armas, a biológica tem efeitos devastadores e desconhecidos pela maioria dos médicos. São vírus e bactérias transformados geneticamente em laboratórios para se tornarem resistentes aos tratamentos. Podem matar ou incapacitar um inimigo, ou animais e plantas de uma nação adversária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 uso de armas biológicas, feitas com vírus e bactérias, é impossível de ser detectado por equipamentos de segurança . Armas que podem dizimar populações ao contaminar o ar, a água ou os alimentos e para as quais não há tratamento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Uma forma de guerra biológica já era praticada na Antigüidade, quando os exércitos usavam cadáveres putrefatos para contaminar o abastecimento de água de uma cidade sitiada, ou atiravam dentro das muralhas inimigas cadáveres de vítimas de varíol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tualmente entre essas armas estão bactérias (ou as toxinas que produzem), vírus e fungos. Laboratórios de guerra bacteriológica foram criados pelas superpotências, EUA e a ex-URSS, durante a Guerra Fria. O único uso documentado de armas biológicas em combate foi pelos japoneses contra cidades chinesas no final da década de 30 e início da década de 40. Também foram atribuídos aos japoneses experimentos com agentes bacteriológicos em "cobaias" humanas (principalmente prisioneiros de guerra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Esses microorganismos são transformados em armas letais em laboratórios de vários países. Na lista de produtores de armas biológicas estão Iraque, Irã, Síria, Líbia, Índia, Paquistão e China. Além disso, o serviço de inteligência americano informou que países como Estados Unidos, Rússia, Irã, Iraque, Líbia, Coréia do Norte e Afeganistão mantêm esses laboratórios, onde cultivam as chamadas armas de destruição de massa.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nthrax, botulismo, varíola e vírus Ebola integram o arsenal do terrorismo biológico. Como o antraz, o botulismo e diversas pestes estão presentes na maioria dos continentes, suas toxinas são facilmente obtidas. Baratos de produzir e simples de transportar podem atingir com pequena quantidade área muito grand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2. As mais temidas armas biológicas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2.1 Varíola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 varíola é adquirida através de um vírus, transmitido pelo ar, por isso a contaminação ocorre através da respiraçã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Essa doença, como as outras usadas como armas, apresenta sintomas semelhantes aos da gripe. A erupção de pústulas na pele é uma das características da doenç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varíol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Os últimos casos confirmados de varíola foram diagnosticados há mais de duas décadas. existem, no mundo, dois laboratórios conhecidos com estoque de vírus vivo: um nos estados unidos e o outro na Rússia. após exposição respiratória e um período de incubação de 12 dias, a varíola evolui, em pacientes não vacinados, com taxas de mortalidade em torno de 30%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Dois antivirais disponíveis comercialmente têm atividade contra o vírus da varíola: o cidofovir e a ribavirina. não se dispõe, atualmente, de vacina comercialmente disponível; o centers for disease control (cdc) tem uma reserva de alguns milhões de doses da vacina para prevenir uma nova emergência da doença e outro tanto de imunoglobulina para tratar os potenciais complicações da vacin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2.2 Ebola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O Ebola é um dos agentes de guerra biológica mais temíveis. A mortalidade atinge quase 100%. Após a contaminação, a pessoa passa a sentir, em uma semana, febre, muita dor de cabeça, falta de ar, a ter diarréia com sangue e expectoração também hemorrágica. A vítima morre, no máximo, em duas semanas. Não há tratamento para essa doença contagiosa, transmitida de pessoa a pessoa pela respiração, catarro, secreção ou , gotículas de tosse. Para uma pessoa ser contaminada bastam apenas 10 vírus. A disseminação pode ser por aerossol ou ,ainda, por alimento ou água contaminados pelo vírus. Classificado como um vírus de fácil cultivo e armazenamento , o Ebola pode ficar vários anos em um tubo de ensaio até ser espalhado na população. O Ebola é uma arma letal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2.3 Peste bubônica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peste bubônica usada como arma biológica É uma das formas mais temíveis por causa da alta infecciosidade , transmissibilidade e mortalidade. Uma vez disseminada, pode perdurar por muitos meses na água e no solo, continuando sua transmissibilidade.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peste bubônica pode ser disseminada por aerossóis, mísseis ,bombas ou através de pulga infectada.50 quilos de esporos dessa bactéria podem contaminar uma cidade de 5 milhões de habitantes. Uma vez infectada, a pessoa vai contagiar todas as outras com que tiver contato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s sintomas aparecem em três dias. A doença atinge o ápice em uma semana, período em que a pessoa pode morrer. Começa com um quadro parecido com gripe, depois aparecem pústulas e gânglios generalizado no corpo e úlcera na pele. É altamente contagiosa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 tratamento é com antibióticos. E conta que é justamente nas regiões do Oriente Médio , África e sudeste asiático que a bactéria causadora da peste bubônica é cultivada com extrema facilidade. Então, com certeza, são muitos os países que têm esse agente infeccioso, que pode, ainda ser disseminado por animais domésticos, como o cão, o gato , gado e porcos. 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2.4 Anthrax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Uma das armas biológicas mais temidas chama-se ANTHRAX, uma bactéria que dá o nome a uma doença desconhecida pela maioria dos médicos. Ao ser lançado por avião, o anthrax contamina o ar, a água , o solo e os alimentos. É tão pequeno que centenas de milhares desse bacilo cabem num único tubo de ensai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e forem espalhados por aeronave ao longo de dois quilômetros podem se estender, com a ajuda do vento, por 20 quilômetros, enquanto está sendo espalhado não pode ser detectado porque é incolor e sem cheiro. As pesquisas da universidade americana relatam que documentos de 1995 indicam que o Iraque produziu até 8 mil litros de anthrax para serem lançados por mísseis Scud. Mesmo com a pressão internacional, a produção de armas biológicas do Iraque continua intacta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O anthrax pode lesar a pele, contaminar os pulmões ou causar doenças gastrintestinais. Começa como se fosse uma gripe. A pessoa passa a sentir dor no corpo, a expelir catarro. Depois, passa a ter manchas e pequenas vesículas na pele. Evolui, em seguida para hemorragia, edema e falência dos órgãos. A pessoa pode morrer em cinco dias. A bactéria anthrax pode, ainda, causar meningite, que significa mort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ara se prevenir é necessário cobrir todo o corpo com roupas com duas camadas e equipamento de proteção respiratória. Para as roupas pode ser qualquer tecido. O importante é que proteja todo o corpo, porque o bacilo não penetra nos poros do tecid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Tratar o anthrax significa usar antibióticos , "penicilina e tetraciclina" . A doença só não apresenta o risco do contágio de pessoa a pessoa. O contágio de pessoa para pessoa não é conhecid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2.5 Toxina botulínica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toxina botulínica é como agente numa guerra biológica. Essa toxina é considerada como a mais potente toxina conhecida pelo homem. É 10 mil a 100 mil vezes mais potente que qualquer outra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Ela provoca sintomas de paralisia progressiva , principalmente paralisia dos músculos da respiração, levando á falta de ar. Não tem tratamento. A mortalidade é alta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uma guerra biológica, é espalhada sobre reservatórios de água ou estoques de alimentos. Com spray, pode contaminar alimentos prontos. O consumo dessa água ou desses alimentos leva à imediata intoxicação. Depois de contaminados, não há como purificar essa água ou esses alimentos. Nem com o calor , caso os alimentos sejam cozidos ou assados. A evolução da doença acontece de 12 a 36 horas após a ingestão desses produtos. A morte pode ocorrer em 48 horas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2.6 Toxina t-2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Documento da Organização Mundial da Saúde ,divulgado ontem, alerta ser real a ameaça do uso de armas biológicas . Os especialistas da OMS constatam que "avanços em tecnologia tornaram possível aos terroristas matarem milhões de pessoas com armas biológicas e químicas". Eles relatam, em 179 páginas, todos os conhecimentos disponíveis sobre o bioterrorismo. A OMS recebeu vários telefonemas de governos solicitando conselhos de como combater uma possível guerra biológic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 toxina t-2 é usada em guerra biológica porque em minutos provoca irritação na garganta, diarréia e dores abdominais , que podem se prolongar por uma semana. Provoca alterações cardíacas , tontura e convulsões. Não tem tratamento e causa a morte por hemorragia. É uma toxina que fica no ar, provocando intoxicações e intoxicações por longo temp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Essa toxina deriva de fungos e é cultivada em vários alimentos como o milho e o trigo. É capaz de destruir tecidos , principalmente os que apresentam multiplicação como a medula óssea, por exemplo. Podem causar destruição também no sistema gastrintestinal, no testículo e vários outros sistema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Os sintomas da contaminação pela toxina t-2 são imediatos. Ocorrem em poucos minutos, após a exposição, e podem durar até dez dias. Para produzi-la não é necessária tecnologia complicada, são apenas técnicas de extração e purificação. Ela ocorre com certa facilidade em ambientes de estocagem de grãos. É, portanto, um veneno fácil de produzir. Como não é destruída pelo calor, pode ficar estocada por muito tempo. Não se sabe quais países estariam usando, mas é de se imaginar que todos os que eventualmente estão pensando em armas biológicas, devem ter estoques destas substâncias tóxicas e de outras também. Só esperam pela oportunidade de disseminá-las. Ela pode ser espalhada por aerossóis. À medida em que vai descendo, vai atingindo as pessoas na pele, pela respiração ou pelos alimento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 toxina t-2 é mais uma arma biológica que não pode ser detectada por nenhum sistema de segurança por não ter nem cor nem cheiro, seus sintomas também são como os da grip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3. O bioterrorismo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Os americanos buscam auxílio lotando consultórios de psicólogos e esgotando estoques de máscaras e antibióticos para se proteger de um inimigo invisível: o bioterrorismo. O que o país mais desenvolvido sabe sobre o tratamento das doenças causadas por esses vírus ou bactérias ? A resposta surpreende: muito pouco, admitem os cientistas americanos. Hoje, nomes como anthrax, botulismo, toxina t-2 ou varíola causam pânico entre os americanos. E comemoração entre os terroristas. É a grande arma do terrorismo. A mais temida no mundo, definem médicos e cientistas das principais universidades americanas. Os americanos vivem um momento de reflexão. Querem vingança, têm ódio , mas , principalmente, querem, de volta, a vid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 alerta sobre o uso de armas biológicas foi feito durante reunião dos países da OTAN- Organização do Tratado do Atlântico Norte, em Bruxelas : "Temos de começar a pensar o impensável", declarou o secretário -geral da OTAN, George Robertson, sobre o uso de armas biológicas por terroristas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Uma arma invisível ,sem cheiro e que provoca sintomas desconhecidos pela maioria dos médicos é a grande preocupação do governo norte-americano tanto nos ataques terroristas aos EUA como durante uma guerra no Afeganistão. È a arma biológica, que o Centro para Estudos de Biodefesa Civil da Universidade Johns Hopkins, nos Estados Unidos, define como a mais temida numa guerra.  Estudos da Universidade Johns Hopkins mostram que os Estados Unidos "não estão preparados para enfrentar um ataque de arma biológica"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odas as armas biológicas têm uma mesma característica. O maior medo é que os sintomas iniciais são bem semelhantes à gripe, com irritação da garganta, tosse e catarro, depois é que aparecem as lesões fatais. A maioria não tem tratamento. O Centro de Controle de Doenças dos Estados Unidos enviou um comunicado a todos os laboratórios americanos para avisarem em casos de surtos de gripe . Exemplos da quantidade de vírus ou bactérias necessários para infectar uma população: dois quilos de anthrax ,varíola ou t-2 podem contaminar uma população de 150 mil a 300 mil pessoas. Se forem 5 milhões pessoas , são suficientes pouco mais de 30 quilos do vírus da varíola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 medo da utilização de armas biológicas causou mais prejuízos aos EUA. O governo proibiu todos os vôos de aviões utilizados para pulverizar plantações. Á causa foi o medo de terroristas usarem essas aeronaves para espalhar vírus ou bactérias letais em várias regiões americanas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 uso de vírus e bactérias para infectar soldados ou dizimar populações vem se tornando o pesadelo dos americanos. O risco do bioterrorismo vem sendo alertado pela Organização Mundial da Saúde, após os atentados a Nova York e a Washington. O Centro de Controle de Doenças dos Estados Unidos mandou uma determinação a todos os laboratórios para a comunicação imediata de sintomas das doenças que podem ser causadas por essas armas biológicas. Estoques de máscaras para proteger a respiração estão esgotadas em Nova York. Os reservatórios de água também estão sob a guarda da polícia. È o bioterrorismo, uma técnica que espalha doenças ainda desconhecidas pela maioria dos médicos, ao transformar geneticamente vírus e bactérias em agentes resistentes a qualquer tratamento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 método é antigo, mas continua um enigma para quem desenvolve diagnósticos e tratamentos.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São vários os vírus e as bactérias que podem ser desenvolvidas em laboratório para serem, depois , espalhadas por aviões ou lançadas por mísseis durante ataques terroristas ou durante uma guerra. Num simples tubo de ensaio cabem milhões desses micróbios, que podem , por exemplo, serem jogados num sistema de ventilação de um prédio, contaminando todos os moradore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4. Conclusão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Realmente as armas biológicas representam um perigo real e assustador, capaz de exterminar um grande número de pessoas, elas vêm aterrorizando o mundo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onsiderando-se a rapidez com que se adquire tecnologia de ponta em todas as áreas da ciência, é perfeitamente possível imaginar que um laboratório, trabalhando com estes (ou outros) microrganismos, possa primeiramente torná-los disponíveis em quantidades capazes de afetar o mundo inteiro e em seguida transformá-los (por manipulações genéticas) em agentes resistentes a todos os mecanismos de defesa atualmente existentes, tais como antimicrobianos, antivirais, vacinas, imunoglobulinas e outros mai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ó nos resta então a dúvida: o homem é capaz de criar em laboratório microorganismos causadores de doenças fatais, mas não é capaz de encontrar a cura desses males?...Será que ele não será vítima de suas próprias invensões?...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5. Bibliografia :KAMEL, Dílson; KAMEL, José Guilherme Nogueira.Os males da Guerra. Editora Sprint. Rio de Janeiro: 1999.</w:t>
      </w:r>
    </w:p>
    <w:p>
      <w:pPr>
        <w:pStyle w:val="TextBody"/>
        <w:rPr>
          <w:sz w:val="16"/>
        </w:rPr>
      </w:pPr>
      <w:r>
        <w:rPr>
          <w:sz w:val="16"/>
        </w:rPr>
        <w:t>Fonte: Revista Momento Saúde, artigos publicados por Izilda Alves; entrevistado Dr. Anthony Wong.</w:t>
      </w:r>
    </w:p>
    <w:sectPr>
      <w:headerReference w:type="default" r:id="rId2"/>
      <w:type w:val="nextPage"/>
      <w:pgSz w:w="12240" w:h="15840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>Ser Universitário – Tudo sobre vestibulares e o mundo da educação.</w:t>
    </w:r>
  </w:p>
  <w:p>
    <w:pPr>
      <w:pStyle w:val="Header"/>
      <w:jc w:val="cent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 xml:space="preserve">Acesse Agora!    </w:t>
    </w:r>
    <w:hyperlink r:id="rId1">
      <w:r>
        <w:rPr>
          <w:rStyle w:val="InternetLink"/>
          <w:rFonts w:cs="Arial" w:ascii="Arial" w:hAnsi="Arial"/>
          <w:b/>
          <w:bCs/>
        </w:rPr>
        <w:t>www.seruniversitario.com.br</w:t>
      </w:r>
    </w:hyperlink>
  </w:p>
  <w:p>
    <w:pPr>
      <w:pStyle w:val="Head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52"/>
      <w:szCs w:val="20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seruniversitario.com.br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1T18:52:00Z</dcterms:created>
  <dc:creator>Vestibular1 - O Portal do Vestibular</dc:creator>
  <dc:description>Vestibular1 - O Portal do vestibular - A melhor ajuda ao vestibulando na Internet - </dc:description>
  <dc:language>en-US</dc:language>
  <cp:lastModifiedBy>Cleusa Siqueira</cp:lastModifiedBy>
  <dcterms:modified xsi:type="dcterms:W3CDTF">2007-03-29T19:22:00Z</dcterms:modified>
  <cp:revision>4</cp:revision>
  <dc:subject/>
  <dc:title>ARMAS BIOLÓGICAS</dc:title>
</cp:coreProperties>
</file>