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ZOOLOGIA  OS ARTHROPO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Este é o filo animal mais numeroso com cerca de 891.000 espécies. Possuem o corpo segmentado, com apêndices pares e articulados. Os Arthropoda ocorrem em diversos ambientes, desde as mais altas montanhas até as profundezas dos mares, de polo à pol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uitas espécies são parasitas de plantas e de animais. Existem Arthropoda coloniais como as formigas, abelhas e cupins, os quais desenvolveram uma organização social com divisão de trabalho entre os membros de diferentes cast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utro aspecto dos Arthropoda é a sua importância econômica para o homem, como os camarões, lagostins e siris, que nos servem de alimento, bem como, diversas espécies de insetos que são pragas da lavou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Arthropoda atuais estão divididos em sete classes: Crustacea (camarão, caranguejo, cracas, etc), Insecta (formigas, cupins, besouros, borboletas, etc), Arachnida (aranhas, escorpiões, carrapatos, opiliões), Chilopoda (centopéias), Diplopoda (piolho-de-cobra), Merostomata (Limulus) e Pycnogonida (pantopod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Arthropoda apresentam um trato digestivo completo. As peças bucais apresentam mandíbulas laterais adaptadas para mastigação ou para a suc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corpo dos Arthropoda é revestido por um exoesqueleto quitinoso, sendo que na maioria dos crustáceos, além da quitina, este exoesqueleto está impregnado de carbonato de cálcio. Por ser uma armadura externa e rígida, apesar de articulada, ela limita o crescimento do anima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resolver este problema a maioria dos Arthropoda passam por quatro ou sete mudas periódicas (ecdises), onde o exoesqueleto é substituído, permitindo assim o crescimento do anim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sistema circulatório, neste grupo é aberto. O coração é dorsal e distribui sangue para os tecidos e órgã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spiração pode ser feita por brânquias, traquéias, pulmões foliáceos ou pela superfície do corp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excreção pode ser feita por glândulas coxais (glândulas verdes), ou por túbulos de Malpighi que são ligados ao intesti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sistema nervoso apresenta gânglios dorsais pares, um par de cordões nervosos ventrais, com um gânglio em cada segmento. Os principais órgãos sensitivos incluem antenas e pêlos sensitivos (táteis e quimiorreceptores), olhos simples e compostos, órgãos auditivos nos Insecta e estatocistos nos Crustáce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s Arthropoda os sexos geralmente se encontram separados. A fecundação geralmente é interna, os ovos são ricos em vitelo, e com casc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resentam um ou vários estágios larvais com metamorfose gradual ou abrupta. Ocorre partenogênese em algumas formas de crustáceos e insetos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ja sobre este assunto no sit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ww.pucrs.br/fabio/reis/seminar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ulte alguns sites especificos na area vej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ttp://www.ced.ufsc.br/links/biologia.html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ttp://www.biotemas.com.br/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8:35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29T19:23:00Z</dcterms:modified>
  <cp:revision>4</cp:revision>
  <dc:subject/>
  <dc:title>ZOOLOGIA  OS ARTHROPODA</dc:title>
</cp:coreProperties>
</file>