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Botânic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i/>
          <w:i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i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Vírus é um pacote de ácido nucléico de DNA ou RNA, em que se envolve pelo capsídeo formado por capsômeros onde ele só tem características de ser vivo quando invade uma célula onde é capaz de se reproduzir em larga escala fora da célula ele é apenas inerte capaz de se cristalizar.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Bacteriófag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iclo Lítico: é o ciclo em que o vírus se aclopa a célula, onde seu ácido nucléico cai na bactéria e envolve o ácido nucléico dela obrigando-a a reproduzir mais partes do vírus depois ocorre à montagem e se multiplicam e arrebentam com a bactéria matando-a, esse vírus se chama virulento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Ciclo Lisogênico: é o ciclo em que o vírus se aclopa a célula, onde seu ácido nucléico cai na bactéria e se une com o ácido nucléico dela e reproduz mais bactérias com vírus e não destrói a célula, esse vírus chama não-virulento.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Indução é a passagem do ciclo lisogênico para ciclo lítico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sz w:val="28"/>
          <w:szCs w:val="28"/>
        </w:rPr>
        <w:object w:dxaOrig="6277" w:dyaOrig="4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15pt;height:101.3pt" filled="f" o:ole="">
            <v:imagedata r:id="rId3" o:title=""/>
          </v:shape>
          <o:OLEObject Type="Embed" ProgID="" ShapeID="ole_rId2" DrawAspect="Content" ObjectID="_988404142" r:id="rId2"/>
        </w:objec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s importâncias dos estudos do vírus são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controlam populações de bactéria;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causam doenças em plantas, animais e seres humanos;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são usados em terapia gênica e na engenharia genética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AFÉ   CON  PORRADA SARAH GRIPHE  DE  VAC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A – CAXUMB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F- FEBRE AMARE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E- EB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COM- CONDILOMA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PO- POLIOMELITE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R- RUBÉ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R- RAIV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D- DENGUE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A- AID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SARA – SARAMP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H- HERPE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GRIP- GRIPES E RESFRIADO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H- HEPATITE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E- ENCEFALITES VIRAIS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DE- DOENÇA CITOMEGALICA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VA- VARI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- CATAPOR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A- AFTOS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s bactérias são unicelulares e procariontes, algumas são patogênicas e causam bacterioses, podem ser autótrofas ou heterótrofas, ajudam na decomposição, produz vitaminas, produz antibióticas naturais, produção de alimentos, engenharia genética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Condições de sobrevivência  e de reprodução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Temperatura adequada de 20º C a 40º C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Umidade: pelo menos 50 %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Substâncias nutritiv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lassificação das bactéri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rqueo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Bactérias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Eucary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aracterístic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Arqueobactérias</w:t>
      </w: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: ambientes inóspitos, aneoróbicas fermentativas, heterótrofa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Eubactérias</w:t>
      </w: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: sem parede celular (parasitas intracelular) – micoplamas-riquetzias – clamidea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Com parede celular: autótrofas – cianobactérias (fotossíntese)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Heterótrofas – com cápsula gram –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Sem cápsula gram +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Format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ocos – bacilo - vibrião – espiril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Cit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arboidratos: são compostos orgânicos que sua principal função é como fonte de energia e participa na formação dos ácidos nucléicos, é formado por carbono, oxigênio e hidrogênio. São divididos em três grandes grupo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Monossacarídeos: açúcares simple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ligossacarídeos: formados pela união de dois a dez monossacarídeo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olissacarídeos: formados pela união de muitos monossacarídeo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s principais polissacarídeos encontrados nos seres vivos são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mido: fonte de energia vegetal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Glicogênio: encontrado em animais e tem função de reserva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lulose: participa no esqueleto vegetal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Quitina: encontrado na parede celular dos fungos e nos exoesqueletos dos artrópode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Lipídeos: é a associação entre ácidos graxos e álcool tem como principal função reserva de nutrientes, e podem ser classificados em três grupo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Glicerídeos: óleos e gordura, mais importante fonte de energia entre os lipídeo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rídeos: são as ceras que tem como função lubrificar e proteger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Esterídeos ou esteróides: um exemplo é o colesterol, participa da composição química das membranas celulares dos animais, o colesterol pode ser nocivo a saúde em grande quantidade, pois pode se acumular nas paredes dos vasos sanguíneos dificultando a passagem de sangue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eastAsia="Franklin Gothic Book;Century Gothic" w:cs="Franklin Gothic Book;Century Gothic"/>
          <w:color w:val="000000"/>
          <w:sz w:val="28"/>
          <w:szCs w:val="28"/>
        </w:rPr>
      </w:pPr>
      <w:r>
        <w:rPr>
          <w:rFonts w:eastAsia="Franklin Gothic Book;Century Gothic"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Zo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ritérios para a classificação dos animai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Números de folhetos embrionários que pode ser diblástico ou triblástico;</w:t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Desenvolvimento a partir do blastóporo que pode ser protostômio (1º a boca) ou deutorostômio (1º o ânus)</w:t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resença de celoma que pode ser: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celomado: sem cavidade; sem peritônio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seudocelomado: com cavidade; sem peritônio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lomado: com cavidade; com peritônio;</w:t>
      </w:r>
    </w:p>
    <w:p>
      <w:pPr>
        <w:pStyle w:val="Normal"/>
        <w:ind w:left="360" w:hanging="0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s poríferos (esponjas) são animais aquáticos, fixos, sem órgãos e nem tecido nervoso, possui o corpo cheio de poros por onde se captura os alimentos e ósculo pelo qual sai à água.A reprodução pode ser assexuada por brotamento e sexuada que pode ser hermafrodita ou de sexos separados. São animais muito simples, são diblásticos e acelomado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Fisi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cido cartilaginos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stância intracelular amorfa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ior quantidade fibras colágenas e elásticas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m vasos sanguíneos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as funções sã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asticidade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stentação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sistência à tensão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po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alino: fibras colágenas em quantidade moderada, encontrada no nariz, extremidades óssea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ástica: fibras colágenas em grande quantidade, encontrada no pavilhão auditiv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brosa: fibras colágenas em grande quantidade, encontrada nos tendões que se fixam aos osso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cido ósse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stância intracelular amorfa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nde quantidade de fibras colágenas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ssui vasos sanguíneos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unçõe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stentação e proteção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contra-se nas extremidades dos oss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élula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oblastos: produzem substância intercelular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ócitos: encontra-se nas lacunas denominadas de osteoplast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oclastos: células gigantes que realizam reabsorçã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úd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úde é o completo bem estar físico, social e mental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oença: qualquer alteração morfológica ou funcional de tecidos ou órgãos causados por agentes físicos, químicos, biológico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enças podem ser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pidêmicas: são aquelas que ultrapassam os números de casos esperados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êmicas: doença que inside sobre a população de forma constante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andêmicas: são doenças que atingem continentes inteiros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cadores de saúd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rtalidade infantil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pectativa de vida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dições de habitação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dições de saneamento básico e educação sanitári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rigem da Vid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oria dos coacervados: é a teoria da evolução gradual dos sistemas bioquímic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volução: é quando uma espécie sobre uma pressão ambiental, onde a espécie se adapta ao meio conseguindo assim uma variabilidade genética, se reproduzindo, perpetuanto e evoluind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tencial biótico: é capacidade da espécie responder as pressões ambientais em função de sua variabilidade genétic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vas de evidências evolutiva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leontologia: estudo dos fóssei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mbriologia: comparação de desenvolvimento embrionário dos seres vivos para estabelecer grau de parentesc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cogeografia: é o estudo da distribuição geográfica dos seres vivos no planeta.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11:00Z</dcterms:created>
  <dc:creator>www.vestibular1.com.br</dc:creator>
  <dc:description/>
  <dc:language>en-US</dc:language>
  <cp:lastModifiedBy>Cleusa Siqueira</cp:lastModifiedBy>
  <cp:lastPrinted>2002-04-02T19:23:00Z</cp:lastPrinted>
  <dcterms:modified xsi:type="dcterms:W3CDTF">2007-03-29T19:38:00Z</dcterms:modified>
  <cp:revision>4</cp:revision>
  <dc:subject/>
  <dc:title>Vírus</dc:title>
</cp:coreProperties>
</file>