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C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ula, unidade mínima de um organismo, capaz de atuar de maneira autônoma. Alguns organismos microscópicos, como bactérias e protozoários, são células únicas, enquanto os animais e plantas são formados por muitos milhões de células organizadas em tecidos e órg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ACTERÍSTICAS GERAIS DAS CÉLULAS  </w:t>
      </w:r>
    </w:p>
    <w:p>
      <w:pPr>
        <w:pStyle w:val="Normal"/>
        <w:jc w:val="both"/>
        <w:rPr>
          <w:rFonts w:ascii="Arial" w:hAnsi="Arial" w:cs="Arial"/>
        </w:rPr>
      </w:pPr>
      <w:r>
        <w:rPr>
          <w:rFonts w:cs="Arial" w:ascii="Arial" w:hAnsi="Arial"/>
        </w:rPr>
        <w:t>Pode-se classificá-las em células procarióticas e eucarióticas. As primeiras, que incluem bactérias e algas verde-azuladas, são células pequenas, de 1 a 5 µm de diâmetro, e de estrutura simples. O material genético (ADN) não está rodeado por nenhuma membrana que o separe do resto da célula. As células eucarióticas, que formam os demais organismos vivos, são muito maiores (medem entre 10 a 50 µm de comprimento) e têm o material genético envolto por uma membrana que forma um órgão esférico importante chamado de núc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esar das muitas diferenças de aspecto e função, todas as células estão envolvidas numa membrana — chamada membrana plasmática — que encerra uma substância rica em água, chamada citoplasma. Quase todas as células bacterianas e vegetais estão também encapsuladas numa parede celular grossa e sólida, composta de polissacarídeos, externa à membrana plasmática. Todas as células contêm informação hereditária codificada em moléculas de ácido desoxirribonucléico (ADN); esta informação dirige a atividade da célula e assegura a reprodução e a transmissão dos caracteres à descen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úcleo: é o órgão mais importante em quase todas as células animais e vegetais; é esférico, mede cerca de 5 µm de diâmetro, e está rodeado por uma membrana dupla. A interação com o citoplasma acontece através de orifícios chamados de poros nucleares. Dentro do núcleo, as moléculas de ADN e proteínas estão organizadas em cromossomos, que costumam aparecer dispostos em pares idênticos. O núcleo controla a síntese de proteínas no citoplasma. O ARN mensageiro (ARNm) é sintetizado de acordo com as instruções contidas no ADN e deixa o núcleo através dos poros. Já no citoplasma, o ARNm une-se a corpos pequenos chamados ribossomas e codifica a estrutura primária de uma proteína espec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oplasma: compreende todo o volume da célula, com exceção do núcleo. Engloba numerosas estruturas especializadas e organ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oesqueleto: é uma rede de filamentos protéicos do citosol que se encarrega de manter a estrutura e a forma da célula. Também é responsável por muitos dos movimentos cel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ocôndrias: uma das organelas mais importantes do citoplasma e é encontrada em quase todas as células eucarióticas. São as organelas produtoras de energia. Os cloroplastos são organelas ainda maiores, encontradas nas células de plantas e al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as organelas:A maior parte dos componentes da membrana celular forma-se numa rede tridimensional irregular de espaços, rodeada, por sua vez, por uma membrana e chamada de retículo endoplasmático (RE), no qual formam-se também os materiais expulsos pela célula. O aparelho de Golgi é formado por pilhas de sacos planos envoltos em membranas. Este aparelho recebe as moléculas formadas no retículo endoplasmático, transforma-as e dirige-as para diferentes lugares da célula. Os lisossomas são pequenas organelas que contêm reservas de enzimas necessárias à digestão celular de várias moléculas indesejáveis. As membranas formam muitas outras vesículas pequenas, encarregadas de transportar materiais entre organe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VISÃO CELULAR  </w:t>
      </w:r>
    </w:p>
    <w:p>
      <w:pPr>
        <w:pStyle w:val="Normal"/>
        <w:jc w:val="both"/>
        <w:rPr>
          <w:rFonts w:ascii="Arial" w:hAnsi="Arial" w:cs="Arial"/>
        </w:rPr>
      </w:pPr>
      <w:r>
        <w:rPr>
          <w:rFonts w:cs="Arial" w:ascii="Arial" w:hAnsi="Arial"/>
        </w:rPr>
        <w:t>Todas as células de qualquer planta ou animal surgiram a partir de uma única célula inicial — o óvulo fecundado — por um processo de divisão. O óvulo fecundado divide-se e forma duas células-filhas idênticas, cada uma das quais contém um jogo de cromossomos igual ao da célula parental. Depois, cada uma das células-filhas volta a se dividir, e assim continua o processo. Nesta divisão, chamada de mitose, duplica-se o número de cromossomos (ou seja, o ADN) e cada um dos jogos duplicados constituirá a dotação cromossômica de cada uma das duas células-filhas em form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formação dos gametas, acontece uma divisão celular especial das células germinais, chamada de meiose, na qual se reduz à metade sua dotação cromossômica; só se transmite a cada célula nova um cromossomo de cada um dos pares da célula orig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clo de vida da célula, denominação dada ao conjunto de eventos marcantes que uma célula vivencia durante seu tempo de vida. A vida de uma célula comum começa com a divisão do núcleo celular, processo cuja duração depende do tipo de célula e de vários fatores externos, por exemplo, temperatura e quantidade de nutrientes que podem ser fornecidos pelo m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visão celular é composta por duas grandes etapas ou fases: a interfase e a mitose. A interfase é composta por três fases. (a) Fase G1: é a fase de crescimento geral e produção de organelas citoplasmáticas; (b) Fase S: é a fase durante a qual o material genético, o ADN, é duplicado; (c) Fase G2: é a fase durante a qual formam-se as estruturas que vão fazer parte da etapa seguinte, a mitose. A interfase ocupa cerca de 90% a 95% do ciclo 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ase seguinte, a mitose, exige de 5% a 10% do tempo de duração do ciclo celular. A mitose é dividida em quatro subfases.</w:t>
      </w:r>
    </w:p>
    <w:p>
      <w:pPr>
        <w:pStyle w:val="Normal"/>
        <w:jc w:val="both"/>
        <w:rPr>
          <w:rFonts w:ascii="Arial" w:hAnsi="Arial" w:cs="Arial"/>
        </w:rPr>
      </w:pPr>
      <w:r>
        <w:rPr>
          <w:rFonts w:cs="Arial" w:ascii="Arial" w:hAnsi="Arial"/>
        </w:rPr>
        <w:t xml:space="preserve">(a) Prófase: é a subfase da mitose que exige mais tempo. Se a mitose dura o tempo mínimo exigido (cerca de dez minutos), a prófase durará seis minutos. Na prófase, a cromatina se condensa e os cromossomos tornam-se visíveis. É possível distinguir dentro do nucléolo celular as duas partes idênticas que formam o cromossomo individual, chamadas cromátides, unidas em um ponto chamado centrômero. No lado de fora da membrana nuclear, podemos distinguir dois pares de estruturas chamadas centríolos. Cada par é formado por um centríolo maduro e um centríolo-filho, que forma um ângulo de 90° com o centríolo maduro. No início da prófase, os pares de centríolos afastam-se um do outro, migrando para os pólos do nucléolo, e entre eles forma-se uma estrutura constituída por microtúbulos e proteínas chamada fibras do fuso mitótico. Um outro conjunto de fibras, chamado áster, irradia-se a partir dos centríolos. Em seguida, o nucléolo se dispersa e a membrana nuclear desaparece. É o fim da próf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tam os centríolos em extremidades opostas, unidos pelas fibras do fuso mitótico. Essa estrutura, tridimensional e fusiforme, é formada p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raios astr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fibras contínuas que unem os pól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fibras curtas presas aos centrômeros dos cromossomos individu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etáfase: durante a metáfase, aparentemente manipulados pelas fibras do fuso mitótico, os cromossomos são posicionados no plano equatorial do f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náfase: nesta fase os centrômeros se dividem e as cromátides, que a partir desse momento passam a chamar-se cromossomos, se separam e são puxadas em direção aos pólos pelas fibras do fuso. O centrômero vai na frente e o cromossomo assume a forma de um V invertido, com centrômero no vértice. Dois conjuntos completos de cromossomos dirigem-se cada um a um pólo dif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Telófase: agora os conjuntos de cromossomos estão nos pólos e começa a citocinese, a divisão do citoplasma, que em geral, acompanha a divisão nuclear. O fuso desaparece. Um novo centríolo-filho aparece em cada centríolo mad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novos centríolos pertencerão à futura célula. Na parte final da telófase, as membranas nucleares formam-se novamente e os cromossomos ficam difusos. A divisão do núcleo, ou cariocinese, terminou. Com a conclusão da divisão do citoplasma, a divisão celular se compl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células somáticas contêm um número diplóide de cromossomos (46 ou 23 pares), mas os gametas contêm um número haplóide de cromossomos, 23. Esse número, característico das células germinativas masculinas e femininas, é obtido por meio de um processo especial chamado meiose, que consiste de duas divisões cel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muitas semelhanças entre a mitose e a meiose. Entretanto, há três diferenças cruciais entre os dois processos: a) a meiose ocorre em duas etapas que implicam em duas divisões sucessivas e como resultado temos quatro núcleos novos e não dois como na mitose simples; b) os núcleos resultantes da meiose não são necessariamente idênticos, ao contrário do que acontece na mitose simples. Os quatro núcleos têm cada um a metade dos cromossomos do núcleo-pai; c) no início da meiose os cromossomos formam pares homólogos, isto é: cada cromossomo forma par com outro cromossomo que tem a mesma forma e tama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CÉLULAS PROCARIO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cariotes (vulgarmente conhecidos como bactérias), as formas de vida mais simples , apareceram algumas centenas de milhões de anos atrás depois da crosta terrestre ter esfriada e solidificada. A prova de vida mais antiga encontrada na natureza são fósseis parecidos a procariotes esféricos e filamentosos em gromatolites com 3,5 bilhões de anos na África do sul e Austrália. Estes fósseis parecem ser fotossintéticos. Contudo surgerem que a vida provavelmente evoluiu antes de 3,5 bilhões de anos. A membrana e a sua permeabilidade seletiva contém várias substâncias importantes para a origem da vida. Esta formação é essencial para os seres vivos. A membrana é formada pelos fosfolíp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mbrana tem a sua função de controlar a passagem de substâncias, para fora e vice-versa. Os fosfolípidos são provalmente moléculas orgânicas que formariam a vida na Terra primitiva. Elas se unem espontâneamente para formar a membrana, que foi um passo importante perante as pré-células, já que ela possibilitou a manter o ambiente interno diferenciado do ext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o modelo proposto por Oparin para a origem da vida primitiva, a atmosfera da Terra primitiva era constituída por hidrogênio, metano, amoníaco e vapor de água. Quando estes constituintes químicos são sujeitos à ação de várias fontes de energia, como a energia solar, ou o calor da crosta terrestre, eles reagem entre si originando os primeiros compostos orgânicos, que eram moléculas muito sim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ompostos formados na atmosfera primitiva transferiam-se depois para os oceanos, constituíndo a a sopa primitiva. Depois de ocorrer a evolução química, assistiu-se à formação de moléculas orgânicas mais complexas. Estas moléculas constituiram depois unidades individualizadas no meio. Com condições ambientais apropriadas para estas moléculas, surgiram as primeiras células. Elas eram muito simples: parecidas às células de bacté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células primárias são designadas por células procarióticas. Estas são células de organização simples: possuem o citoplasma rico em ribossoma, não têm núcleo individualizado devido à não existência de invólucro nuclear, e são desprovidas de todos os organelos limitados pela membr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élulas sofreram mudanças, o que originou o desenvolvimento de células eucarióticas. Estas apresentam uma estrutura complexa, com organelos muito especializados como a membrana plasmática, o retículo endoplasmático, o complexo de golgi, o lisossoma, o núcleo, o mitocôndrias, o ribossomas, e os centríolos de fotossíntese (devido à existência de cloropla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redito não podermos fazer esta afirmação pelas carcteristicas dos virus que variam muito ao contrario das celulas, alem do tamanho diminuto dest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9:2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4:00Z</dcterms:modified>
  <cp:revision>4</cp:revision>
  <dc:subject/>
  <dc:title>CÉLULAS</dc:title>
</cp:coreProperties>
</file>