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Funciona o Sistema Nervoso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sistema nervoso detecta estímulos externos e internos, tanto físicos quanto químicos, e desencadeia as respostas musculares e glandulares. Assim, é responsável pela integração do organismo com o seu meio ambiente. 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le é formado, basicamente, por células nervosas, que se interconectam de forma específica e precisa, formando os chamados circuitos neurais. Através desses circuitos, o organismo é capaz de produzir respostas estereotipadas que constituem os comportamentos fixos e invariantes (por exemplo, os reflexos), ou então, produzir comportamentos variáveis em maior ou menor grau. </w:t>
      </w:r>
    </w:p>
    <w:p>
      <w:pPr>
        <w:pStyle w:val="NormalWeb"/>
        <w:jc w:val="both"/>
        <w:rPr/>
      </w:pPr>
      <w:r>
        <w:rPr>
          <w:rFonts w:cs="Arial" w:ascii="Arial" w:hAnsi="Arial"/>
          <w:color w:val="000000"/>
        </w:rPr>
        <w:t xml:space="preserve">Todo ser vivo dotado de um sistema nervoso é capaz de modificar o seu comportamento em função de experiências passadas. Essa modificação comportamental é chamada de aprendizado, e ocorre no sistema nervodo através da propriedade chamada </w:t>
      </w:r>
      <w:r>
        <w:rPr>
          <w:rFonts w:cs="Arial" w:ascii="Arial" w:hAnsi="Arial"/>
          <w:b/>
          <w:bCs/>
          <w:color w:val="000000"/>
        </w:rPr>
        <w:t>plasticidade cerebral</w:t>
      </w:r>
      <w:r>
        <w:rPr>
          <w:rFonts w:cs="Arial" w:ascii="Arial" w:hAnsi="Arial"/>
          <w:color w:val="000000"/>
        </w:rPr>
        <w:t>.</w:t>
      </w:r>
    </w:p>
    <w:p>
      <w:pPr>
        <w:pStyle w:val="Heading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Neurônio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élula nervosa, ou, simplesmente, neurônio, é o principal componente do sistema nervoso. Considerada sua unidade anatomo-fisiológica, estima-se que no cérebro humano existam aproximadamente 15 bilhões destas células, responsável por todas as funções do sistema.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Existem diversos tipos de neurônios, com diferentes funções dependendo da sua localização e estrutura morfológica, mas em geral constituem-se dos mesmos componentes básicos: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98845" cy="26079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b/>
          <w:bCs/>
          <w:color w:val="000000"/>
        </w:rPr>
        <w:t xml:space="preserve">corpo do neurônio </w:t>
      </w:r>
      <w:r>
        <w:rPr>
          <w:rFonts w:cs="Arial" w:ascii="Arial" w:hAnsi="Arial"/>
          <w:color w:val="000000"/>
        </w:rPr>
        <w:t xml:space="preserve">(soma) constituído de núcleo e pericário, que dá suporte metabólico à toda célula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</w:rPr>
        <w:t>axônio</w:t>
      </w:r>
      <w:r>
        <w:rPr>
          <w:rFonts w:cs="Arial" w:ascii="Arial" w:hAnsi="Arial"/>
        </w:rPr>
        <w:t xml:space="preserve"> (fibra nervosa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olongamento único e grande que aparece no soma. É responsável pela condução do impulso nervoso para o próximo neurônio, podendo ser revestido ou não por mielina (bainha axonial) , célula glial especializada, e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b/>
          <w:bCs/>
        </w:rPr>
        <w:t xml:space="preserve">dendritos </w:t>
      </w:r>
      <w:r>
        <w:rPr>
          <w:rFonts w:cs="Arial" w:ascii="Arial" w:hAnsi="Arial"/>
        </w:rPr>
        <w:t xml:space="preserve">que são prolongamentos menores em forma de ramificações (arborizações terminais) que emergem do pericário e do final do axônio, sendo, na maioria das vezes, responsáveis pela comunicação entre os neurônios através das sinapses. Basicamente, cada neurônio, possui uma região receptiva e outra efetora em relação a condução da sinalização. </w:t>
      </w:r>
    </w:p>
    <w:p>
      <w:pPr>
        <w:pStyle w:val="Heading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inapse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03580</wp:posOffset>
            </wp:positionV>
            <wp:extent cx="2457450" cy="2170430"/>
            <wp:effectExtent l="0" t="0" r="0" b="0"/>
            <wp:wrapTight wrapText="bothSides">
              <wp:wrapPolygon edited="0">
                <wp:start x="-72" y="0"/>
                <wp:lineTo x="-72" y="21519"/>
                <wp:lineTo x="21600" y="21519"/>
                <wp:lineTo x="21600" y="0"/>
                <wp:lineTo x="-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É a estrutura dos neurônios através da qual ocorrem os processos de comunicação entre os mesmos, ou seja, onde ocorre a passagem do sinal neural (transmissão sináptica) através de processos eletroquímicos específicos, isso graças a certas características particulares da sua constituição.</w:t>
      </w:r>
    </w:p>
    <w:p>
      <w:pPr>
        <w:pStyle w:val="NormalWeb"/>
        <w:jc w:val="both"/>
        <w:rPr/>
      </w:pPr>
      <w:r>
        <w:rPr>
          <w:rFonts w:cs="Arial" w:ascii="Arial" w:hAnsi="Arial"/>
          <w:color w:val="000000"/>
        </w:rPr>
        <w:br/>
        <w:t xml:space="preserve">Em uma sinapse os neurônios não se tocam, permanecendo um espaço entre eles denominado </w:t>
      </w:r>
      <w:r>
        <w:rPr>
          <w:rFonts w:cs="Arial" w:ascii="Arial" w:hAnsi="Arial"/>
          <w:b/>
          <w:bCs/>
          <w:i/>
          <w:iCs/>
          <w:color w:val="000000"/>
        </w:rPr>
        <w:t>fenda sináptica</w:t>
      </w:r>
      <w:r>
        <w:rPr>
          <w:rFonts w:cs="Arial" w:ascii="Arial" w:hAnsi="Arial"/>
          <w:color w:val="000000"/>
        </w:rPr>
        <w:t xml:space="preserve">, onde um </w:t>
      </w:r>
      <w:r>
        <w:rPr>
          <w:rFonts w:cs="Arial" w:ascii="Arial" w:hAnsi="Arial"/>
          <w:b/>
          <w:bCs/>
          <w:i/>
          <w:iCs/>
          <w:color w:val="000000"/>
        </w:rPr>
        <w:t>neurônio</w:t>
      </w:r>
      <w:r>
        <w:rPr>
          <w:rFonts w:cs="Arial" w:ascii="Arial" w:hAnsi="Arial"/>
          <w:b/>
          <w:bCs/>
          <w:color w:val="000000"/>
        </w:rPr>
        <w:t xml:space="preserve"> pré-sináptico</w:t>
      </w:r>
      <w:r>
        <w:rPr>
          <w:rFonts w:cs="Arial" w:ascii="Arial" w:hAnsi="Arial"/>
          <w:color w:val="000000"/>
        </w:rPr>
        <w:t xml:space="preserve"> liga-se a um outro denominado </w:t>
      </w:r>
      <w:r>
        <w:rPr>
          <w:rFonts w:cs="Arial" w:ascii="Arial" w:hAnsi="Arial"/>
          <w:b/>
          <w:bCs/>
          <w:i/>
          <w:iCs/>
          <w:color w:val="000000"/>
        </w:rPr>
        <w:t>neurônio pós-sináptico</w:t>
      </w:r>
      <w:r>
        <w:rPr>
          <w:rFonts w:cs="Arial" w:ascii="Arial" w:hAnsi="Arial"/>
          <w:color w:val="000000"/>
        </w:rPr>
        <w:t xml:space="preserve">. O sinal nervoso (impulso), que vem através do axônio da célula pré-sináptica chega em sua extremidade e provoca na fenda a liberação de </w:t>
      </w:r>
      <w:r>
        <w:rPr>
          <w:rFonts w:cs="Arial" w:ascii="Arial" w:hAnsi="Arial"/>
          <w:b/>
          <w:bCs/>
          <w:i/>
          <w:iCs/>
          <w:color w:val="000000"/>
        </w:rPr>
        <w:t>neurotransmissores</w:t>
      </w:r>
      <w:r>
        <w:rPr>
          <w:rFonts w:cs="Arial" w:ascii="Arial" w:hAnsi="Arial"/>
          <w:color w:val="000000"/>
        </w:rPr>
        <w:t xml:space="preserve"> depositados em bolsas chamadas de </w:t>
      </w:r>
      <w:r>
        <w:rPr>
          <w:rFonts w:cs="Arial" w:ascii="Arial" w:hAnsi="Arial"/>
          <w:b/>
          <w:bCs/>
          <w:i/>
          <w:iCs/>
          <w:color w:val="000000"/>
        </w:rPr>
        <w:t>vesículas sinápticas</w:t>
      </w:r>
      <w:r>
        <w:rPr>
          <w:rFonts w:cs="Arial" w:ascii="Arial" w:hAnsi="Arial"/>
          <w:color w:val="000000"/>
        </w:rPr>
        <w:t xml:space="preserve">. Este elemento químico se liga quimicamente a </w:t>
      </w:r>
      <w:r>
        <w:rPr>
          <w:rFonts w:cs="Arial" w:ascii="Arial" w:hAnsi="Arial"/>
          <w:b/>
          <w:bCs/>
          <w:i/>
          <w:iCs/>
          <w:color w:val="000000"/>
        </w:rPr>
        <w:t>receptores</w:t>
      </w:r>
      <w:r>
        <w:rPr>
          <w:rFonts w:cs="Arial" w:ascii="Arial" w:hAnsi="Arial"/>
          <w:color w:val="000000"/>
        </w:rPr>
        <w:t xml:space="preserve"> específicos no neurônio pós-sináptico, dando continuidade à propagação do sinal. 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 neurônio pode receber ou enviar entre 1.000 a 100.000 conexões sinápticas em relação a outros neurônios, dependendo de seu tipo e localização no sistema nervoso. O número e a qualidade das sinapses em um neurônio pode variar, entre outros fatores, pela experiência e aprendizagem, demonstrando a capacidade plástica do SN.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ização Funcional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jc w:val="both"/>
        <w:rPr/>
      </w:pPr>
      <w:r>
        <w:rPr>
          <w:rFonts w:cs="Arial" w:ascii="Arial" w:hAnsi="Arial"/>
          <w:color w:val="000000"/>
        </w:rPr>
        <w:t xml:space="preserve">Funcionalmente, pode-se afirmar que o SN é composto por neurônios sensoriais, motores e de associação. As informações provenientes dos receptores sensoriais </w:t>
      </w:r>
      <w:r>
        <w:rPr>
          <w:rFonts w:cs="Arial" w:ascii="Arial" w:hAnsi="Arial"/>
          <w:b/>
          <w:bCs/>
          <w:color w:val="000000"/>
        </w:rPr>
        <w:t>aferem</w:t>
      </w:r>
      <w:r>
        <w:rPr>
          <w:rFonts w:cs="Arial" w:ascii="Arial" w:hAnsi="Arial"/>
          <w:color w:val="000000"/>
        </w:rPr>
        <w:t xml:space="preserve"> ao Sistema Nervoso Central (SNC), onde são </w:t>
      </w:r>
      <w:r>
        <w:rPr>
          <w:rFonts w:cs="Arial" w:ascii="Arial" w:hAnsi="Arial"/>
          <w:b/>
          <w:bCs/>
          <w:color w:val="000000"/>
        </w:rPr>
        <w:t>integradas</w:t>
      </w:r>
      <w:r>
        <w:rPr>
          <w:rFonts w:cs="Arial" w:ascii="Arial" w:hAnsi="Arial"/>
          <w:color w:val="000000"/>
        </w:rPr>
        <w:t xml:space="preserve"> (codificação/comparação/armazenagem/decisão) por neurônios de associação ou interneurônios, e enviam uma resposta que </w:t>
      </w:r>
      <w:r>
        <w:rPr>
          <w:rFonts w:cs="Arial" w:ascii="Arial" w:hAnsi="Arial"/>
          <w:b/>
          <w:bCs/>
          <w:color w:val="000000"/>
        </w:rPr>
        <w:t>efere</w:t>
      </w:r>
      <w:r>
        <w:rPr>
          <w:rFonts w:cs="Arial" w:ascii="Arial" w:hAnsi="Arial"/>
          <w:color w:val="000000"/>
        </w:rPr>
        <w:t xml:space="preserve"> a algum orgão efetor (músculo, glândula). 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andel sugere que o "movimento voluntário é controlado por complexo circuito neural no cérebro interconectando os sistemas sensorial e motor. (...) o sistema motivacional". As respostas desencadeadas pelo SNC são tão mais complexas quanto mais exigentes forem os estímulos ambientais (aferentes). 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Para tanto o cérebro necessita de uma intrincada rede de circuitos neurais conectando suas principais áreas sensoriais e motoras, ou seja, grandes concentrações de neurônios capazes de armazenar, interpretar e emitir respostas eficientes a qualquer estímulo, tendo também a capacidade de, a todo instante, em decorrência de novas informações, provocar modificações e rearranjos em suas conexões sinápticas, possibilitando novas aprendizagens. </w:t>
      </w:r>
    </w:p>
    <w:p>
      <w:pPr>
        <w:pStyle w:val="Heading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Áreas Associativas do Córtex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do o córtex cerebral é organizado em áreas funcionais que assumem tarefas receptivas, integrativas ou motoras no comportamento. São responsáveis por todos os nossos atos conscientes, nossos pensamentos e pela capacidade de respondermos a qualquer estímulo ambiental de forma voluntária. 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xiste um verdadeiro mapa cortical com divisões precisas a nível anatomo-funcional, mas que todo ele está praticamente sempre mais ou menos ativado dependendo da atividade que o cérebro desempenha, visto a interdependência e a necessidade de integração constante de suas informações frente aos mais simples comportamentos. 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02605" cy="3500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3:0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19:52:00Z</dcterms:modified>
  <cp:revision>5</cp:revision>
  <dc:subject/>
  <dc:title>Como Funciona o Sistema Nervoso</dc:title>
</cp:coreProperties>
</file>