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icionário de Biologi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iogênese: teoria que admite que os seres vivos se originam da matéria bruta, espontânea e rapidam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omaso: também chamado de coagulador, tem estrutura característica e é a única das quatro porções do estômago dos ruminantes dotada de glândulas secretoras de enzimas digest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tabulária: alga marinha verde, unicelular, chegando a medir 3 cm de al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lomados: qualificação dos animais que não desenvolvem o celoma durante a formação embrionária. Assim, o corpo do animal mostra-se maciço, sem celoma ou cavidade g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til coenzima A: intermediário de alta energia no metabolismo de moléculas utilizadas como fonte de energ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tilcolina: substância que age como mediador químico ao nível das sinapses nervosas do sistema parassimpático e dos nervos do sistema da vida de relação, inclusive nas placas moto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cido indolacético: composto que desempenha papel no estímulo mitótico e no alongamento celular para o crescimento orientado das plan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cido úrico: produto nitrogenado, presente na excreção dos répteis e av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rossomo: porção apical do espermatozóide; contém enzimas que digerem parte do envoltório do óvulo, permitindo a fecund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TH: hormônio produzido pelo lobo anterior da hipófise, que atua sobre o córtex das supra-renais, estimulando-as a produzir corticosterói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tina: proteína relacionada com o movimento cel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nalina: hormônio produzido pela porção medular das supra-renais; prepara o organismo para reações de defesa ou ata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eróbico: diz-se do organismo que exige a presença de oxigênio para respir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gar: substância gelatinosa, de natureza glicídica, semelhante a uma cola, usada como laxante; tem emprego em bacteriologia, como meio de cultura para inúmeros germ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IDS: síndrome de imunodeficiência adquirida, doença provocada por um vírus (HIV), que ataca o sistema de defesa do organ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écito: óvulo dos mamíferos placentá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elo: cada um dos genes situados no mesmo locus gê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bulacral: sistema característico dos equinodermos, cuja principal função é a locomo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ebíase: doença do trato digestivo provocada pela atividade de amebas no intest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ebócito: célula amebóide presente nos porífe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etábolo: termo aplicado aos insetos que não sofrem metamorfose durante seu ciclo v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Âmnio: anexo embrionário dos mamíferos, aves e répteis, que se mostra como uma bolsa cheia de líquido, envolvendo o embrião e protegendo-o contra traumas e fatores físicos e biológicos provenientes do meio amb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ônia: excreta nitrogenado extremamente tóxico. Devido à sua toxicidade, precisa ser rapidamente eliminado do corpo do animal ou convertido em produto menos tóx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bolismo: processo químico de construção da matéria viva, que se passa no organismo a nível cel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roceu: é o conjunto de elementos masculinos, os estames, da flor das angiosperm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dropausa: cessação da atividade sexual no hom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lídeo: animal triblástico, celomado, segmentado, aquático ou terrest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mia: estado mórbido em que ocorre a diminuição do volume circulatório sangüíneo em face de uma acentuada perda de sangue (hipovolemia) ou, então, a diminuição do número de eritrócitos por unidade de volume sangüíne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euploidia: alteração numérica de um ou alguns cromossomos do geno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fíbios: classe de vertebrados cujos representantes apresentam formas larvais aquáticas e formas adultas terrest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fimixia: fusão dos núcleos do óvulo e do espermatozóide para formar o núcleo do zigo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fioxo: animal cordado, invertebrado, pertencente a classe dos cefalocord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giosperma: classe da divisão das traqueófitas caracterizada por apresentar ovário na fl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isogamia: forma de reprodução sexuada para a qual concorrem gametas que revelam alguma desigualdade entre si, quer seja na forma, no tamanho ou no comport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orexia: falta de apetite.Pode ocorrer espontaneamente ou ser induzida por drog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icódon: seqüência de três nucleotídeos no RNAt, complementar do códon do RN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icorpo: substância protéica produzida pelos linfócitos que ataca e destrói substâncias ou microorganismos estranhos ao cor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ígeno: qualquer substância que,. introduzida no corpo, provoca uma reação de defesa, com produção de anticorp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ocianina: pigmento comum nos vegetais, que pode manifestar vários tons de roxo-avermelhado e roxo-azulado, conforme o pH d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ozoários: classe dos celenter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quênio: fruto seco, indeiscente, dotado de semente única, que se desenvolve sobre um receptáculo carnoso e comestível, erradamente considerado como o fru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acnídeos: classe de artrópodes, cujos representantes apresentam corpo dividido em cefalotórax e abdome, têm quatro pares de patas e não possuem ante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acnóide: membrana fibrosa que se dispõe entre a dura-máter e a pia-máter. Compreende um folheto justaposto à dura-máter e um emaranhado de trabéculas, que une este folheto à pia-mát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quêntero: cavidade presente na gástrula, que corresponde à futura cavidade diges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rópode: filo que reúne animais triblásticos, celomados, segmentados, com apêndices articulados; vivem em ambientes aquáticos ou terrest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quelminto: filo que reúne animais triblásticos, pseudocelomados, dotados de um tubo digestivo reto e compl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ster: feixe de microfibrilas protéicas, que convergem em direção aos centrío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fagia: propriedade geral das células eucarióticas relacionada com a renovação dos componentes celul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ssomos: cromossomos responsáveis pelas características somát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ótrofo: ser vivo que fabrica o próprio al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xina: hormônio vegetal que promove o crescimento celular, participando dos tropismos dos caules e raíz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ga: fruto carnoso, de pericarpo abundante, túrgido, macio e, na maioria das vezes, comestível, como a laranja, o abacate e a u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nto: conjunto de seres do bioma aquático que vivem em relação com o fundo subme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ocenose: é sinônimo de comunidade ecológ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ogênese: teoria que admite que os seres vivos somente se originam pela reprodução de outros seres v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osfera: conjunto formado por todos os ecossistemas da Terra. Constitui a porção do planeta habitada por seres v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ótopo: significa o lugar em que a comunidade vi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astocele: cavidade da blást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astômero: cada uma das primeiras células do embri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astóporo: abertura que comunica o arquêntero do embrião com o meio ex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quifalangia: dedos curtos. Sinônimo de braquidactil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iófita: planta avascular, cormófita, criptógama e terrestre (predominantement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atinga: formação vegetal típica da região Norde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oria: quantidade de calor necessário para aquecer 1 g de água de 14,5ºC a 15,5º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iocinese: divisão nuclear que ocorre durante a divisão celular de células eucario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iopse: fruto seco indeiscente, minúsculo, que se desenvolve em infrutescências do tipo espiga, como o milho, o arroz e o tri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ioteca: envoltório nuclear, membrana dupla que circunda o nucleoplasma e o material gené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iótipo: conjunto de cromossomos característico de uma determinada espé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pelo: megaesporófilo das angiosper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tabolismo: segunda fase do metabolismo (posterior ao anabolismo), que consiste em sucessivas reações enzimáticas de oxidação da matéria anteriormente assimilada, visando a liberação da matéria anteriormente assimil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falópodes: classe de moluscos a que pertencem o polvo e a 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enterados: filo a que pertencem, entre outros, a hidra, as medusas e as anêmonas-do-m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oma: cavidade interna do corpo de certos animais totalmente revestida por mesoder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élula: unidade morfofisiológica dos seres v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ulose: polissacarídeo produzido pelas células vegetais, que forma a parede cel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ócito: massa citoplasmática multinucle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trômero: região do cromossomo que se liga às fibras  do fuso acromático da divisão cel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trossomo: orgânulo citoplasmático importante na orientação dos cromossomos para os pólos da célula durante o processo mitó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rcária: estágio larvário dos vermes trematódios que parasita o molusco hospedeiro intermediário até matá-lo, passando depois à água, à espera do hospedeiro defini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stóide: classe de platelmintos a que pertencem as tên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anófita: organismo unicelular, procarionte, autótrofo fotossintetiz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close: movimento de circulação promovido pelo citoplasma, em células vegetais, ao redor de grandes vacúolos de suco cel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clóstomo: classe dos vertebrados cujos representantes têm boca circ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fozoário: classe de celenterados a que pertencem as águas-v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sto: O mesmo que quisto; todo e qualquer tumor vesiculoso, com formato de saco e de conteúdo líquido ou semilíquido. Forma de resistência dos protozoários, adquirida em face de condições adversas do ambiente ou para a reprodu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tocinese: processo de clivagem e separação do citoplasma; o estágio final da mito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ófita: designação comum dada às plantas que medram em lugares somb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ístron: unidade do DNA, que corresponde à menor porção do mesmo capaz de codificar uma cadeia polipeptídica compl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tocromos: enzimas aceptoras de elétrons, que contêm fer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ásper: órgão copulador observado nos machos, entre peixes condrícities, em forma de duas pequenas aletas derivadas da nadadeira vent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eistogamia: forma de autofecundação em plantas, por polinização direta, na flor ainda fechada antes de desabrochar. Ocorre em algumas flores hermafrodi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asmocitose: processo pelo qual certas células eliminam os resíduos resultantes do metabol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itelo: região do corpo da minhoca que produz muco e onde se abre o poro genital femin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ivagem: divisão celular. Divisões do zigoto, quando vão originar os blastôme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oaca: bolsa localizada na extremidade posterior do corpo de alguns animais, onde se abrem o ânus, o por excretor e o gen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nidário: vide celenter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nidoblasto: célula de defesa encontrada na epiderme dos cnidários contendo uma pequena cápsula - o nematocisto -, com um filamento distensível inoculador de substância irri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orófita: algas ver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acervado: grumo formado quando proteínas são dissolvidas em á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anas: aberturas de comunicação das narinas com a cavidade buc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ódigo genético: informação genética contida nos ge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ódon: seqüência de três nucleotídeos do RNAm, que codifica um determinado tipo de aminoác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ágeno: proteínas mais abundante nos mamíferos, serve de base para a fabricação de co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ênquima: tecido vegetal vivo, constituído de células cujas paredes, puramente celulósicas, são fortemente espessadas, mas não de maneira uniforme. Sua função é de sustentação da pla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ensalismo: relação ecológica interespecífica harmônica na qual apenas uma espécie é beneficiada, sem prejuízo para a outra espécie associ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ríctios: peixes cartilagino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jugação: forma de reprodução sexuada em que as células se tocam e realizam a troca de material genético, após o que se tornam aptas para divisões dire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dados: animais com notocorda na fase embrioná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órnea: membrana transparente que recobre a parte anterior do globo oc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púsculo residual: vacúolo formado quando a digestão de substâncias estranhas é incompl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iptógama: planta que não produz fl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istalino: estrutura transparente, em forma de lente biconvexa, que deixa passar a lu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omátide: cada um dos dois filamentos cromossômicos que se mantêm unidos pelo centrômero, após a dupliação cromossô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omatina: material filamentoso, muito corável, presente no interior d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omatóforos: células pigmentadas existentes na derme de certos anim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omômero: cada um dos grânulos que se coram mais intensamente ao longo dos cromosso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omonema: filamento de cromatina antes de ser denominado cromosso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omoplasto: plasto com pig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ustáceos: classe de artrópodes à qual pertencem o camarão, a lagosta, entre out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iscência: abertura espontânea dos frutos secos ou de uma antera, para dar liberdade às sementes ou aos grãos de pólen, respectiv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ndritos: ramificações curtas e numerosíssimas, arborescentes, de condução centrípeta dos neurôn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plasmólise: volta de uma célula plasmolisada à situação norm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erostômios: animais em que a boca do adulto não é a mesma do estágio gastrular, mas sim uma nova form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cinese: última subfase da prófase I da meio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ariótica: aplica-se para as células com dois núcle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tomáceas: algas da Divisão Chrysophyta, ricas em caroteno e xantofilas. São unicelulares, providas de um envoltório silicoso. Consideradas algas inferiores, como as pirrófitas e euglenófitas, ficam enquadradas, juntamente com os protozoários, no Reino Prot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ncéfalo: parte posterior do prosencéfalo, composta de tálamo, hipotálamo e epitála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fteria: moléstia infecto-contagiosa provocada pelo Corynebacterium diphteriae ou bacilo de Klebs-Löffler, que ataca as mucosas da faringe e da laringe, provocando a formação de placas fibrinosas brancas aderidas ao tec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pnóicos: designação dos peixes pulmonados, isto é, peixes ósseos portadores de bexiga natatória adaptada à função de respiração aére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óica: diz-se das espécies em que os indivíduos são unissexu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plóide: célula que apresenta pares de cromossomos homólog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plossomo: a dupla de centríolos em cada pólo das células anim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plóteno: subfase da prófase I da meio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rmência: estado de atividade suspen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wn, síndrome: alteração autossômica caracterizada pela presença de três cromossomos número 21 no cariótipo (trissomia do 21), retardo mental e malformações múltiplas das características faciais e do sistema nervos cent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upa: fruto carnoso com uma só se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-máter: meninge mais externa, fibrosa, adjacente ao tecido ósseo, que envolve as duas outras meninges - a aracnóide a a pia-mát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clâmpsia: síndrome grave resultante de profundo grau de toxemia gravídica, caracterizada por acentuada hipertensão arterial, edemas generalizados, comprometimento renal e desordens neurológicas, com convulsões clônico-tônicas, inconsciência e coma. Freqüentemente leva à m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cobiose: complexo de relações que se passam entre os seres vivos e o meio ambiente em que viv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cologia: ramo da ciência que estuda as interações entre os seres vivos e o meio em que viv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cótono: região de transição entre dois ecossistemas difer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ctoplasma: camada mais externa do citoplasma, logo abaixo da membrana, quase não revelando organe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ema: derrame de líquido nos tecidos proveniente do sangue, provocando turgor e aumento de volumes loc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astina: proteína integrante da estrutura de fibras elásticas, nos tecidos conjunt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fantíase: enfermidade crônica provocada pela localização de vermes nematóides da espécie Wuchereria bancrofti no interior dos vasos linfáticos, ocasionando a obstrução à passagem da linfa, que transuda para os tecidos circuvizinhos. Isso determina o aparecimento progressivo de um edema de enormes proporções. Geralmente, atinge os membros inferiores, bolsa escrotal, mamas e, menos comumente, os membros superiores. A transmissão dos embriões é feita pelo mosquito Culex pipie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bolia: obstrução brusca de um vaso, geralmente de pequeno calibre, por coágulo, bolha gasosa ou de óle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briogênese: processo de multiplicação e diferenciação celular que forma um embri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emia: doença sempre presente em uma popul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ocitose: termo empregado para designar fenômenos relacionados ao envolvimento e ingestão de diversas substâncias pela membrana cel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omembranas: membranas internas que correspondem ao retículo endoplasmá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ométrio: mucosa uter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osperma: tecido presente na semente, cuja função é nutrir o embrião das faneróga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zima: designação geral das proteínas que atuam como catalisadores de reações quím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picarpo: a parte mais externa do pericarpo e que corresponde à casca dos fru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pidemia: aparecimento de doença que se espalha rapidamente, atingindo grande número de indivíduos de uma popul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pifitismo: forma de relação harmônica unilateral interespecífica das plantas que se desenvolvem sobre outras sem prejudicá-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nodermo: filo animal ao qual pertencem, entre outros, a estrela-do-mar e o ouriço-do-m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nóide: classe de equinodermos a que pertence o ouriço-do-m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pifitismo: forma de relação harmônica unilateral interespecífica das plantas que se desenvolvem sobre outras sem prejudicá-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gastoplasma: retículo endoplasmático associado a ribosso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itroblastose fetal: anormalidade sangüínea em que ocorre descarga de eritroblastos no sangue circulante para compensar a perda de hemácias ou eritrócitos normais por hemólise conseqüente à incompatibilidade do fator R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clerênquima: tecido vegetal de sustentação, formado por células alongadas e mor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clerócitos: o mesmo que escleritos ou células pétre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eciação: conjunto de etapas que culminam com a formação de espécies novas, a partir de uma população de ancestrais comu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ermateca: lugar no corpo de certas fêmeas onde ficam alojados os espermatozóides recebidos dos machos durante o acasal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oro: célula haplóide capaz de se desenvolver e produzir um novo organ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orófito: fase diplóide da planta, que forma esporos através da meio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róides: grupo de compostos de natureza lipídica formados pela combinação estérica de ácidos graxos com um álcool de cadeia fechada. Compreendem os hormônios do córtex das glândulas supra-renais, como a cortisona e a hidrocortisona, bem como os hormônios sexuais (adrosterona, testosterona, estradiol, progesterona..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oma: matriz do cloropla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ucarionte: organismo uni ou multicelular, cujas células contêm um núcleo verdad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ucromatina: cromatina geneticamente a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umicetos: organismos enquadrados, pelo moderno sistema de classificação dos seres, no Reino Fungi, contrastando com os mixomicetos, que pertencem ao Reino Prot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uploidia: multiplicação de todo o geno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gocitose: captura de partículas nutritivas ou corpos estranhos, diretamente pelas célu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gossomo: bolsa membranosa que contém a partícula capturada pelo processo da fagocito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tor abiótico: fator ou elemento não-v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tor biótico: fator ou elemento v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edback: qualquer mecanismo ou sistema de autocontrole que explica como um órgão passa a funcionar em determinado momento, sob certa circunstância, e pára de funcionar, evitando sua sobrecarga ou excesso de trabalho, em outro momento, numa nova circunstâ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ogênio: meristema secundário; produz um tecido de proteção externo (súber) e um revestimento mais interno (feloderma) em caules e raízes para crescerem em espess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ófita: alga par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ótipo: aparência geral do indivíduo em face de sua constituição genética e das influências do me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rmentação: degradação incompleta de moléculas orgânicas com liberação de energ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bras mitóticas: fibras protéicas que aparecem durante a divisão celular e têm papel fundamental na distribuição dos cromosso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brina: proteína fibrosa formada a partir do fibrinogê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brinogênio: proteína presente no sangue, precursora da fibr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logênese: história da estirpe de um organismo no processo evolu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toplâncton: seres fotossintetizantes que flutuam na superfície das águ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agelo: organela microtubular longa com função de locomo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sfocreatina: substância energética cuja função é recarregar o ATP durante a contração musc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tofosforilação: formação de ATP pela ligação de um grupo fosfato ao ADP, com utilização de energia lumino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tólise: dissociação da água por meio de energia luminosa na fotossíntese. Esse processo é conhecido como reaçãod e Hill, pesquisador que descobriu a origem do O2, liberado na fotossínt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tossíntese: síntese de matéria orgânica a partir da lu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totropismo: desenvolvimento orientado das plantas em função da intensidade e da direção da luz que sobre elas inci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uto: órgão vegetal que resulta da hipertrofia (desenvolvimento) do ovário da flor após a fecundação d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uto carnoso: fruto suculento e, em geral, comestí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uto deiscente: fruto que se abre quando madu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uto indeiscente: fruto que não se abre quando madu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uto seco: fruto duro, não comestível, que se abre repentinamente, dispersando as sem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SH: hormônio folículo-estimul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metófito: fase haplóide da planta, que forma os game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roderme: camada de células que reveste a cavidade digestiva dos celenter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rópode: classe de moluscos em que o pé está diretamente ligado à massa visc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ne: unidade de transmissibilidade genética que responde pela hereditariedade de um carát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ne-pool: quadro geral de genes comuns aos indivíduos de uma certa população ou de uma ra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noma: lote completo de genes, típico da espé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nótipo: constituição genética de um indivíduo com relação a um ou mais caracte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stação: tempo de desenvolvimento do concepto dentro do útero materno desde a fecundação até o par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imnosperma: classe da divisão das traqueófitas, caracterizada por apresentar sementes nu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ineceu: conjunto de elementos femininos (carpelos) das flores das angiosper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inecóforo: canal onde o esquistossomo macho aloja a fême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cocálix: camada mais externa de uma célula animal, continuamente renovada, em contato com a membrana plasmá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cólise: etapa inicial do processo de quebra da glicose, com produção de energ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coproteínas: associação de proteínas e mucopolissacaríde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óbulo branco: célula branca do sangue, ou leucócito, com função de defesa do organ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na: plural de granu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num: tilacóides dispostos em uma pil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ão de pólen: gametófito jovem mascul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plóide: célula que apresenta apenas um cromossomo de cada tipo, ou seja, não apresenta cromossomos homólog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ustório: raiz de planta parasita; raiz sugad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matófago: o que se alimenta de san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mocianina: pigmento respiratório incolor, que contém cobre; encontrado na hemolinfa de crustáceos e aracníde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moglobina: pigmento respiratório incol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terocromatina: cromatina condensada e permanentemente ina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terolécito: tipo de ovo com razoável quantidade de vitelo no pólo vegeta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terótrofo: ser vivo que se alimenta de matéria orgânica elabo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terozigoto: condição de um indivíduo em que os genes do mesmo locus gê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alosplama: citoplasma fudnamen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drocoria: disseminação ou dispersão das plantas pela ação das águas. Sementes, esporos e frutos são carregados pelas correntezas dos rios, das chuvas e dos mares a pontos distantes, onde encalham e tornam possível o desenvolvimento de uma nova planta da mesma espé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drólise: quebra de moléculas pela adição de á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drozoários: uma das classes de celenter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pertricose auricular: presença de muitos pêlos longos na orel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rudíneos: uma das classes de anelíde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stologia: estudo dos tec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lândrico: diz-se do gene transmitido pelo cromossomo 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loblástica: segmentação total do o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loturóides: classe de equinodermos à qual pertencem as holotúrias ou pepinos-do-m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meostase: ajustamente de um sistema ou organismo às condições ambient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mólogos: cromossomos que apresentam os mesmos locus gên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mozigoto: indivíduo em que os genes do mesmo locus são idênt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ulina: hormônio pancreático que faz baixar o nível de glicose no san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ercinese: curto período entre a primeira e a segunda divisão meió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érfase: parte do ciclo vital da célula em que ela não está se dividin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mento geográfico: condição em que duas populações se acham separadas fisicamente por alguma modalidade de barre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mento reprodutivo: condição em que um grupo de seres vivos não conseguem se cruzar com outro de maneira a produzir descendentes férte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ugular: cada uma das quatro veias )veias jugulares) que correm pelos lados do pescoço, paralelas à artéria carótida, e que trazem o sangue venoso da cabeça para o co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juno: segmento do intestino delgado situado entre o duodeno e o íleo, sem um limite de transição anatomicamente bem definido com este últi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innefelter, Síndrome: trissomia do cromossomo 23, caracterizando um cariótipo 22A+XX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ch, bacilo de: bacilo da tuberculose (Mycobacterium tuberculosis). Compreende subespécies diversas, que causam a tuberculose humana, a tuberculose bovina e a tuberculose aviá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ctose: dissacarídeo formado pela união de glicose e galacto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ptóteno: subfase inicial da prófase I da meio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ucoplasto: plasto incol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H: hormônio luteiniz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gação peptídica: ligação entre o grupo carboxila de um aminoácido e o grupo amina de ou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gnina: substância glicoprotéica que se deposita nas paredes das células do esclerênquima, conferindo a este notável rigid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possolúvel: solúvel em gord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sossomo: pequena vesícula de armazenamento de enzimas formada a partir do complexo de Gol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Locus" gênico: posição relativa ocupada por um gene no cromosso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mífero: classe do subfilo dos vertebrados cujos representantes têm glândulas mamárias e pêlos corpor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iose: processo de divisão celular pelo qual uma célula diplóide origina quatro células haplói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lanina: pigmento escuro existente na pele, nos pêlos, na coróide e na ret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latonina: hormônio segregado pela glândula pineal. Atua no desenvolvimento físico, psíquico e sexual do indivíduo, inclusive estimulando a liberação de hormônios gonadotrópicos da adeno-hipóf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inge: cada uma das 3 membranas protetoras que envolvem todo o SNC (encéfalo e medula raquiana), compreendendo a dura-máter, a aracnóide e a pia-mát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ingite: processo inflamatório de uma ou de todas as meninges. Pode ter sua origem em processos traumáticos, tóxicos ou, mais freqüentemente, infeccio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opausa: época da vida da mulher em que cessam definitivamente os ciclos menstruais, em decorrência da acentuada queda de produção dos hormônios gonadotrópicos hipofisá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struação: processo de descamação do endométrio, acompanhado de perda de san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roblástica: segmentação parcial do o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sentoderme: folheto germinativo da gástrula que dá origem à mesoderme e endoder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sogléia: camada gelatinosa entre a epiderme e a gastroderme dos celenter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sonefro: rim que se localiza na região mediana do corpo; aparece nos ciclóstomos, peixes e anfíbios adul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bolismo: conjunto de todos os processos bioquímicos mediante os quais se faz a assimilação e desassimilação das substâncias necessárias à vida, nos animais e nas plan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gênese: alternância de gera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meria: divisão do corpo em segmentos semelh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nefro: rim mais desenvolvido, localiza-se na região posterior do corpo; aparece nos répteis, aves e mamíferos adul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coplasma: o mais simples organismo celular conhecido, com um tamanho intermediário entre os maiores vírus e as menores bactér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ofibrila: fibra contrátil presente no interior das células muscul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tocôndria: organela citoplasmática das célula dos eucariontes, responsável pela respiração cel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tose: processo de divisão celular através do qual o material genético é precisamente duplicado e são gerados dois novos conjuntos de cromossomos idênticos ao orig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lusco: animal triblástico, celomado, não segmentado, aquático ou terrestre, com ou sem conc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era: reino que reúne organismos procario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ocariótica: célula com um núcle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otremos: ordem da classe dos mamíferos cujos representantes são ovípa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órula: fase de segmentação do zigoto na qual os blastômeros se dispõem numerosamente formando um corpo esférico, maciço, pluricelular, mais ou menos do tamanho do zigoto do qual se originou. É a a primeira etapa do desenvolvimento embrionário imediatamente após a clivag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cilagem: designação comum aos compostos viscosos produzidos por plan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co: secreção constituída por água e uma proteína, a muc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tação: alteração física ou química do material gené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D: nicotinamida-adenina-dinucleotídeo. Aceptor de hidrogênios, na cadeia respirató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DH: molécula reduz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DP: nicotinamida-adenina-dinucleotídeo-fosfato. Aceptor de elétrons na fotossínt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DPH: molécula reduz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nismo: anomalia do desenvolvimento com insuficiência do crescimento somático. Pode ter causas diversas. Na espécie humana e nos outros animais superiores, é mais comum que seja  provocado por disfunção endócrina, com deficiência funcional da tireóide ou da hipófise. Nas plantas, muitas vezes decorre de uma haploid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crose: morte de uma célula ou de certa extensão de um tecido, caracterizada por uma degeneração nuclear e desintegração citoplasmática por autól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écton: seres do bioma aquático que nadam ativ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éfron: unidade morfofuncional do rim desenvolvido dos animais mais evoluídos, coposta de glomérulo de Malpighi, cápsula de Bowman, túbulo contorcido proximal, alça de Henle, túbulo contorcido distal e tubos coletores de ur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frídeo: estrutura excretora dos anelíde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atocisto: cápsula urticante presente no cnidoblasto, elemento de defesa dos celenter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atóide: verme de corpo cilíndrico, triblástico, pseudocelomado, aquático ou terrestre, de vida livre ou paras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urilema: envoltório do axônio, na fibra nervosa, formado pelo citoplasma das células de Schwann, que fica imediatamente por fora da bainha de miel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urônios: células que constituem o sistema nervos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ível trófico: cada nível alimentar em uma cadeia aliment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ligolécito: ovo com pouco vite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ligoquetas: classe de anelídeos cujos representantes apresentam poucas cerdas em cada segm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togênese: desenvolvimento do indivíduo desde a fecundação até a maturidade para a reprodu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elas: estruturas celulares com funções específic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Ósculo: abertura ampla, geralmente na parte apical do corpo dos poríferos, por onde tem saída a água que penetra pelos óstios desses anim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mose: tipo de difusão que ocorre através de membranas semipermeáve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eíctes: peixes ósse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Óstio: qualquer cavidade que dá acesso a um órgão ou a uma cavidade natural do corp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íolo: abertura dos estôma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ogônia: célula-mãe dos óvul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ovíparo: animal cujo desenvolimento embrionário se inicia dentro do corpo mater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quíteno: uma das subfases da prófase 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plasma: parte vegetativa ou menos ativa do citopla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pódio: projeção muscular lateral, provida de muitas cerdas, característica dos poliquetas, classe dos anelíde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sitismo: relação ecológica interespecífica em que uma das partes vive à custa de outra, que sofre prejuíz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enteral: qualificação do medicamento que é dado por via injetável (intramuscular, endovenosa, subcutânea, ou intradérmic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tenocárpico: diz-se do fruto que se forma sem prévia fecundação e, por isso, não revela sementes desenvolvi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cíolo: estrutura que liga a folha ao cau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dicelária: apêndice móvel, provida de pinça, presente na superfície do corpo dos equinore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dipalpos: peças bucais articuladas presentes nos aracníde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le: revestimento cutâneo do corpo, formado por tecido epitelial (epiderme) e tecido conjuntivo (derm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ninérvea: diz-se da folha que tem a distribuição das nervuras lembrando a organização das barbas de uma p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psina: enzima proteolítica presente no suco gástr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psinogênio: precursor da pepsina. Lançado na luz do estômago, em presença de pH baixo, perde um peptídeo e se converte em peps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iblema: tecido de natureza embrionária, nas plantas superiores, do qual derivam os tecidos permanentes da casca ou córte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icarpo: porção dos frutos que resulta do desenvolvimento das paredes do ov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itríquias: diz-se das bactérias que possuem numerosos cílios ou flagelos na sua perife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a-máter: a mais interna das 3 meninges que resguardam todo o encéfalo e a medula raquiana. É recoberta pela aracnóide e pela dura-mát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nocitose: ingestão de proteínas e outras substâncias solúveis pel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rrófitas: protistas aquáticos, a maioria de habitat marinho e alguns com capacidade de bioluminescência. Fazem parte do plânct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âncton: conjunto de seres do bioma aquático que flutua na superfície ao sabor das correntez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smodesmos: ponte citoplasmática entre células vegetais adjac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smólise: saída de água do citoplasma, com retração da membrana plasmá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telmintos: vermes achatados, triblásticos, acelomados, aquáticos ou terrestres, de vida livre ou parasi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eiotropia: mais de uma característ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ialelia: condição em que um caráter é condicionado por três ou mais genes alelos contrastantes, como ocorre com o sistema sangüíneo AB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imerase: enzima que coordena a formação de um polímero, ou seja, uma molécula formada por unidades semelhantes, que se repe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imerização: processo em que duas ou mais moléculas semelhantes se repetem para formar uma estrutura molecular complex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iploidia: número haplóide de cromossomos três ou mais vezes superior ao norm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issomo: "rosário" de ribossomos ao longo de um filamento de RNA mensag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íferos: filo que reúne animais muito simples, sésseis e aquát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cariontes: seres unicelulares, sem um sistema de endomembrana, nem organelas; não existe carioteca envolvendo o material gené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atismo: relação ecológica em que animais comem outros anim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nefro: rim primitivo; localiza-se na região anterior do corpo, aparece em todos os embriões dos vertebr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plasma: conteúdo gelatinoso da célula. Sinônimo de matéria viva d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seudoceloma: cavidade do corpo incompletamente revestida por mesoder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seudópodo: projeção citoplasmática com função de locomoção e captura de partícu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teridófita: criptógama vasc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ratina: proteína fibrosa presente nos animais vertebrados; material que forma as unhas, garras e pêlos e impregna a superfície da epider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imiossíntese: síntese de matéria orgânica realizada por bactérias sem aproveitamento da luz solar, mas utiliando a energia de alguma reação exotér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imiotactismo: movimento de locomoção envolvendo seres vivos, unicelulares ou partes da célula, causado por estímulo quím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itina: substância que confere rigidez e resistência ao exoesqueleto dos artrópodes; é também encontrada em fungos. Do potno de vista químico, é um polissacarídeos nitroge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épteis: classe do subfilo dos vertebrados, cujos representantes apresentam pele coberta de escamas ou placas ósse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istência: capacidade adquirida por mutação, que alguns seres passam a revelar, e que os torna indenes às substâncias que, antes, lhes eram let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tículo endoplasmático: sistema de endomembranas no citoplasma de células dos eucario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tina: região do olho sensível à lu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trocruzamento: técnica que consiste em se cruzar um indivíduo portador de caráter dominante, cujo genótipo se deseja determinar, com outro portador de caráter recess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dófita: alga vermel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tífero: asquelminto microscópico de habitat aquático. Apresenta, na extremidade anterior do corpo, uma ou mais coroas de cílios em constante movimento vibrátil, dando a impressão de um roda giran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umen: o maior dos quatro comparimentos do estômago dos rumin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carase: enzima que desdobra a sacarose em glicose e fruto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carose: açúcar predominante na cana-de-açúc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co embrionário: estrutura presente no óvulo das plantas fanerógamas; origina-se a partir do desenvolvimento do megásporo fun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leção natural: conjunto de fatores ambientais capazes de interferir na capacidade de sobrevivência e de reprodução de seres v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mipermeável: diz-se da membrana ou parede através da qual pode ocorrer osmose, mas que impede a mistura livre dos fluidos entre os quais se acha interpo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éssil: diz-se do ser vivo fixo a um substrato (local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mbiose: segundo alguns autores, designa os casos de relações interespecíficas harmônicas, com benefícios mútuos entre os seres vivos. Para outros, é uma associação estreita e permanente entre organismos de espécies difer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metria bilateral: as metades direita e esquerda do corpo são imagens especulares uma da out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metria radial: qualquer corte passando pelo eixo do corpo, divide-o em metades que são imagens especulares uma da out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napse nervosa: região de contato entre neurôn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mático: relativo ao cor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ros: estruturas presentes nas folhas férteis de pteridófitas; contêm os esporângios onde se formam os espo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berina: substância impermeável presente nas paredes das células do súb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bstrato: substância sobre a qual a enzima tua, convertendo-a em um ou mais produ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ctismo: movimento de pequenos organismo que, livres em um dado meio, se orientam de acordo com a direção de um estímulo ex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lassemia: tipo de anemia característico das populações mediterrâne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quicardia: batimento mais rápido do coração, acima do ritmo norm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xonomia: ramo da ciência biológica que estuda a classificação e denominação dos seres v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ido: um conjunto de células semelhantes, que executam uma mesma fun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olécito: ovo com grande quantidade de vite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ndões: estruturas que prendem os músculos aos os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étrade: cromossomos homólogos duplicados em cromátides-irmãs e pare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flosole: dobra dorsal no intestino de alguns anelíde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lacóide: elemento unitário que forma o granu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noplasto: membrana que limita o vacúo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dução: mecanismo de produção de proteínas a partir do RN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nscrição: síntese de RNA ao longo da cadeia de DNA; ocorre no núcle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quéias: tubos revestidos de quitina, que conduzem o ar diretamente para as diferentes partes do corpo dos inse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queófita: planta vasc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ematóides: uma das classes de platelmintos que reúne vermes parasitas, como o esquistosso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ombo: coágulo sanguíneo que se forma dentro dos vasos do sistema circulató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opismo: movimento orientado das plantas em resposta a certos estímulos ambientais, como a luz e a força gravita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rbelários: classe de platelmintos que reúne as planárias e as geopla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brófita: diz-se da planta adaptada em locais sombre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éia: excreta nitrogenado produzido no fígado dos vertebrados, a partir de amônia e gás carbô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em: tipo de fruto seco, indeiscente, também chamado legume, que se abre para libertar as sementes através de duas fendas longitudin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cúolo autofágico: vacúolo especializado na digestão de  partes da célula que o conté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cúolo digestivo: bolsa membranosa formada pela união de lisossomos com fagossomos ou pinossomos, onde ocorre a digestão intracel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getais inferiores: talófi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getais intermediários: cormófitos, não desenvolvem sementes nem apresentam fl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getais superiores: vegetais que formam sementes e apresentam flores, que são órgãos de reprodu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írus: organismo acelulares de organização muito simples e todos parasitas intracelul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telo: material nutritivo de reserva, constituído de proteínas e, principalmente, fosfolipídios, que se acumula no citoplasma da maioria dos óvulos (nos animais) e que se destina à nutrição do embrião durante o seu desenvolv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erófita: planta adaptada a ambientes se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eromorfa: planta semelhante às xerófi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igóteno: subfase da prófase I da meiose, caracteriza-se pelo progressivo emparelhamento dos cromossomos homólog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oplâncton: conjunto de animais do plânct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ósporos: esporos móveis, providos de flagelos, produzidos por algas e fung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6:36:00Z</dcterms:created>
  <dc:creator>Vestibular1 - O Portal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3-29T19:43:00Z</dcterms:modified>
  <cp:revision>4</cp:revision>
  <dc:subject/>
  <dc:title>Dicionário de Biologia</dc:title>
</cp:coreProperties>
</file>