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Divisão Celul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células de qualquer planta ou animal surgiram a partir de uma única célula inicial  o óvulo fecundado. Por um processo de divisão. O óvulo fecundado divide-se e forma duas células-filhas idênticas, cada uma das quais contém um jogo de cromossomos igual ao da célula parental. Depois, cada uma das células-filhas volta a se dividir, e assim continua o processo. Nesta divisão, chamada de mitose, duplica-se o número de cromossomos (ou seja, o ADN) e cada um dos jogos duplicados constituirá a dotação cromossômica de cada uma das duas células-filhas em form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formação dos gametas, acontece uma divisão celular especial das células germinais, chamada de meiose, na qual se reduz à metade sua dotação cromossômica; só se transmite a cada célula nova um cromossomo de cada um dos pares da célula orig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ito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um processo de divisão celular, característico de todas as células somáticas vegetais e animais. Pelo qual a partir de uma célula-mãe, aparecem as células-filhas, com informações genética idêntica à célula-mãe.  É um processo continuo que é dividido didaticamente em  quatro fases 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ófa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áfa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áfa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ófa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ófa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romatina condensa-se e os cromossomos tornam-se visíveis, os pares de centríolos afastam-se um do outro, migrando para os pólos dos nucléolo, entre eles forma-se uma estrutura chamada fibras do fuso mitótico. Em seguida , o nucléolo se dispersa e a membrana nuclear desapare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etáfa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arentemente manipulados pelas fibras do fuso mitótico, estrutura essa surgida nessa fase, os cromossomos são posicionados no plano equatorial do fu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náfa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fibras do fuso arrastam metade dos cromossomos até um extremo da célula e a outra metade para outro extremo, deixando-os igualmente divid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Telófa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cromossomos tornam-se invisíveis e forma-se a membrana nuclear em volta de cada núcleo-filho. E finalmente o citoplasma se divi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eio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eiose ocorre apenas nas células das linhagens  germinativas masculinas e femininas e é constituída por duas divisões celulares : Meiose I e Meiose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eiose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iose I é subdivida em quatro fas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ófase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áfase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áfase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ófase I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Heading2"/>
        <w:rPr/>
      </w:pPr>
      <w:r>
        <w:rPr/>
        <w:t>Prófase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ófase I é de longa duração e muito complexa. Os cromossomos homólogos se associam formando pares, ocorrendo permuta ( crossing-over) de material genético entre e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rios estágios são definidos durante esta fase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ptóte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izóte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quíte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plóte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cine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etáfase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á o desaparecimento da membrana nuclear. Forma-se um fuso e os cromossomos pareados se alinham no plano equatorial da célula com seus centrômeros orientados para  pólos difer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náfase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dois membros de cada bivalente se separam e seus respectivos centrômeros com as cromátides-írmas fixadas são puxadas para pólos opostos d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bivalentes distribuem-se independentemente uns dos outros e, em conseqüência, os conjuntos paterno e materno originais são separados em combinações aleatór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Telófase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ta fase os dois conjuntos haplóides de cromossomos se agrupam nos pólos d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eiose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eiose II tem início nas células resultantes da telófase I, sem que ocorra a interfase. A meiose é mais simples e também é constituída por quatro fases: Prófase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áfase I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áfase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ófase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ófase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cromossomos não perdem a sua condensação, depois da formação do fuso e do desaparecimento da membrana nuclear, as células resultantes entram logo na metáfase 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etáfase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fuso acromático ocupa as regiões centrais, mantendo preso os 23 cromossomos subdivididos em duas cromátides na região equatorial d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náfase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onto que une os pares de cromátides se parte, dividindo-as. Cada um começa a ser puxado para os pólos opos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Telófase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Forma-se uma membrana nuclear ao redor de cada conjunto de cromátides, formando-se quatro células. Estas quatro células no sistema reprodutor masculino cria cauda e fica com o formato de espermatozóide com 23 cromossomos. Já no sistema reprodutor feminino  apenas um óvulo amadurece e os outros três se desfaz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9:1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19:42:00Z</dcterms:modified>
  <cp:revision>4</cp:revision>
  <dc:subject/>
  <dc:title>Divisão Celular</dc:title>
</cp:coreProperties>
</file>