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ENÇAS DO CORPO HUMA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IFICA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DOENÇA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oenças em Órgãos Genitais Feminino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1488"/>
        <w:gridCol w:w="1488"/>
        <w:gridCol w:w="1906"/>
        <w:gridCol w:w="890"/>
        <w:gridCol w:w="1412"/>
      </w:tblGrid>
      <w:tr>
        <w:trPr/>
        <w:tc>
          <w:tcPr>
            <w:tcW w:w="1794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OME VULGAR:</w:t>
            </w:r>
          </w:p>
        </w:tc>
        <w:tc>
          <w:tcPr>
            <w:tcW w:w="1488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OME TÉCNICO</w:t>
            </w:r>
          </w:p>
        </w:tc>
        <w:tc>
          <w:tcPr>
            <w:tcW w:w="1488" w:type="dxa"/>
            <w:tcBorders>
              <w:top w:val="single" w:sz="6" w:space="0" w:color="80808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INTOMAS</w:t>
            </w:r>
          </w:p>
        </w:tc>
        <w:tc>
          <w:tcPr>
            <w:tcW w:w="1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TRATAMENTO</w:t>
            </w:r>
          </w:p>
        </w:tc>
        <w:tc>
          <w:tcPr>
            <w:tcW w:w="890" w:type="dxa"/>
            <w:tcBorders>
              <w:top w:val="single" w:sz="6" w:space="0" w:color="80808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CURA</w:t>
            </w:r>
          </w:p>
        </w:tc>
        <w:tc>
          <w:tcPr>
            <w:tcW w:w="14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EQUELAS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1°Dismenirréia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e inchasso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espasmódio e diminuição de sal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°Amenorréia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ência da menstruação.</w:t>
            </w:r>
          </w:p>
        </w:tc>
        <w:tc>
          <w:tcPr>
            <w:tcW w:w="1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ó com a consulta a um médico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°Tumor no útero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cêr maligno ou filiroma/ benigno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ibidade, anemia, hemorragia, urina com sangue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 adequados, radioterapias e extirpação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m alguns casos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°Esterilidade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capacidade de gerar filhos.</w:t>
            </w:r>
          </w:p>
        </w:tc>
        <w:tc>
          <w:tcPr>
            <w:tcW w:w="1906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monios, cirúrgias, antibióticos, ar nas trompas e quimioterapia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m casos de cirúrgia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°Tumor no ovário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cêr ou fibroma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norréia, inchação, liquido no abdome e hormonio masculino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, radioterapia e extirpações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 for diagnosticada tarde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°Erioloblostose fetal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truição dos glóbulos vermelhos do feto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tituir todo o sangue do recém nascido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°Mastite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ma inchada, vermelha, quente, e dolorida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óticos e cirúrgias.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 for tratada tarde.</w:t>
            </w:r>
          </w:p>
        </w:tc>
      </w:tr>
      <w:tr>
        <w:trPr/>
        <w:tc>
          <w:tcPr>
            <w:tcW w:w="17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°Tumor de mama</w:t>
            </w:r>
          </w:p>
        </w:tc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ncer ou fibromas.</w:t>
            </w:r>
          </w:p>
        </w:tc>
        <w:tc>
          <w:tcPr>
            <w:tcW w:w="1488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ma com massa de tecido anormal que cresce independente dos tecidos em volta.</w:t>
            </w:r>
          </w:p>
        </w:tc>
        <w:tc>
          <w:tcPr>
            <w:tcW w:w="1906" w:type="dxa"/>
            <w:tcBorders>
              <w:top w:val="dashed" w:sz="6" w:space="0" w:color="auto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 adequados, radioterapia, extirpações e mamografia.</w:t>
            </w:r>
          </w:p>
        </w:tc>
        <w:tc>
          <w:tcPr>
            <w:tcW w:w="890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M. </w:t>
            </w:r>
          </w:p>
        </w:tc>
        <w:tc>
          <w:tcPr>
            <w:tcW w:w="1412" w:type="dxa"/>
            <w:tcBorders>
              <w:top w:val="dashed" w:sz="6" w:space="0" w:color="auto"/>
              <w:left w:val="dashed" w:sz="6" w:space="0" w:color="auto"/>
              <w:bottom w:val="single" w:sz="12" w:space="0" w:color="80808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 não for tratada logo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oenças do Aparelho Urinário e Orgãos Genitais Masculino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° Insuficiência renal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capacidade dos rins de filtrarem o sangu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uréticos,                  medicamen-tos  e dietas.  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°Calculos das Vias Urinárias e Cólica nefrét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res no ventre, e bexiga, suor, náuseas, vômitos e saindo sangue da urina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óticos, fazer dietas, beber bastante chá e águ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°Fim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le retrátil que cobre a gland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cirú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° Hipertrofi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ita vontade de urinar, mas a urina é escassa há dores e ardência na bexig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, se o médico achar que deve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°Tumor de prósta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ncer ou fibroma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stante vontade de urinar, mas a urina é escassa e à ardência na bexiga e dore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 o tumor não for retirado a temp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°Gonorré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etrite gonocócica ou blenorragia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ao urinar, febre, frequência de micação e expulsão de uma substância purulent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óticos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 não for tratado tard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°Esterilidade Masculin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consegue ter filho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mônios, cirurgia e tratamento psicológico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6° Tuberculose urogenital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ão possui. 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ecção, febre, caláfrios, perda de peso, pus e sangue na urin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édios anti-tuberculose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° Hipertensão de causa ren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erações no rim e nas veias urinárias, alterações nefro-urológicas, alterações vasculor-renai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 e tratamento específico para a hipertensão renal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°Cancro/ brando (Bacteriana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s, cor avermelhada e úlcera nas partes genitais, dores, coceira, supuração e aumento nas glânglias linfático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tibióticos, medicamentos de úlcera limpeza do pus na região afetada, carterização e cirurgia. 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° Orquite e epididim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quiépididimite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eixa-se de dor (nos testículos) febre e mal estar geral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compressas frias e administração de antibióticos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°Prostatite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tatite bacteriana aguda ou crônica ou h bacteriana ana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lafrios, febre alta e emissão normalmente frequente e dolorosa da urin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igem desconhecida, portanto difícil cur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*NEUROLOGIA*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1 Desma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rda de consciência, nota-se também uma palidez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ois de passar o desmaio a pessoa fica com uma sensação desagradável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2° Vertigem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ão decorrentes de um distúrbio do labirinto ou de suas conexões centrai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IM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3 Síncop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da súbita de consciênc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4 Epileps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de mal ou pequeno m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da imediata da consciência, com rigidez e depois contrações rítmicas clônicas dos membr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sendo determinada a caus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paciente fica em estado de coma que dura por muitos minutos ou até meia hora. Depois da passagem de coma surge confunção mental e sonolênci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5 Cefalé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es em diferentes lugares da cabeç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6 Co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 do diagnóstico da sua caus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em cura, mas depende da caus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ndo do tipo de coma do paciente, nao recupera o estado de vigilia apenas responde com movimentos  estereotipa-do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27 Derrame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dente vascular cerebr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nais e sintomas específicos, paralisa de um lado do corpo e perda de consciênc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ó se acontecer do paciente desenvolver enfarte cerebral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8 Tumores Cerebrai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dócrino e neurológ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ndo da localização do tumor o tratamenta será cirúrgico ou radioteráp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epende da localiza-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ção do tumo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9 Doença de Parkinson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ndrome de Parkinson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tidão ou abolição total dos movimentos emagrecimento, suor e salivação excessivos, tremor e rigidez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 que atenuam os sintomas principai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 se cura de forma radical e definitiv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0 Apoplex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lisia e afetação da consciênc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 procurar um centro hospitalar onde poderá se estabele-cer um diagnóst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1 Ciát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ção na coluna e outr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absoluto em cama dura, com pressas quentes, analgésicos, relaxantes musculares, etc..., algumas vezes cirúrgic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mas pode ocorrer em 15% dos pacientes futuras recaíd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2 Mening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mais ou menos alta, dor de cabeça náuseas e vômit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 de cada meningi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e tiver tratamento aplicado em tempo, a cura é possíve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3 Paralisia cerebr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vimentos espamódicos involuntários tremores e problemas de equilíbri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conveniente que os pacientes sejam tratados num centro médico especializ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“</w:t>
      </w:r>
      <w:r>
        <w:rPr>
          <w:b/>
          <w:bCs/>
          <w:sz w:val="28"/>
          <w:szCs w:val="28"/>
          <w:u w:val="single"/>
        </w:rPr>
        <w:t>ALTERAÇÕES DA CONDUTA”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4 Neur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bilidade de emocional e inseguran-ç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 do tipo de Neuros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5 Histe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stea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 uma finalidade inconciente de satisfazer uma necessidad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idroterapia e medica-mentos(seda-tivos e antidepres-sivos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6 Paranó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nta sempre racionalizar e explicar logicamente o que para outros aparece absur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 proporcionar-lhe ocupação é divertimen-t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ra-se raramen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7 Esquizofren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mência precoc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ão extraordina-riamente variad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cessário procurar um medico ou internar um centro neuropsiquiatr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em cu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8 Picose Maniaco/depressiv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ônia e aumento da sudaç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/se logo procurar um medi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em cu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o possui.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39 Alcoolism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gitação mental, sono cheio de pesadelos, aumento de formigamen-tos e tremedeiras.  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ões de psicoterapia, com a administração de substancias que fazem intolerável o consumo de álcoo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 cura não é absoluta, pode acontecer uma recaí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0 Toxicoman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ece estar passivo e desastrado, irritado e angusti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tratamento deve ser feito sob controle de um médico especializ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em cu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A INFÂNC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1 Hérnia Umbilic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um vulto arredondado como uma cereja ela é mole coberto por pele perto do abdom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xando as bordas do umbigo com esparadrapo ou em alguns casos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2 Deficiência men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igofren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uca capacidade de raciocinio, compreen-ção, juízo, memorização, aprendizagem e adaptação social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a boa educação para deficiência não evolui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aumento da deficiênci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3 Enure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issão involuntária de urin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aciona-mento com outras pessoas, psicólogos, medicamentos, diminuição de líquidos e alimentos como sal, salsa, condimentos picant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4 Amorex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lta de apet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r certo e não comer entre intervalos de refeiçõ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outras doença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5 Criptorquid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ência de um ou ambos testículos no escrot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-tos hormoniais e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sterilidad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6 Hidrocefal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úmulo de líquido cefárraquideo no encéfal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enagem do líquido ou em casos de tumores deve-se, tirá-lo através de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a cabeça aumenta de volum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7 Espinha Bífid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quiosqui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á-formação congenita caracterizada por uma fenda entre os arcos da coluna vertebr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co e um determinado tratamento pelo méd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infecções hidrocefalia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8 Molác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r coisas estranhas não alimentíci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aparece naturalmen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49 Meric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a volta de substâncias alimentícias do estômago à bo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tratamento é definido pelo médico mas é bem difíci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0 Extrelia da bexig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 a má- formação da bexiga, que consiste na sua exteriorina-ção no abdome, a bexiga se sobressai como um tumor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depois de uma cirurgia a sobrevivência é limitad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1 Albinis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uma alteração congênita, caracterizada pela ausência ou escassez de um pigmento chamado melanina na pele, cabelo e olh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exis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2 Mongol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issomia do 21, idiota, mongôloide de Doun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caracterizada por um desenvolvimento psiquico deficiente e inúmeras alterações fisic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os especializa-dos de educaç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3 Agamaglobilinem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capacidade de formar anticorpo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ão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infecções e outras doença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4 Mucovisidad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a alteração das glândulas mucosas fazendo com que elas soltem sua quantidade maior de mu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ercícios respiratórios e físic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a pe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5 Eczema comu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ecções na pel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médico determinará dietas e medicamen-tos e ele deve localizar os estímulos e combater as lesões causadas pela eczem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6 Eczema seborréi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ões escamosas nas áreas onde existem glândulas de excressão sebáce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etas, locões, cremes, e pomadas remédi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7 Dermatite de contat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ção provocada por substâncias que entram em contato com a pel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édios antiinflama-tórios, pomadas, antibióticos e evitar o contato com essa substânc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8 Psorí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has de cor rosa ou vermelha cobertas por uma escama prateada, dura e se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hos de sol, pomadas à base de mercúrio, resina, encofre e piche e substâncias recomenda-das pelo méd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59 Acn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ne vulg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has roxas, vermelhas e pequenas pústul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apia de raio ultra-violeta, dietas, sabões,anti-bióticos, tratamento hormonal e compress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lesões na pel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0 Panaríc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ecção dos dedos e da mão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tibióticos, cirúrgias e banhos de água e sal. 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dor contínu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61 Verrugas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quenas elevações da pele de contorno irregular e cor variáve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trocoagu-lação, cirúrgia e radioterap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podem sair novas verruga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2 Furúnculo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queno nódulo redondo, vermelho e quen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sperar que eles se abram, aplicação de compressas quentes e antibióticos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canalestreito e profundo aberto na pel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3 Antrax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spe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quenos furúnculos em camadas profundas da pele, leucócitose, febre, prostração e falta de apetite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, antibióticos e limpezas periódic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canal aberto e lesões de pel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4 Pé-de-atle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torno cutâneo das extremidades bolhas e descam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 base de fungicid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lesõe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5 Sar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ranhaduras, lesões, coçaduras e uriticár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mpeza, banho quente e pomad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czemas e infecções cutânea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6 Herpes simpl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quenas vesículas cheia de um liquido claro sobre a pele e membranas mucosas nas zonas próximas os oríficios naturais do organism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adas refrescantes e anestésic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7 Úlceras de decúbit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rmelhin dão na pele, inchaço, a pele morre ao redor da gordura até ao músculo e os óss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adas e cirurgi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8 Quelóid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eração da cicatrização normal causando tumores benign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 e radioteráp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pode haver recídas depois da cirúrgi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69 Eritema nodoso ou tuberculos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rite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ção aguda da pele aparecendo nódulos ou tubérculos de tamanhos variados e de cor avermelhada para azula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a desaparece normalmente mas se não é preciso extipar a doença que a está ocasiona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0 Herpes zoste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ecção aguda do sistema nervoso central que afeta vários gânglios sensitenvos ela produz intensa dor e pequenas vesículas,calafrios, sensação de queimaduras, dor, mal-estar e problemasintestinai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ssas úmidas no local onde há do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1 Monilí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didí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ecções na pele, vagina etc...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ter a pele seca e administrar remédios à base de fungicid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2 Vitilig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ucoderm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uma afecção cutânea caracterizada pela presença de manchas brancas rodeadas por pele mais escur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é o efeito anti-estétic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3 Eritema exudativo multiform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ões ou placas simétricas disseminadas aplainadas, ou com uma pápula ao centro com bolhas pode ter cor violacea ou branco-azul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médico que vai decidi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4 Prurido vulv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nsação intensa de ardência nos orgãos genitais extermos femininos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médico vai determinar o tratamento e a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5 Prurido an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nsação de ardência nas regiões anal e perian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iminar a causa produtora, e aliniar as molísticas locais e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6 Enfermidade das unh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icofim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 unhas ficam brancas e quebradiças a casca pode separar-see a unha fica destruída podem produzir artrofia ou hipertrofia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7 Cabruic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pec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da total ou parcial do cabel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8 Friei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ões cutâneas nos pés, mãos e ded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hos quentes com água salgada, loções com álcoo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Oculare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79 Hiperme-trop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rop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ão imperfeita de loge de de pert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gue-se a correção com lentes convexas esféric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0 Astigmat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rop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iste num erro de refração que impede a convergência em um só foco, de todos os raios luminos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o de óculos com cristal cilíndrico para corrigir o vício da refr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1 Miop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rop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 um defeito da refração ocular que condiciona uma diminuição da visão para longe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rigi-lá com lentes côncovas, limitar esforço ocular e rvitar a fadiga dos alhos para impedir o progresso da doença é nacessário usar lentes para perto e para long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2 Estrale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um desvio dos olhos enquanto um o olho se dirige ao objeto que se olha, o outro se desvia da sua linha de fix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 algumas ocasiões na puberdade não se conhecendo a razão da cura espontâne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3 Dalton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cropom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a produção de uma cegueira para perceber o vermelho e o verde, que se confudém, e também o amarelo e o azu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exis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4 Blefar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ção crônica e muito frequente nas palpebr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 água fervida e água boricada e consultar o oftamologis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5 Connintin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almação da conjuntiva que é uma fina membrana mucosa que é dividida em três partes: saco conjuntinal, conjuntivo ocular e conjuntivo palpebr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ssas de água fr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6 Cerat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uperfície da córnea aparece embaçada gerando uma diminuição da acuidade visu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urar um médico para realizar um tratamento adequ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87 Úcera da córnea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ocular, fotoobia, lacrimeios e contração das pálpebr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édios caseiros e compressas quentes, o médico vai receitar um tratamento adequ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8 Glauco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res oculares fortes, chegando  a cabeça, naúseas, vomitos, nitides visual diminui de modo alarmante, ficando um pro avermelhado quando fixado num ponto luminoso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tamento medicinal e cirú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9 Catara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minuição da visão a pessoa vê pontos e manchas escuras no seu campo visual, às vezes há diplopia e uma apacidade branca no centro do olh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a pessoa após a operação ela fica com hipermetropia e astigmatismo e ela precisa usar óculos e lentes de contat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0 Deslocamento da retin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paciente percebe pontos luminosos e vê objetos com forma e tamanho não real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dependendo da causa que originar o desprendiment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1 Iraco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juntinite granulos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esenta granulações, mucosa conjuntiva irritada e avermelhada, dor, fotofobia, intensa lacrimejos, cicatrizes, palpebrasde-liradas para o inteiror do olho união das pálpebras, ceratite e opacidade da córne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gorosa higiene, colírios ou pomadas oftálmicas com antibióticos e a quimiotera-p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sensibilidade a outras infecções, e sendo mesmo pequenas podem ocasionar cegueir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2 Tridite ou Tr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ção da abertura pupilar troca de coloração do org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ssas úmidas e quentes e colíri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3 Tridenc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idite e tumeação das pálpebras superiores hipersensibilidade da região ciliar, opacidade do tumor, depósito de excudutos na face posterior da córnea e visão reduzi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ssas úmidas e quentes e colíri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94 Terçol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rmelha-mento, inchação da pálpebra afetada, dor, nódulos em suas bordas no início e duro e vermelho e depois fica mole e amarel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ções e compressas quentes e umidecidas de ácido bór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5 Ectróp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a torção da borda da pálpebra deixando o globo ocular descobert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6 Entróp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borda da pálpebra dobra para o interior, ficam inchadas e apenas abre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o Sistema Endócrin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8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7 Diabet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ichão genital, excesso de glicose no sangue eliminado pela urina e infecções urina muito, emagrece, tem muito apetite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 dietas, medicamen-tos, pílula antidiabética ou insulina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8 Atraso no Cresciment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essoa cresce pouco e têm um peso baix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 uma alimentação adequada e ir ao médico fazer exam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9 Lóc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o possui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uma inchação da parte dianteira do pescoço que com o tempo aumenta visívelmente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r bastante alimentos com iodo e óleo de soj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0 Gigant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do as pessoas ultrapassa a estatura normal do seu grupo técnic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 baseia no controle de hormonios sexuai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1 Hiperticei-d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rvosismo, debilidade, tremores, palpitações e presença de bócio além de grande sensibilidade ao calor, suor e perda de pes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e deve ter um tratamento com dietas, médico e cirúrgia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2 Diabetes Insípid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ber bastante água, urinar bastante e aumento da sede e queda na produção de hormonios antidiuréticos. 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iste na administração de antidui-réticos, e hormonios antidui-retic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3 Cancêr de tiroid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mor ou fibro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areci-mento de nódulos diferente das glandulas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, biopsia e um tratamento para reduzir os nódul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depois da cirúrgia pode restar alguns nódulo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4 Hipotiroi-dism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cam com a pele grossa, fria, seca, enrrugada e amarela, seu rosto fica largo com nariz curto e para cima e enrrugado, os lábios ficam grandes a boca fica aberta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 hormo-nios das tireôid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5 Urticá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lombos ou pápulas edematosas de forma redonda, oval e anular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médico indicará o tratamento adequado de acordo com a ale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6 Dermatite Alérg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ça de pápulas edematosas que causam pruride e produzem muitas alterações secundárias porque o paciente não pode evitar de se coçar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a sai naturalmen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7 Doença do Soro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arece alguns dias depois de se ter injetado um soro heterológo com fins imuniantes, urticária febre, febre inchações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 médico indica-rá o tratamento afim de aliviar os sintomas mas ela depois de um tempo sai naturalmente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8 Anemia Aplás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lesia medul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emia grave, palidez, pele e mucosa, hemorragias nasais, bucais úlcera na boca e na faringe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usão de sangue, antibióticos, e anabolizan-t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09 Leislmaniose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cansaço, baço e fígado inchado, anemia, hemorragias nasais, gengivas e intestinos queda de cabelo, etc... morte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bter o inseto adulto com DDT e o BHC, usar telas e cortinas para evitar o flebótom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0 Malária Human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sensação de frio, naúseas, vomitos, suor, palidez, inquieto e muito frac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 uso  de DDT para interromper a transmissão, fazer um rigoroso controle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1° Toxoplasmose Adiquiri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as não apresentam sintomas só descobre a doença através de exames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er exames rotineiros e combater as moscas e baratas nos locais frequentados por gatos pois é na pata que eles se aloja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2° Toxoplasmose Congêni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gestante pode passar para o feto e a criança nasce com coriorrenite, calcificações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o mesmo da anterio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3° Esquistossomose mnsôn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diarréias, com muco e sangue, dores no abdominal o figado e o baço aumentam de tamanh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ção sanitária, água com tratamento adequado, esgotos com destino adequa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4° Tení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arréia, dores abdominais, naúseas, vomitos e alterações do apetite. 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ção sanitária na área rural, educação sanitária, não comer carne crua ferver sempre a águ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5° Cisticercose Huma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stema nervoso central, visão mal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medidas profiláticas para a teníose previnem a cisticercos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problemas estéticos, cegueira total e mor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6° Ascaríd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ólicas, má digestão, perda de apetite, emagreci-meto, irritação, son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ção sanitária, fazer com que as crianças tenham hábitos higienic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7° Tricurí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lidez, cansaço, conjuntivas e múcosas descoradas, desânimo e fraqueza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o de instalações sanitári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18° 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seas,vomitos e dores abdominais.prurido anal,coceira e irritacao anal,inflamacao dos ovarios,convulsoes e vertigens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mpar instalacoes sanitarias,dormitorios e deixa/los bem ventilados,manter a higiene corporal,fazer exame de fezes e fazer o tratamento adequado em caso de epidemias nos lugares,fazer rigorosas limpez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9° Ancilosto-m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cilostom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lidez, cansaco e mucoras descorrido, desanimo e fraqueza,tonturas,vertigens,zumbidos nos ouviudos,dor de cabeca,pouco crescimento e aumento de peso,apetite reduzido ou exagerado,dificil no rendimento escolar,anemia,palpitacoes,sopros cardiacos,insuficiencia circulatoria e insuficiencia cardiaca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o de instalacoes sanitarias de calcados,alimentacao adequada,exames de fezes e tratamento adequado e resolver problemas de infra/estrutura economica/soci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0°Estrongileid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oes,pruido,edema e eritema passando para os pulmoes elas causam lesoes,tosse,expectoracao,febre.mal estar e broncopneumonia,quando passam para os intestinos eles causam lesoes,diarreia,dores abdominais,colicas,ulcera,ma digestao e nauseas e vomitos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medias profilaticas sao as mesmas adotadas para a ancilos-tom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l° Filari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ses lingiticas,principalmente dos membros inferiores,febres,calafrios,cefaleia,nauseas,sensibilidade dolorosa e vermelhidao ao longo  do raso linfatico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o de DDT e BHC alem  da engenharia sanitaria nas construcoes aplicacao desse semanalmente administra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rofilaricider dieticamente,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2° Dwngue infeccios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tracao,falta de apetite,febre,fraqueza,prurido e manchas avermelhadas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 medicamentos so para as dores e a febre porque a doenca apos 4 dias,ela sai naturamen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3° Giardi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bl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reia intestinais,vomitos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comer carne,frutas e verduras mal lavad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e for cuidada ha cura 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4°Pedras na bexig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lcul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cao frequente e sanguinolente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 para remover as pedr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mente cirurg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e ser necessario a remossao do orgao afetado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25° Tularem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larem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ceira e dor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stroptomivi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ra 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6°Granu-lom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nal da novaro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ceras cronicas nos orgaos  genitais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xilio medico apropriad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ra 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7° Esquinoco-c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quinococcus granulosu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l estar, febre, hemoptise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unico tratamento eficaz e a ciru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8°Paludismo ou Mala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ophet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transpiração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combatido com quimica, mas atualmente é usado com mais qualidades profilattico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exis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e causar a mor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9° Triquin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iqui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nsação de formigamento hemorragia ibtestinal e febre.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b prescrição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exis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a Boca e dos Dente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0°  Cárie Den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 dentes ficam com buracos ou cavidades que avançam para dentr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turação ou extr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quando extraíd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ficar sem o den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1° Abcesso dentár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chação avermelha-mento da área afetada, dor e pontadas bastante salivação, febre, dor de cabeç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óticos, cirúrgia ou extr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pode ficar com a boca afetada e sem o den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2°Halit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l odor e gosto ruim na bo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bater infeccoes na boca e evitar alimentos que na digestao solte mal cheir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33° Ma ocfusao denta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mento defeituoso dos dentes superior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a e ordontia corretiv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34° Estomatite Aftos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cera,erosao superficial,ovoide,bordas levantadas rodeadas por uma ariola vermelho brilhante,fica coberta por um material opaco amarelo,dor e leso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tratamento e sintomatico e ela se cura naturalmen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35° Gloss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cao na lingu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iene bucal, deve se evitar alimentos quentes e irritantes e o tratamento vai ser de acordo com os sintom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34° Monol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didia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eccoes em varios partes da boca,vias respiratorias,pele e o condut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edios especificos das lesoes,higiene bucal e para outros sintomas o tratamento deve ser adequad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os Músculos e Osso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394"/>
        <w:gridCol w:w="1547"/>
        <w:gridCol w:w="1547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35° Gota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, inflamação do dedo do pé, o punho e o tornozelo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gime de vida especial, evitando alimentos ricos em proteínas. 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6° Artrite reumatóid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iartrite Crônic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, debilidade geral e perda de apetite.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existe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la se prolonga por toda a vid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7° Artr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nas circulações atingidas, e rigidez muscular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tratamento é feito por um médico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a invalidez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8° Escleroder-m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mefação, formigamen-to, e dilatações pelo corpo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complexo e o médico defini-rá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em algumas vezes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9° Lupus eritematos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alta, mal-estar, falta de apetite,dores articulares pelo corpo e peneumonia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só nos orgãos atingidos é determinado pelo médico mas não se alcança sua cura completa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a mor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0° Dermtonios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iomis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perda de peso, dores articulares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 tratamento é sintomático e reabilitador para evitar deformações das extremi-dades, consequência das alterações musculares. 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deformaçã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1° Derrame Articula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martrose articula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iculação inchada e tensa e forte dor devido a grande pressão existente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sintomático para ativar sobre a pressão exercida e fazer uma punção para retirar líquido acumulado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m alguns caso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2° Artrite psoría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nchas cutâneas avermelhadas na pele, nas cadeiras, ombros e joelhos.  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existe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em alguns casos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la pode se prolongar pela vida tod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3° Espondiloar-trite anquilo-san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ondilite quilosante ou rizonél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res em várias partes do corpo, cansaço, anemia, perda de peso e tensão muscular. 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pouso, eliminar inflamações e dores e usar aparelhos ortopédicos.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, em alguns casos invalidez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4° Osteomiel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es, edema, febre, calafrios.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óticos e cirúrgias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45° Doença de Pott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ondilite tuberculos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anorexia, astenia, perda de peso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es, repouso e coletes que imobilizem a coluna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m, em alguns casos não tratado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Metabolicas e da Nutriçã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6° Beribér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emas,suor e insuficiên-cia cardía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taminas e um tratame-nto de um méd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7° Magrez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, inferior a sua idade, tamanho e sex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sicoterapia, boa alimenta-ção, hormo-nios e internação hospitala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48° Obesidad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, superior a sua idade, tamanho e sexo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etas e regime e exercícios físic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49° Supervita-Minase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nolência , vômito, falta de apetit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0° Doença de Kuashiorko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truição, alterações mucosas, problemas no crescimento e no pes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eta rica em leite, vitaminas e sais minerai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1° Enterobi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robi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nsa coceira na regi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idar da higiene pesso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eve ser 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2° Solita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mia Solliu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m pequenas coceir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ar sempre a privado e vigilância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 quando cuida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2°Bicho glograf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ira megran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ca coceira na regi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absoluto e vigilância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, mas pode deixar marc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ca o desenvolvimento fisico e mental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3° Asticec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toma-tico e lesões na pel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ini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 na maioria dos cas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tem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4° Hernia de dis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es nas costas e radiação parapleg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urgi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 na maioria dos cas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e aparecer em infecção dos ossos ostomilli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5° Ir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res 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 geral Coliric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mple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e aparecer algumas sequelas permanente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6° Dermafit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quenas dores no coro cabelud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ende de tipo de dermafitos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7° Granulona ingu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arecimentos de botões duros e vermelh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ntomático e cirurg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.</w:t>
            </w:r>
          </w:p>
        </w:tc>
      </w:tr>
      <w:tr>
        <w:trPr/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8° Enterite regional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u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ques agudos de colicas no abdome, diarréia e febre baix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rúrg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Respiratória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59° Edema aqudodo pulm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ressão toracica, palidez, ruídos respiratóri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quer assistência técnica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bora se recupere sofre-rá uma recaída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60° Broncoqui-ectasi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onqsuectasira congênit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uficiência Cardíaca e cronic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tamento costuma a ser médico e cirurgico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0° Bronquite aquida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l-estar, ronquidão, dor no torax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remédios sobre ordem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1° Asm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nsação de peso no peito, tosse seca ou espirro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-tração de broncosdila-tadore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do Coraçã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2° Insuficiência Cardía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ficuldade respiratória, dor de cabeça.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édios, mas os mais usados são os diqetático. Regime alimentar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ó se não seguir na linha os requerimen-tos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3° Infarto do miocárdi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opussiva, febre, pertubações do utimo cardíaco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pitalização repouso absoluto, e medicamentos sob pescrição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e levar a mor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4° Pressão alt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pertensão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jôo, perda de memória depressão nervos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médico indicará que medicamento o paciente poderá toma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arci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 ser sempre controlada, indo sempre ao médico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5° Arterios-cter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joô, debilidade, falta de coorden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camentos que melhoram a circulação do sangu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ão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6° Pericardio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localizada na região precordial, mal estar , febre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administração de sedativos analgésico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7° Endocardite lent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dação noturna, mal estar, manchas escuras na pele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seia-se na administração de antibiótico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arcial, em 50%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78° Anemisma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do acontece alguma niptura. Há dificuldade de engoli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pois que a pessoa se recuperar d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a é feita uma cirurgi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arci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essoa pode ficar com disturbio mental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79° Anguite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ques asmáticos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iviar as manifesta-çõe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orre a mort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enças causadas por Vírus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0° Resfriad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 possui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lamação das fossas nasais, faringe e laringe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crito pelo médico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1° Rosiol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ta modist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alta, manchas na pele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pirinas e compressas fri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2° Hipertensão arteri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falía, tontura, naúseas e vômit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e acompanhamento méd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3° Encefálite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nolência, profunda e progressiv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e vigilância médica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4° Sindrome de Parquiso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disinesia, tremor, ricidez, fraquez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e vigilância médica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5° Asma Brônqu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iração dificil,sufocamento e tosse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possins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6° Citoscóp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sangue na urin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stocóp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t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7° Saramp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tosse seca, secreção nasal, manchas brancas na boca manchas avermelhadas pelo corp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 a doença for benigna aparecem complicações cerebrais, encefali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88° Rubéol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mento de temperatura, conjuntivite e mal esta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o e cuidados adequad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im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s-ES_tradnl"/>
              </w:rPr>
              <w:t>189° Catapo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Hipervirus varicell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has vermelhas que causam ardor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 e vigilância mé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0° Raiv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lta de apetite, febre, dorde cabeça, dor ou ardencia ao redor da ferid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var bem a ferida com água e sabão e depois passar alcool com outros antiséptic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191° Gripe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de cabeça, tosses, espirros e dor nos peit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para diminuir a febre colocar compressas úmidas na testa ingerir alimentos e beber líquido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2° Aid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V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ebres regulares, manchas avermelhadas na pele. 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ma droga que consegue aumentar o tempo de vida da pessoa além de reduzir o número de infecções causadas por germes, é o AZT. 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ã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morte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93°Tuberculose pulmon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ycobaterium tuberculos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diga perda de apetite e peso,tosse seca,e dura por varias seman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alimnentacao equilibrada,mmedicados pelo medi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4° Hepati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tericia a urina escura as fezes sao daras, cansac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regime alimentar equilibrad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Doenças causadas por bactérias</w:t>
      </w:r>
      <w:r>
        <w:rPr/>
        <w:tab/>
        <w:tab/>
        <w:tab/>
        <w:tab/>
        <w:tab/>
        <w:tab/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5° Coqueluch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essos de tosse que consiste em algumas crises as quais o doente tosse constantemente até que por fim expulsa um muco espess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-ção de antibióticos e de sedativos para tosse é sempre o médico quem vai indicar a medicaçã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.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96° Difter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 de cabeça, aplidez, após 3 dias formam-se membranas acinzentadas e mal cheirosas que recobrema boca ,as amigdalas na faring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so,assistencia permanente do medico,soro antidifterico que neutraliza a toxima antibioticos que impedem a multiplicacao dos germ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s-ES_tradnl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s-ES_tradnl"/>
              </w:rPr>
              <w:t>l97° Febre tifoid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monella Teyph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alta, dores de cabeca, falta de apetite,tosse bronquial, manchas rosadas no corp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 se cuidar da higiene bucal e pele com frequencia alimentacao leve,embebidas gasosas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98° Escaelatin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vomitos, mal estar, inflamacao da cavidade bucal. a lingua tem coloracao vermelho intenso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administracao de remedios como a penicilina, que deve ser feita son orientacao medica.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l99°Febre reumat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dores nas articulaco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so antibiotico e antiflamatorio sob indicacao med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0° Titan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cao dolorosa do musculo do rost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lica/se uma dose de gamaglobina antitetanic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se tratada rapidamen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1°Lep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essoa perde o tato,a sensibilidade termica e a dor, embora ocorra queimaduras e a pessoa a nao sen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be ao medico decidir o tratamento, deve ser ser administrado de 06 a l0 anos , e e feito com talidonid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2° Tuberculose Intestinal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reia abundante que provoca desnutricao, prisao de ventr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ao de medicamento antituberculoso, dieta adequad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. exis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3° Peste Negr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, calafrio, vomitos, prostacao, delirio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biotico sob pescricao medica, aplicar calor umido sobre os buboe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, existe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 nao tratada leva a pessoa a morte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4° Pnemonia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re alta, dor forte no torax e nas mama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uso, e administracao de antibioticos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05°Desinteria Bacilar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rreia intensa que contem muco e se for mais grave contem sangue</w:t>
            </w:r>
          </w:p>
        </w:tc>
        <w:tc>
          <w:tcPr>
            <w:tcW w:w="1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lfas e antibioticos, dieta liquida, e ingerir grande quantidade de bebidas para contrabalan-çar as perdas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m</w:t>
            </w:r>
          </w:p>
        </w:tc>
        <w:tc>
          <w:tcPr>
            <w:tcW w:w="1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o possu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31:00Z</dcterms:created>
  <dc:creator>www.vestibular1.com.br</dc:creator>
  <dc:description/>
  <dc:language>en-US</dc:language>
  <cp:lastModifiedBy>Cleusa Siqueira</cp:lastModifiedBy>
  <cp:lastPrinted>1996-08-04T15:12:00Z</cp:lastPrinted>
  <dcterms:modified xsi:type="dcterms:W3CDTF">2007-03-29T20:03:00Z</dcterms:modified>
  <cp:revision>3</cp:revision>
  <dc:subject/>
  <dc:title>Doenças do corpo humano</dc:title>
</cp:coreProperties>
</file>