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mbriologia</w:t>
      </w:r>
    </w:p>
    <w:p>
      <w:pPr>
        <w:pStyle w:val="Normal"/>
        <w:rPr>
          <w:rFonts w:ascii="President" w:hAnsi="President" w:cs="President"/>
          <w:b/>
          <w:b/>
          <w:bCs/>
          <w:szCs w:val="72"/>
        </w:rPr>
      </w:pPr>
      <w:r>
        <w:rPr>
          <w:rFonts w:cs="President" w:ascii="President" w:hAnsi="President"/>
          <w:b/>
          <w:bCs/>
          <w:szCs w:val="7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 estudo do desenvolvimento embrionário, especialmente o humano é um dos aspectos mais importantes para o estudo da evolução e desenvolvimento dos órgãos assim bem como para as prováveis causas das más formações congênitas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maioria das espécies animais apresenta particularidades específicas durante o desenvolvimento embrionário. Porém todas apresentam uma sequência básica que são bastante semelhantes - segmentações ou clivagens, gastrulação, neurulação e organogênes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95315" cy="500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A"/>
      <w:bookmarkStart w:id="1" w:name="A"/>
      <w:bookmarkEnd w:id="1"/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senvolvimento Embrionário</w:t>
      </w:r>
    </w:p>
    <w:tbl>
      <w:tblPr>
        <w:tblW w:w="979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79"/>
        <w:gridCol w:w="3616"/>
      </w:tblGrid>
      <w:tr>
        <w:trPr>
          <w:trHeight w:val="105" w:hRule="atLeast"/>
        </w:trPr>
        <w:tc>
          <w:tcPr>
            <w:tcW w:w="97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ós a fecundação do zigoto, inicia-se o processo de segmentação, isto é a divisão da célula ovo até a formação de células chamadas blastômeros. Na espécie humana, por volta do quarto dia após a fecundação, surge a mórula, um maciço celular que contém de doze a dezesseis blastômeros.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857500" cy="190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espécie humana, a mórula, uma vez formada, é invadida por um líquido que promove o deslocamento dos blastômeros para a periferia. Forma-se assim, a blástula ou bastocisto, estrutura que apresenta uma cavidade cheia de líquido, denominada blastocele, e uma camada celular constituída de micrômeros e macrômeros, denominada blastoderme.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57500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astrulaçã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gastrulação compreende o processo de transformação da blástula em gástrula, estágio embrionário que se carateriza pela formação dos folhetos germinativos ou embrionários. </w:t>
              <w:br/>
              <w:t xml:space="preserve">Descrevemos a gastrulação do anfioxo, um cordado marinho, de 5 a 8cm de comprimento. Nesse caso, a gastrulação inicia-se pela invaginação do polo vegetetivo para o interior da blastocele, que progressivamente desaparec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15000" cy="2981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final do processo podem-se reconhecer nitidamente dois folhetos: ectoderma (externo) e mesentoderma (interno). A cavidade delimitada pelo mesentoderma é deniminada de arquêntero ou intestino primitivo, e o orifício de abertura do arquêntero é chamado de blastóporo. Num estágio mais avançado do desenvolvimento da gástrula, a região dorsal passa por um processo de achatamento, formando a placa neural. A seguir, as células ectodérmicas das bordas multiplicam-se até recobrir a placa, organizando as cristas neurais. A placa neural, então, invagina-se de modo a formar a goteira ou sulco neural, que originará o tubo neural, onde se desenvolverá o sistema nervoso central. Simultaneamente, o mesoderma ( ou seja, as células do mesentoderma que forram o teto do arquêntero) forma três evaginações: a evaginação central dá origem a um eixo de sustentação contínuo denominado notocorda; as evaginações laterais formamos somitos, bolsas cuja cavidade é denominada celoma. E o conjunto de células que revestem o tubo digestivo constitui o endoderma.</w:t>
              <w:br/>
              <w:t>Nesse estágio, portanto, o embrião revela a presença de três folhetos germinativos (ectoderma, mesoderma e endoderma), um tubo neural, uma notocorda e um intestino primitivo - arquênter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eurulaçã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 eventos mais significativos da transformação da gástrula em nêurula são o surgimento do tubo neural, da notocorda, da mesoderme e do celoma. Para a formação do tubo neural, as células da ectoderme presentes na porção mediana da região dorsal, ao longo de todo o embrião, sofrem um achatamento, constituindo o placa neural. Posteriormente, a placa neural invagina-se, formando o sulco neural, que se aprofunda e funde os seus bordos, constituindo o tubo neural, responsável pela formação do sistema nervoso do embriã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17540" cy="2465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7540" cy="246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a formação da notocorda e da mesoderme , ocorre uma segmentação da mesentoderme em três porções distintas, As duas porções laterais darão origem à mesoderme, enquanto a central originará a notocorda, que é responsável pela formação da coluna vertebral. As mesodermes da cada um dos lados apresentam em seu interior uma cavidade denominada celoma, que corresponde à cavidade geral do corpo dos animais.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neurulção, observa-se um embrião formado por três folhetos embrionários: a ectoderme, mais externa, a mesoderme, intermediária e a endoderme, mais interna. Logo após, as duas mesodermes crescem ventralmente até que ambos os lados se encontrem e se fundam na região mediana ventral do embrião. Posteriormente, observam-se três regiões distintas na mesoderme: o epímeroou região dorsal, o mesômero ou região mediana e o hipômero ou região ventral. O epímero origina blocos celulares ao longo do embrião denominados de somitos. Em cada somito, surgirão mais três camadas celulares que são denominadas de dermátomo, miótomo e esclerótomo. O mesômero estabelece uma ligação entre o epímero e o hipômero, sendo que este possui duas camadas celulares envolvendo o celoma. A camada externa ou parietal localiza-se abaixo da ectoderme, formando com ela a somatopleura, A camada interna ou visceral, localizada junto à endoderme, formará com ela esplancnopleu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43625" cy="3171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3625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ganogênese</w:t>
            </w:r>
          </w:p>
        </w:tc>
      </w:tr>
      <w:tr>
        <w:trPr/>
        <w:tc>
          <w:tcPr>
            <w:tcW w:w="61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ctoderme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61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stimento externo do embrião ============&gt;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 Anexos epidérmicos</w:t>
              <w:br/>
              <w:t>| Cristalino dos olhos</w:t>
              <w:br/>
              <w:t>| Esmalte dos dentes</w:t>
              <w:br/>
              <w:t>| Lobo anterior da hipófise</w:t>
            </w:r>
          </w:p>
        </w:tc>
      </w:tr>
      <w:tr>
        <w:trPr/>
        <w:tc>
          <w:tcPr>
            <w:tcW w:w="61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neural ============&gt;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 Cérebro</w:t>
              <w:br/>
              <w:t>| Medula espinhal</w:t>
              <w:br/>
              <w:t>| Gânglios</w:t>
            </w:r>
          </w:p>
        </w:tc>
      </w:tr>
      <w:tr>
        <w:trPr/>
        <w:tc>
          <w:tcPr>
            <w:tcW w:w="6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soderme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61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ímero============&gt;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 Derme</w:t>
              <w:br/>
              <w:t>| Musculatura estriada</w:t>
              <w:br/>
              <w:t>| Esqueleto axial</w:t>
            </w:r>
          </w:p>
        </w:tc>
      </w:tr>
      <w:tr>
        <w:trPr/>
        <w:tc>
          <w:tcPr>
            <w:tcW w:w="61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ômero============&gt;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 Aparelho urogenital</w:t>
            </w:r>
          </w:p>
        </w:tc>
      </w:tr>
      <w:tr>
        <w:trPr/>
        <w:tc>
          <w:tcPr>
            <w:tcW w:w="61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matopleur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tura visceral</w:t>
              <w:br/>
              <w:t>Pericárdio</w:t>
            </w:r>
          </w:p>
        </w:tc>
      </w:tr>
      <w:tr>
        <w:trPr/>
        <w:tc>
          <w:tcPr>
            <w:tcW w:w="61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ômero ============&gt;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lancnopleur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tura lisa</w:t>
              <w:br/>
              <w:t xml:space="preserve">Miocardio </w:t>
              <w:br/>
              <w:t>Endocárdio</w:t>
              <w:br/>
              <w:t>Revestimento interno dos vasos sangüíneos</w:t>
            </w:r>
          </w:p>
        </w:tc>
      </w:tr>
      <w:tr>
        <w:trPr/>
        <w:tc>
          <w:tcPr>
            <w:tcW w:w="61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ndoderme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61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digestivo, fígado e pâncreas</w:t>
              <w:br/>
              <w:t>Aparelho respiratório (pulmões e fendas branquiais</w:t>
              <w:br/>
              <w:t>Revestimento interno da bexiga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2" w:name="CLARA"/>
      <w:bookmarkEnd w:id="2"/>
      <w:r>
        <w:rPr>
          <w:rFonts w:cs="Arial" w:ascii="Arial" w:hAnsi="Arial"/>
          <w:b/>
          <w:bCs/>
        </w:rPr>
        <w:t>Anexos Embrionários</w:t>
      </w:r>
    </w:p>
    <w:tbl>
      <w:tblPr>
        <w:tblW w:w="102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0"/>
      </w:tblGrid>
      <w:tr>
        <w:trPr>
          <w:trHeight w:val="105" w:hRule="atLeast"/>
        </w:trPr>
        <w:tc>
          <w:tcPr>
            <w:tcW w:w="102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esícula Vitelí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presente em embriões de todos os vertebrados, sendo especialmente desenvolvido nos peixes, répteis e aves. Corresponde a uma estrutura em forma de saco ligada a região ventral do embrião. Sua principal função é armazenar reservas nutritivas. Nos mamíferos placentários é reduzuda, visto que a nutrição ocorre via placentária. Nesses, é responsável pela produção das hemáci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Âmn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 uma fina membrana que delimita uma bolsa repleta de líquido - o líquido amniótico que tem a responsabilidade de evitar o ressecamento do embrião e proteger contra choques mecânicos. O âmnio representa uma importante adaptação dos répteis. Esse anexo permitiu aos répteis avançar em terras secas, e independência da água para a reproduçã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lantó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ge de uma evaginação da parte posterior do intestino do embrião. Nos répteis e aves funciona como órgão da respiração e da excreção. Absorve os minerais presente nas cascas dos ovos, promovendo a partir daí a formação do esqueleto. Esse processo facilita o rompimento da casca por ocasião do nascimento. Nos mamíferos associa-se ao córion para formar a placenta e o cordão umbilic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ór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ícula delgada que envolve os outros anexos embrionários. Tem função respiratória em aves e répteis. Nos mamíferos vai formar as vilosidades coriônicas, que formará mucosa uterina, participando junto com o alantóide para a formação da placen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lacen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 uma estrutura de origem mista, exclusiva dos mamíferos. Permite a troca de substâncias entre o organismo materno e o fetal. Nos primeiros meses de gestação, a placenta trabalha produzindo hormônios, além de substâncias de defesa, nutrição, respiração e excreção. Na espécie humana é eliminada durante o part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62375" cy="3848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384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rdão Umbilic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bém é uma exclusividade dos mamíferos. É o elemento de ligação entre o feto e a placenta materna. Apresenta duas artérias e uma única veia, estruturas que garantem a nutrição e respiração do embrião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3" w:name="ESCURA"/>
      <w:bookmarkEnd w:id="3"/>
      <w:r>
        <w:rPr>
          <w:rFonts w:cs="Arial" w:ascii="Arial" w:hAnsi="Arial"/>
          <w:b/>
          <w:bCs/>
        </w:rPr>
        <w:t>Distribuição dos Anexos</w:t>
      </w:r>
    </w:p>
    <w:tbl>
      <w:tblPr>
        <w:tblW w:w="106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636"/>
      </w:tblGrid>
      <w:tr>
        <w:trPr>
          <w:trHeight w:val="105" w:hRule="atLeast"/>
        </w:trPr>
        <w:tc>
          <w:tcPr>
            <w:tcW w:w="10636" w:type="dxa"/>
            <w:tcBorders/>
          </w:tcPr>
          <w:tbl>
            <w:tblPr>
              <w:tblW w:w="10500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098"/>
              <w:gridCol w:w="1315"/>
              <w:gridCol w:w="1605"/>
              <w:gridCol w:w="1469"/>
              <w:gridCol w:w="1042"/>
              <w:gridCol w:w="1971"/>
            </w:tblGrid>
            <w:tr>
              <w:trPr/>
              <w:tc>
                <w:tcPr>
                  <w:tcW w:w="3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ANEXO</w:t>
                  </w:r>
                </w:p>
              </w:tc>
              <w:tc>
                <w:tcPr>
                  <w:tcW w:w="1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Peixes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Anfíbios</w:t>
                  </w:r>
                </w:p>
              </w:tc>
              <w:tc>
                <w:tcPr>
                  <w:tcW w:w="14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Répteis</w:t>
                  </w:r>
                </w:p>
              </w:tc>
              <w:tc>
                <w:tcPr>
                  <w:tcW w:w="1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Aves</w:t>
                  </w:r>
                </w:p>
              </w:tc>
              <w:tc>
                <w:tcPr>
                  <w:tcW w:w="1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Mamíferos</w:t>
                  </w:r>
                </w:p>
              </w:tc>
            </w:tr>
            <w:tr>
              <w:trPr/>
              <w:tc>
                <w:tcPr>
                  <w:tcW w:w="3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aco Vitelínico</w:t>
                  </w:r>
                </w:p>
              </w:tc>
              <w:tc>
                <w:tcPr>
                  <w:tcW w:w="1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X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X</w:t>
                  </w:r>
                </w:p>
              </w:tc>
              <w:tc>
                <w:tcPr>
                  <w:tcW w:w="14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X</w:t>
                  </w:r>
                </w:p>
              </w:tc>
              <w:tc>
                <w:tcPr>
                  <w:tcW w:w="1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X</w:t>
                  </w:r>
                </w:p>
              </w:tc>
              <w:tc>
                <w:tcPr>
                  <w:tcW w:w="1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X</w:t>
                  </w:r>
                </w:p>
              </w:tc>
            </w:tr>
            <w:tr>
              <w:trPr/>
              <w:tc>
                <w:tcPr>
                  <w:tcW w:w="3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Âmnion</w:t>
                  </w:r>
                </w:p>
              </w:tc>
              <w:tc>
                <w:tcPr>
                  <w:tcW w:w="1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X</w:t>
                  </w:r>
                </w:p>
              </w:tc>
              <w:tc>
                <w:tcPr>
                  <w:tcW w:w="1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X</w:t>
                  </w:r>
                </w:p>
              </w:tc>
              <w:tc>
                <w:tcPr>
                  <w:tcW w:w="1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X</w:t>
                  </w:r>
                </w:p>
              </w:tc>
            </w:tr>
            <w:tr>
              <w:trPr/>
              <w:tc>
                <w:tcPr>
                  <w:tcW w:w="3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Córion</w:t>
                  </w:r>
                </w:p>
              </w:tc>
              <w:tc>
                <w:tcPr>
                  <w:tcW w:w="1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X</w:t>
                  </w:r>
                </w:p>
              </w:tc>
              <w:tc>
                <w:tcPr>
                  <w:tcW w:w="1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X</w:t>
                  </w:r>
                </w:p>
              </w:tc>
              <w:tc>
                <w:tcPr>
                  <w:tcW w:w="1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X</w:t>
                  </w:r>
                </w:p>
              </w:tc>
            </w:tr>
            <w:tr>
              <w:trPr/>
              <w:tc>
                <w:tcPr>
                  <w:tcW w:w="3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Alantóide</w:t>
                  </w:r>
                </w:p>
              </w:tc>
              <w:tc>
                <w:tcPr>
                  <w:tcW w:w="1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X</w:t>
                  </w:r>
                </w:p>
              </w:tc>
              <w:tc>
                <w:tcPr>
                  <w:tcW w:w="1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X</w:t>
                  </w:r>
                </w:p>
              </w:tc>
              <w:tc>
                <w:tcPr>
                  <w:tcW w:w="1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X</w:t>
                  </w:r>
                </w:p>
              </w:tc>
            </w:tr>
            <w:tr>
              <w:trPr/>
              <w:tc>
                <w:tcPr>
                  <w:tcW w:w="3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Placenta</w:t>
                  </w:r>
                </w:p>
              </w:tc>
              <w:tc>
                <w:tcPr>
                  <w:tcW w:w="1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X</w:t>
                  </w:r>
                </w:p>
              </w:tc>
            </w:tr>
            <w:tr>
              <w:trPr/>
              <w:tc>
                <w:tcPr>
                  <w:tcW w:w="3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Cordão Umbilical</w:t>
                  </w:r>
                </w:p>
              </w:tc>
              <w:tc>
                <w:tcPr>
                  <w:tcW w:w="1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4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9"/>
      <w:footerReference w:type="default" r:id="rId10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siden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esident" w:hAnsi="President" w:cs="President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8:38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19:58:00Z</dcterms:modified>
  <cp:revision>4</cp:revision>
  <dc:subject/>
  <dc:title>Embriologia</dc:title>
</cp:coreProperties>
</file>