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LORES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Savanas tropicai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tam de muita luz, onde há alternância de períodos de chuva e de seca, como as savanas tropicais da região oeste do Sudão (África) localizadas em terrenos planos. Savanas temperadas - A intensidade das chuvas é bem menor que na região tropical, como nas savanas temperadas do sudeste da Austrá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- Florestas Temperadas Decídua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florestas temperadas são encontradas nos Estados Unidos, na Europa Ocidental, na China, na Coréia e no Japão. Essas florestas apresentam estratificação pronunciada e grande diversidade de espécies. O clima caracteriza-se por apresentar as quatro estações do ano bem definidas: primavera, verão, outono e inverno. As folhas de suas árvores caem durante o inverno, razão pela qual são chamadas de caducifoliadas (de folhas caducas, que caem) ou decíduas. A queda das folhas está associada a uma adaptação das plantas para se defenderem da seca fisiológica, uma vez que o inverno é bastante rigoroso e a água se congela no solo. Essa florestas apresentam vegetação predominantemente arbórea (carvalhos, bordos, faias, nogueiras) e uma fauna muito rica representada por urso, veados, esquilos, lobos, raposas, lebres, répteis, anfíbios insetos e av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- A Floresta Amazônica divide-se em três tipo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s densas que se subdividem em florestas de várzeas (periodicamente alagadas), florestas de terra firme e florestas de igapó (permanentemente inundadas); e  florestas abertas caracterizadas por uma área de transição climática, menos úm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Savanas - Formaçõ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bertura vegetal mais característica das savanas é constituída de gramíneas. Sendo o elemento principal dessas vastas regiões, são elas que lhes traçam a fisionomia. As gramíneas têm a propriedade de crescer a partir da base de suas folhas - se as extremidades forem comidas, podem continuar crescendo a partir da b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avana é também, pontilhada de arbustos, cactáceas e árvores de estranhas formas, todas elas adaptadas à sobrevivência na longa estação da seca. Os traços característicos desta vegetação são a capacidade de armazenar materiais nutritivos e água, quer nos troncos quer no galhos, e a propriedade de praticamente não apresentar transpiração. Espécies típicas de savana são pequenas árvores ou arbustos que perdem as folhas na estação seca ou, tratando-se das perenes, possuem folhagens muito resist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is informações: Savanas tropic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savanas tropicais (campos com árvores ou grupos de árvores espalhadas) encontram-se em regiões quentes com precipitação de 1.000 a 1.500 mm, porém, com uma ou duas épocas de secas prolongadas em que os incêndios constituem uma parte importante do ambiente. Instalam-se nos climas tropicais na África, Ásia e Austrália. As estações são reguladas pela precipitação mais do que pela temperatura, como ocorre nos campos temperados. As gramíneas são intercaladas por árvores e arbustos. Fauna abundante em variedade de espécies. Savanas Tropicais necessitam de muita luz , onde há alternância de períodos de chuva e de seca, como as savanas tropicais da região oeste do Sudão localizadas em terrenos plan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S DECÍDUAS TEMPER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 praticamente homogênea, decídua, formada por indivíduos de porte médio (25m), encontrada em latitudes médias (35o - 45o) onde dominam climas temperados. Sua estrutura e diversidade vegetal são mais pobres que das florestas tropicais, apresentando, em geral, apenas um estrato bem definido onde predominam bétulas, carvalhos, faias, bordos e nogueiras. São bem desenvolvidas na Europa e na América do Norte.Na floresta temperada existe um ciclo estacional. No inverno, os invertebrados refugiam-se no solo ou na mama que recobre a terra e muitas vezes emigram no verão para os estratos herbáceo e arbustivo. Nas savanas temperadas a intensidade das chuvas é bem menor que na região tropical, como nas savanas temperadas do sudeste da Austrá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 DECÍDUA TROP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orrem em climas tropicais úmidos com uma época de seca pronunciada, durante a qual algumas ou todas as árvores perdem as folhas. O principal fator é o forte pulso sazonal de uma precipitação anual bastante grande. Onde as épocas úmidas e seca têm duração aproximadamente igual, a aparência sazonal é a mesma que a de uma floresta decídua temperada, o "inverno" correspondendo a época de s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LORESTAS TROPICAIS ÚM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sta pluvial densa muito rica em espécies, situada entre os trópicos. Considera-se floresta tropical as associações arbóreas de grande porte relacionadas a climas quentes e úmidos (equatoriais, tropicais, constantemente úmidos e climas de vertentes fortemente chuvosos). Ë a formação vegetal de máximo desenvolvimento na terra, em geral, fetos arborescentes, lianas e muitas epífitas. A temperatura nela é constante e a umidade é elev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5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12:00Z</dcterms:modified>
  <cp:revision>4</cp:revision>
  <dc:subject/>
  <dc:title>FLORESTAS</dc:title>
</cp:coreProperties>
</file>