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center"/>
        <w:rPr>
          <w:rFonts w:ascii="Verdana" w:hAnsi="Verdana" w:cs="Verdana"/>
          <w:b/>
          <w:b/>
          <w:bCs/>
          <w:sz w:val="40"/>
          <w:szCs w:val="20"/>
        </w:rPr>
      </w:pPr>
      <w:r>
        <w:rPr>
          <w:rFonts w:cs="Verdana" w:ascii="Verdana" w:hAnsi="Verdana"/>
          <w:b/>
          <w:bCs/>
          <w:sz w:val="40"/>
          <w:szCs w:val="20"/>
        </w:rPr>
        <w:t>A FORMAÇÃO DO EMBRIÃO</w:t>
      </w:r>
    </w:p>
    <w:p>
      <w:pPr>
        <w:pStyle w:val="Normal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 SEGMENTAÇÃO DO OVO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pós a fecundação, a célula-ovo ou zigoto entra logo em segmentação ou clivagem e começa a formar os blastômeros (células embrionárias indiferenciadas). Inicialmente, eles são 2. Logo a seguir 4,8,16,31,64 etc. até formar um maciço celular, que por sua semelhança com a amora recebeu o nome de latino de mórula. 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 segmentação da célula-ovo apresenta algumas variações, de acordo com o tipo de óvulo do qual se originou o zigoto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egmentação total igual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É observada em zigotos oriundos de óvulos alécitos e metalécitos. A célula se segmenta integralmente em 2 blastômeros iguais. Logo, esses se dividem também segundo um plano de clivagem perpendicular ao primeiro. Surgem 4 blastômeros. Uma clivagem num plano meridiano os divide em 8. Daí por diante, as clivagens ocorrem sem planos organizados, até o aparecimento da mórula. Todos os blastômeros dessa mórula são iguais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Uma observação interessante: à proporção que os blastômeros se multipliquem, ficam cada vez menores, porque as mitoses se sucedem sem que haja tempo para o aumento de volume das células. Como conseqüência, a mórula tem um volume aproximadamente igual ao do zigoto que lhe deu origem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egmentação total desigual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É observada em zigotos decorrentes de óvulos heterolécitos. Como, nesses o vitelo se encontra misturado com o plasma germinativo (citoplasma) apenas no pólo vegetativo, ocorre que, nas duas primeiras clivagens, todos os blastômeros possuem um pouco de vitelo. Mas, da clivagem meridiana (transversal), resultam e blastômeros com vitelo (num hemisfério) e blastômeros com vitelo (no outro hemisfério). Considerando que a presença do vitelo prolonga o tempo de duração das mitoses, os bastômeros sem vitelo reproduzem-se mais depressa do que os que o possuem. O resultadi é uma mórula desigual, contendo um grande número de micrômeros (blastômeros pequenos) num pólo e um pequeno número de macrômeros (blastômeros grandes) no restante dela. 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egmentação parcial discoidal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É o tipo de clivagem que ocorre com zigotos provenientes de óvulos telolécitos (aves e répteis). O vitelo, quando puro, não sofre segmentação. Então, neste tipo de zigoto, em que o vitelo ocupa quase toda a célula, a segmentação é parcial, pois só ocorre na cicatrícula. E, assim, surge uma mórula achatada, discoidal, na superfície da grande massa vitelina, representada pela gema do ovo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egmentação parcial superficial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Pode ser observada com zigotos provenientes de óvulos centroléctios, como o das moscas, por exemplo. Neste óvulos, o vitelo se localiza no centro, ficando o citoplasma em sua maior parte situado na periferia. A segmentação, então, ocorre nas porções que envolvem o vitelo. É bom lembrar que o núcleo é circundado por uma pequena quantidade de citoplasma e também fica no centro da célula. Assim, quando o núcleo se segmenta várias vezes seguidas, os novos núcleos vão para a periferia e comandam a segmentação do citoplasma que ali se encontra. A conseqüência final é que surge um corpo multicelular cujas células estão na periferia, envolvendo a massa vitelina. 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BLÁSTULA E DA GÁSTRULA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 formação da gástrula apresenta a partir da blástula apresenta notável diferença conforme seja estudada num animal inferior (o anfioxo, por exemplo) ou no homem. O anfioxo é um pequenino animal marinho, com aspecto parecido com o de um peixe. Durante sua formação embrionária, a blástula começa a sofrer invaginação num dos pólos. A invaginação se acentua até que esse pólo encontre o outro. A essa altura, o corpo multicelular assume o formato de um balão, cuja parede é constituída de duas camadas, e dotado de uma boca. A boca desse "balão" recebe o nome de blastóporo. Esta formada a gástrula. 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 formação da gástrula pelo processo visto, é chamada de gastrulação por embolia. E a gástrula com apenas dois folhetos embrionários (ectoderma e endoderma) é a gástrula didérmica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Nos mamíferos, ocorre a gastrulação por epibolia. A blástula (aqui também chamada blastocisto) mostra como uma esfera formada de uma só chamada de células. Mas num dos pólos dessas blástula encontramos um grupamento de células voltado para a cavidade blastular que recebe o nome de embrioblasto. É a partir do embrioblasto que vai originar-se a gástrula e, por conseguinte, o embrião. A camada de células que delimita toda a blástula é chamada de trofoblasto. Ao trofoblasto vai competir formar a placenta. 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s células do embrioblasto começam a se organizar, formando duas camadas superpostas: o ectoderma (com células altas) e o endoderma (com células pequenas). As duas camadas juntas constituem o disco embrionário. Quando vistas de cima, revelam contorno circular ou discóide. Acima do disco, fica um pequeno espaço sem células, que é vesícula. Abaixo, surgirá, em breve, outra cavidade, que será a vesícula vitelina. 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O recurvamento dos bordos dos disco embrionário para baixo (como um disco de cera que derretesse sobre uma pequena esfera) faz com que ele assuma o formato de um balão de paredes duplas. O que isso lhe sugere? Claro que já é a gástrula didérmica. Repare, então, que a gástrula, nesse caso formou-se "dentro" do blastocisto ou blástula e não "a partir"dele, como no caso do anfioxo. 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 gástrula didérmica deve evoluir para gástrula tridérmica. Oara isso, deverá surgir um terceiro folheto embrionário – o mesoderma -, que se situará entre o ectoderma e o endoderma. A fim de que isso ocorra, uma região do endoderma, chamada mesentoderma, forma duas evaginações laterais, que acabam por se transformar em duas bolsas. Essas bolsas, finalmente, se estrangulam e se desprendem do mesentoderma que lhes deu origem. O desenvolvimento dessas bolsas levará ao aparecimento dos dois folhetos mesodérmicos, dos quais um ficará aderido ao ectoderma, com ele formando o que chamanos de somatopleura, e o outro ficará agrupado ao endoderma, formando juntamente com ele a esplancnopleura. O espaço interior do corpo embrionário delimitado pela somatopleura e pela esplancnopleura recebe o nome de celoma. 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Enquanto o mesoderma se forma, simultaneamente o ectoderma sofre, ao longo do dorso da gástrula, um aprofundamento em forma de sulco. Os bordos desse sulco se fecham e surge um canal ou tubo que se desprende do ectoderma que lhe deu origem. Essa formação é o tubo neural. Ao mesmo tempo em que isso se passa o mesentoderma também sofre uma evaginação longitudinal, que acaba por dar origem a um cordão que dele se desprende. Esse cordão longitudinal que se situa entre o tubo neural e o arquêntero é a notocorda, notocórdio ou cordão dorsal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OS ANEXOS EMBRIONÁRIOS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Durante todo o seu processo de desenvolvimento, o embrião dos vertebrados faz-se acompanhar de uma série de anexos que, juntamente com ele, formam-se também da segmentação do ovo, mas que não farão parte do seu corpo após o nascimento ou eclosão. É que tais formações se destinam, tão-somente, a servi-lo durante o seu desenvolvimento embrionário. Nos mamíferos, cujo conjunto de anexos é o mais completo, percebe-se nitidamente o quanto essas estruturas significam como propriedade temporária do filho e não da mãe, uma vez que, após o parto, os anexos rejeitados pelo filho eliminados pela mãe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Os principais anexos embrionários são:</w:t>
      </w:r>
    </w:p>
    <w:p>
      <w:pPr>
        <w:pStyle w:val="NormalWeb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Versícula vitelina</w:t>
        <w:br/>
        <w:t xml:space="preserve">Âmnio ou bolsa amniótica </w:t>
        <w:br/>
        <w:t xml:space="preserve">Alantóide </w:t>
        <w:br/>
        <w:t xml:space="preserve">Córion </w:t>
        <w:br/>
        <w:t>Placenta</w:t>
        <w:br/>
        <w:t xml:space="preserve">Cordão umbilical </w:t>
        <w:br/>
        <w:t xml:space="preserve">Decídua 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Os anfíbios nem ela possuem. O âmnio, o alantóide e o córion, além de vesícula vitelina, já aparecem em répteis, aves e mamíferos. Os mamíferos formam todos os anexos embrionários, inclusive a placenta, decídua e o cordão umbilical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Vamos ao estudo de cada um desses anexos separadamente. 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Vesícula vitelina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Tem origem, em parte, no endoderma. A sua função é armazenar substâncias nutritivas (vitelo) para o embrião durante o seu desenvolvimento. Mas, nos mamíferos, isso não é necessário e, por isso, ela se atrofia gradativamente, até o quase completo desaparecimento. Na época do parto, ela está, juntamente com o alantóide, reduzida a vestígios na estrutura do cordão umbilical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Convém ressaltar, no entanto, que, durante as primeiras semanas do desenvolvimento embrionário, esse anexo ainda é razoavelmente grande para o concepto (em face das minúsculas dimensões deste) e se apresenta como o primeiro órgão hematopoético (formador de sangue), pois é ali que vão ser formadas as primeiras hemácias do embrião. Depois, essa função será delegada ao mesênquima; mais tarde, ao fígado e ao baço. Após o nascimento do individuo, esta função é desempenhada exclusivamente pela medula óssea vermelha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Nos animais ovíparos, que são provenientes de óvulos telolécitos, a vesícula vitelina é muito grande e presta enorme serviço ao embrião como reserva nutritiva durante todo o seu desenvolvimento. Só os anfíbios, dentre todos os vertebrados, não formam esse anexo, embora conservem uma considerável quantidade de vitelo no interior de células grandes – os macrômeros -, resultantes da segmentação total e desigual do seu zigoto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Âmnio ou bolsa amniótica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É uma estrutura membranosa de origem ectodérmica, em forma de grande bolsa, que envolve todo o concepto. Essa bolsa acumula gradativamente um líquido claro chamado líquido amniótico, no qual fica mergulhado o embrião. É um anexo de proteção que impede não só a infecção do organismo em formação por micróbios provenientes do meio externo, como atenua qualquer traumatismo que, atingindo o ventre materno, pudesse alcançar o embrião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No mecanismo da evolução das espécies, o âmnio veio desempenhar papel decisivo para a libertação dos vertebrados em relação à água no seu processo de desenvolvimento. Quando os vertebrados tipicamente terrestres (répteis e aves), seus embriões já se desenvolviam no interior de uma bolsa cheia de liquido, eu lhes dava (dentro do ovo) a mesma condição que tinham os embriões de espécies menos desenvolvidas no meio aquático. Eles ficavam, assim, mergulhado em líquidos, não correndo risco de desidratação. 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Nos mamíferos, o embrião não se forma dentro de um ovo com casaca, mas no interior do ventre materno. Ainda assim, o âmnio, com o seu líquido, confere-lhe um ambiente de certa forma semelhante ao dos seus primitivos precursores na história da Evolução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Os animais que desenvolvem o âmnio durante a sua embrigênese denominam-se amniotas. Compreendem répteis, aves e mamíferos. Os que não o formam são chamados anamniotas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Nos mamíferos, o âmnio se rasga, na ocasião do parto, permitindo a passagem do feto através de si e dos outros anexos embrionários, com os quais é também eliminado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lantóide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 partir de endoderma, um grupo de células começa a proliferar, formando uma pequena bolsa que cresce gradualmente e vai se insinuando entre as células do pedúnculo embrionário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Isso quer dizer que a minúscula bolsa formada vai se acomodando na estrutura que originará o cordão umbilical. Nas espécies ovíparas (répteis e aves), nas quais não há cordão umbilical nem placenta, essa vesícula cresce bastante até alcançar a casca do ovo. Ela passa, então, a executar para esses animais importantes funções: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. Função respiratória. 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É através do alantóide que ocorrem as trocas gasosas (02 e CO2) entre o embrião e o meio. Se você impermeabilizar um ovo de galinha cobrindo-o com um verniz, nele não ocorrerá, de forma alguma, o desenvolvimento de um embrião. Por que?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b. Função excretora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No saco alantoidiano dos embriões de répteis e aves são descarregados os produtos da excreção nitrogenada, representados notadamente pelo ácido úrico, substância esbranquiçada e pouco solúvel em água, menos tóxica que a amônia (dos peixes) e a uréia (dos mamíferos). Durante a permanência do embrião dentro do ovo com casca, o ácido úrico se mantém confinado dentro do alantóide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c. Transporte de cálcio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través da alantóide, uma certa quantidade de cálcio é retirada da casca do ovo e transportada até o embrião, sendo utilizada na formação dos ossos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Nos répteis e aves (animais ovíparos) o alantóide é bem desenvolvido e desempenha um papel muito parecido com o da placenta durante a sua formação embrionária, não precisam do alantóide, o qual, por isso mesmo, neles se apresenta pouco desenvolvimento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Peixes e anfíbios são animais analantidianos, isto é, que não possuem alantóide durante a formação embrionária. Répteis, aves e mamíferos já são alantoidianos. 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Placenta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É um corpo discóide, achatado, que possui uma face lustrosa, voltada para a feto e recoberta por membranas. Nesta face se localizam grossos vasos sangüíneos. A placenta possui ainda outra face, esponjosa, implantada na parede uterina. Nesta face, estão as vilosidades coriais, cujos vasos (pertencentes à circulação fetal) estão em íntima vizinhança com os vasos uterinos (pertencentes à circulação materna). A circulação sangüínea da mãe não se mistura com a circulação sangüínea do filho. Mãe e filho trocam substâncias ao nível da placenta, mas os elementos figurados do sangue (hemácias, leucócitos e plaquetas) não são trocados. Cada um circula no seu continente. A placenta tem origem trofoblástica e surge a partir do córion frondoso. 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. Trocas gasosas e metabólicas na relação feto-materna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s substâncias nutritivas, como glicose, aminoácidos, lipídios, vitaminas e sais, existentes no sangue da mãe atravessam a barreira placentária e alcançam a circulação fetal, enquanto, em sentido contrário, passam os excretas, como a uréia e outros produtos de metabolismo do feto, que são vertidos na circulação materna. Também os gases, como oxigênio e dióxido de carbono, sofrem essa permuta, em função das diferentes de pressões parciais entre o sangue da mãe e o sangue do filho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b. Imunização fetal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Numerosas moléculas de anticorpos formados pela mãe, como gamaglobulinas e anticorpos específicos, atravessam a placenta e passam para o feto, conferido a este último imunidade temporária (por cerca de seis meses após o nascimento) à maioria das doenças infecciosas imunizantes, como sarampo, catapora, caxumba, a varíola, difteria etc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c.Função hormonal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Logo após a nidação do ovo no endométrio, o corpo-lúteo ou corpo-amarelo, que se forma no ovário após a ovulação, produz progesterona em dose acentuada, tornando-se volumoso e se estabelecendo como "corpo-lúteo gravídico". A progesterona por ele produzida e lançada na circulação provoca no útero um estado de "indiferença" à presença do concepto, que, na verdade, não passa de um corpo estranho para nele. No entanto, a partir do quatro mês, a placenta assume integralmente essa função, produzindo a progesterona e também certa quantidade de estrogênios. Assim, ela mantém o útero na condição de "indiferença" ao feto. Ao fim da gravidez, a placenta envelhecida diminui a sua produção hormonal. Essa queda de produção restitui ao útero a sua capacidade de contração e rejeição do corpo estranho. O útero passa a contarir-se, visando a expulsão do feto e de seus anexos. Inicia-se o período de trabalhar de parto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 placenta representou na evolução das espécies, uma contribuição da Natureza aos mamíferos, permitindo-lhes desenvolver suas crias embrionariamente dentro do ventre materno, com maior segurança. Isso evita o ataque predador aos ovos (o que ocorre com os animais ovíparos), que limita muito o número de descendentes viáveis. Assim, os mamíferos podem ter menos descendentes, porém com uma viabilidade maior destes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Cordão umbilical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É proveniente do pedúnculo embrionário. Atua como estrutura de comunicação entre o embrião e a placenta. Longo, mais ou menos cilíndrico, encerra três grossos vasos: uma veia e duas artérias, embora nas artérias corra sangue venoso (com dióxido de carbono) e na veia corra sangue oxigenado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 estrutura do cordão é preenchida por um tecido conjuntivo gelatinoso conhecido como gelatina de Wharton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Decídua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É uma membrana delgada, indistinta do córion liso e do âmnio (as três juntas delimitam a bolsa amniótica). Origina-se a partir da camada de endométrio (mucosa uterina) que ficou recobrindo o ovo após a nidação deste. A decídua tem, também função protetora. 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Quando o blascotocisto chega ao útero, penetra na mucosa uterina, incrustando-se nela à custa de enzimas proteolíticas eliminadas pelo trofoblasto. Essa mucosa – o endométrio – cicatriza em seguida, recobrindo o ovo. Esse fenômeno é chamado de "nidação do ovo". A camada de mucosa que reveste o ovo continuará cobrindo todo o concepto durante a gestação inteira. E não só a ele, mas aos demais anexos embrionários. Essa final camada de mucosa que se apresenta como uma delgada membrana, grudada à face externa do âmnio, é a decídua. Praticamente é inseparável no âmnio, e com ele será eliminada, após o parto. Tem, obviamente função de proteção. </w:t>
      </w:r>
    </w:p>
    <w:p>
      <w:pPr>
        <w:pStyle w:val="NormalWeb"/>
        <w:jc w:val="both"/>
        <w:rPr>
          <w:b/>
          <w:b/>
          <w:bCs/>
        </w:rPr>
      </w:pPr>
      <w:r>
        <w:rPr>
          <w:rFonts w:cs="Verdana" w:ascii="Verdana" w:hAnsi="Verdana"/>
          <w:b/>
          <w:bCs/>
          <w:szCs w:val="20"/>
        </w:rPr>
        <w:t>Embriologia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Falaremos sobre o desenvolvimento embrionário. A partir do momento da concepção das duas células se e começa a fazer sucessivas divisões que darão origem ao zigoto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 formação do zigoto divide-se em: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Mórula: é um maciço celular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Blástula: é a etapa em que a célula começa a absorver líquidos e arrumar todas suas células na periferia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Gástrula: Começa formar os três folhetos embrionários (endaderme, ectoderme, mesoderne)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Nêurula: é a gástrula já dotada de tubo neural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CONCLUSÃO 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nexos Embrionários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em os anexos embrionários seria impossível haver o desenvolvimento do embrião, pois são estruturas de fundamental importância na formação do mesmo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s estruturas embrionárias participam dos processos de nutrição, respiração, excreção e de proteção ao embrião, dentre outras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Porém estas estruturas só tem importância ao embrião durante a gestação, após o parto todas os anexos são lançados para fora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Verificamos através da pesquisa realizada o quanto cada divisão celular é importante para o processo de formação de todo ser vivo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Bem como todas as estruturas e órgãos são formados através da divisão celular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Os anexos embrionários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Os anexos embrionários são as estruturas formadas junto ao embrião com importantes funções. Estes anexos são expulsos do útero logo após o parto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Placenta: é o anexo que tem a função de realizar as trocas respiratórias, realizar as trocas nutritivas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Cordão umbilical è é a estrutura de comunicação entre a placenta e o embrião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Bolsa amniótica è é uma membrana que envolve completamente o embrião onde encontramos o liquido amniótico no qual o embrião fica mergulhado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Decíclua è é uma membrana delgada, indistinta do córion liso e do âmnio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Vesícula Vitelinica è tem a função de armazenar substancias nutritivas para o embrião durante seu desenvolvimento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lantóide è é um anexo que tem a função de promover trocas gasosos respiratória entre o embrião e o meio exterior, de acumular excretos nitrogenados e atividade nutriclora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BIBLIOGRAFIA </w:t>
        <w:br/>
        <w:t xml:space="preserve">Soares, José Luiz Fundamentos de Biologia: a célula, os tecidos  embrionários, Volume I – José Luiz Soares – São Paulo: Scipione 1998. MARCADANTE, Clarinda Coleção base: Biologia – Volume Único / Clarinda Marcadante, José Arnaldo Favareto –  1. ed – São Paulo: Moderna, 1999. SOARES, José Luiz Biologia: Volume único – José Luiz Soares – São  Paulo: Scipione, 1997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9:14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9T20:05:00Z</dcterms:modified>
  <cp:revision>4</cp:revision>
  <dc:subject/>
  <dc:title>A FORMAÇÃO DO EMBRIÃO</dc:title>
</cp:coreProperties>
</file>