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rPr/>
      </w:pPr>
      <w:r>
        <w:rPr/>
        <w:t>Fotossíntes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plantas são seres autótrofos. Graças à presença de clorofila em suas folhas, elas são capazes de captar energia luminosa do sol e utilizá-la na síntese de moléculas orgânicas, que lhes servirão de alimento. Esse processo, que será explicado a seguir, é chamado de fotossíntes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 CO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  <w:b/>
          <w:bCs/>
        </w:rPr>
        <w:t xml:space="preserve"> + 12 H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  <w:b/>
          <w:bCs/>
        </w:rPr>
        <w:t>O ----luz---+--clorof----&gt; C</w:t>
      </w:r>
      <w:r>
        <w:rPr>
          <w:rFonts w:cs="Arial" w:ascii="Arial" w:hAnsi="Arial"/>
          <w:b/>
          <w:bCs/>
          <w:vertAlign w:val="subscript"/>
        </w:rPr>
        <w:t>6</w:t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vertAlign w:val="subscript"/>
        </w:rPr>
        <w:t>12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vertAlign w:val="subscript"/>
        </w:rPr>
        <w:t>6</w:t>
      </w:r>
      <w:r>
        <w:rPr>
          <w:rFonts w:cs="Arial" w:ascii="Arial" w:hAnsi="Arial"/>
          <w:b/>
          <w:bCs/>
        </w:rPr>
        <w:t xml:space="preserve"> + 6 H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  <w:b/>
          <w:bCs/>
        </w:rPr>
        <w:t>O + 6 O</w:t>
      </w:r>
      <w:r>
        <w:rPr>
          <w:rFonts w:cs="Arial" w:ascii="Arial" w:hAnsi="Arial"/>
          <w:b/>
          <w:bCs/>
          <w:vertAlign w:val="subscript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0" w:name="A"/>
      <w:bookmarkEnd w:id="0"/>
      <w:r>
        <w:rPr>
          <w:rFonts w:cs="Arial" w:ascii="Arial" w:hAnsi="Arial"/>
        </w:rPr>
        <w:t>Os Cloroplast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29150" cy="386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01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01"/>
      </w:tblGrid>
      <w:tr>
        <w:trPr>
          <w:trHeight w:val="105" w:hRule="atLeast"/>
        </w:trPr>
        <w:tc>
          <w:tcPr>
            <w:tcW w:w="86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s cloroplastos ocorre a reação da mais fundamental importância para a vida das plantas e, indiretamente, para a vida dos animais: a fotossíntese. Os cloroplastos são geralmente discoidais. Sua cor é verde devido a presença de clorofila. No seu interior existe um conjunto bem organizado de membranas, as quais formam pilhas unidas entre si, que são chamadas de gran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da elemento da pilha, que tem o formato de uma moeda, é chamado de tilacóide. Todo esse conjunto de membranas encontra-se mergulhado em um fluído gelatinoso que preenche o cloroplasto, chamado de estroma, onde há enzimas, DNA, pequenos ribossomos e amido. As moléculas de clorofila se localizam nos tilacóides, reunidas em grupos, formando estruturas chamadas de “complexos de antena”.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" w:name="CLARA"/>
      <w:bookmarkStart w:id="2" w:name="CLARA"/>
      <w:bookmarkEnd w:id="2"/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ase cla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otossíntese é dividida em duas fases: clara e escura. A fase clara, também chamada de fotoquímica, consiste na incidência da luz solar sob a clorofila A. Elétrons são liberados e recebidos pela plastoquinona (aceptor primário de elétrons). Estes elétrons passam por uma cadeia transportadora liberando energia utilizada na produção de ATP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elétrons com menos energia entram na molécula de clorofila A repondo os liberados pela ação da luz. A molécula de clorofila absorve energia luminosa. Este energia é acumulada em elétrons que, por este fato, escapam da molécula sendo recolhidos por substâncias transportadoras de elétron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artir daí, estes irão realizar a fotofosforilação, que, dependendo da substância transportadora, poderá ser cíclica ou acíclica. Em todos os dois processos, os elétrons cedem energia, que é utilizada para a síntese de ATP através de fosforilação (processo em que adiciona um fosfato rico em energia no ADP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/>
      </w:pPr>
      <w:r>
        <w:rPr/>
        <w:t>Fotofosforilação acíclic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 relacionada basicamente com a fotólise da água Fotofosforilação cíclica: O elétron sai da clorofila A, é captado pela ferrodoxina e passa por transportadores de eletrons, havendo nos cloroplastos. liberação de energia, que será utilizada na síntese de ATP. É importante citar que estes processos acontecem simultaneamente nos cloropast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29175" cy="418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3" w:name="ESCURA"/>
      <w:bookmarkStart w:id="4" w:name="ESCURA"/>
      <w:bookmarkEnd w:id="4"/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/>
      </w:pPr>
      <w:r>
        <w:rPr/>
        <w:t>Fase escur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corre no estroma dos cloroplastos e é nesta fase que se forma a glicose, pela reação inicial entre o gás carbônico atmosférico e um composto de 5 carbonos, a ribulose difosfato (RDP), que funciona como “suporte” para a incorporação do CO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iclo de Calvin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molécula de CO2 se liga ao “suporte” de RDP desencadeiando um ciclo de reações no qual se formam vários compostos de carbono. Para formação de uma molécula de glicose é necessário que ocorram 6 ciclos destes. Os átomos de Hidrogênio da água são adicionados a compostos de carbonos, obtidos a partir de CO2, havendo uma redução de gás, com produção de glicose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tas C 4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mecanismo de fixação do CO2 não representa o único, descoberto por Calvin, utilizado pelas plantas verdes para fixar este elemento. Em 1960, foram encontradas evidências de que o primeiro produto fotossintético da cana de açúcar não era o PGA de 3 carbonos, mas um composto de 4 carbonos. Este aspecto se distingue das plantas C 3 nas quais o produto intermediário da fotossíntese é um composto de 3 carbonos, o PG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tas Canr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 terceiro modo de fixação, a fotossíntese com metabolismo ácido, evoluiu independentemente em muitas plantas como os cactos. Utiliza-se também moléculas de 4 carbonos. Nestas plantas, os ácidos málicos e isocítrico acumulam-se nas plantas durante a noite e são novamente convertidos em gás carbônico na presença de luz. Este processo é claramente favorável em condições de alta luminosidade e escassez de água. Estas plantas dependem muito deste processo, pelo fato de seus estômatos estarem fechados durante o dia a fim de retardar a perda de água. As células estomáticas são as únicas células epidérmicas que fazem fotossíntese e produzem glicose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5" w:name="FATORES"/>
      <w:bookmarkStart w:id="6" w:name="FATORES"/>
      <w:bookmarkEnd w:id="6"/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atores que afetam a fotossíntes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otossíntese é afetada por vários fatores, tais como a intensidade luminosa, a temperatura e a concentração de gás carbônico no ar. Por exemplo: em uma planta mantida em um ambiente com temperatura e concentração de CO2 constantes, a quantidade de fotossíntese realizada passa a depender exclusivamente da luminosidad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esiden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resident" w:hAnsi="President" w:cs="President"/>
      <w:b/>
      <w:bCs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17:00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29T20:07:00Z</dcterms:modified>
  <cp:revision>5</cp:revision>
  <dc:subject/>
  <dc:title>Fotossíntese</dc:title>
</cp:coreProperties>
</file>