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USCULOS DO MEMBRO INFERIO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Origem, Inserção e Funçã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/>
        <w:t>O enfoque no estudo dos músculos será essencialmente funcional, isto e a intenção é agrupar os músculos em relação aos movimentos que produzem nos diversos segmentos do membro inferior.</w:t>
      </w:r>
    </w:p>
    <w:p>
      <w:pPr>
        <w:pStyle w:val="TextBodyIndent"/>
        <w:rPr/>
      </w:pPr>
      <w:r>
        <w:rPr/>
        <w:t>Talvez não exista assunto mais controvertido em anatomia do que a problemática da ação muscular. Mesmo com a utilização de técnicas altamente sofisticadas, como a eletromiografia, não se conseguiu determinar, com absoluta segurança as ações de todos os músculos. Isto é particularmente verdade para músculos situados em planos mais profundos. Outra dificuldade reside no fato de que há músculos que atuam em diversos movimentos; por exemplo, o músculo adutor magno possui uma porção adutora e outra extentora. Além do mais músculos exercem uma ação principal, como protagonista, mas também auxiliam outros músculos em ações diver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USCUL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GE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ERÇÃO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rtor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inha ilíaca antero-superio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rda medial da tuberosidade da tíbia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oas maio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sos transversos, corpos e discos invertebrais das vértebras lombar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líaco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ssa ilíaca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cânter menor, junto com M psoas maior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o da Cox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 duas cabeças: a anterior da espinha ilíaca ântero-inferior; a posterior do conforto póstero-superior do acetábulo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 tendão único, na patela, e esta se fixa à tuberosidade da tíbia pelo ligamento patel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ÚSCULO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IGEM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ERÇÃO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ectíneo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ha pectínea do púbi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nha pectínea do fêmur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utor Long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po do púbi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ábio medial da linha áspera do fêmur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utor Cur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po e ramo inferior do púbi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nha áspera do fêmur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utor Magn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ção adultora: ramo inferior do púbi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rção extentora: tuberosidade esquiática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ção adultora: linha áspera</w:t>
            </w:r>
          </w:p>
          <w:p>
            <w:pPr>
              <w:pStyle w:val="Normal"/>
              <w:jc w:val="center"/>
              <w:rPr/>
            </w:pPr>
            <w:r>
              <w:rPr/>
              <w:t>Porção extentora: linha supracondilar medial e tubérculo adutor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áci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po e ramo inferior do púbi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e medial da porção proximal do corpo da tíbia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úteo Maxim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ílio, posteriormente, à linha glútea posterior, face posterior do sacro e ligamento sacrotuberos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berosidade glútea do fêmur e tracto iliotibial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úteo Méd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ílio, entre as linhas glúteas anterior e inferio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ocânter maior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lúteo Mínimo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ílio, entre as linhas glúteas anterior e inferio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cânter maior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forme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e pélvica do sacro</w:t>
            </w:r>
          </w:p>
          <w:p>
            <w:pPr>
              <w:pStyle w:val="Normal"/>
              <w:jc w:val="center"/>
              <w:rPr/>
            </w:pPr>
            <w:r>
              <w:rPr/>
              <w:t>2ª a 4ª vértebras sacrai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ocânter maior do fêmur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turatório Intern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orno externo do forame obturado e membrana obturadora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e medial do trocânter maior do fêmur; as fibras convergem para um tendão que deixa a pelve através do forame esquiátrico menor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turatório Extern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orno externo do forame obturado e membrana obturadora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ssa trocanté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ÚSCULO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IGEM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ERÇÃO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êmeo Superior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inha isquiátic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ndão do M. obturatório interno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êmeo Inferior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berosidade isquiátic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dão do M. obturatório intern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rado da Cox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orda lateral da tuberosidade isquiática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sta intertrocantéric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sor da Fascialat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inha ilíaca ântero-superior e lábio externo da crista ilíac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cto ílio t6ibial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íceps da Cox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rção longa: tuberosidade isquiática Porção curta: linha áspera do fêmur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beça da fíbula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itendinoso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uberosidade isquiática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beça da fíbul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mimembroso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berosidade isquiátic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e medial do corpo da tíbia, proximalment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o da Cox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pinha ilíaca anterior inferior e borda do acetábul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ôndilo medial da tíbia, póstero medialment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sto Media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ha intertracantérica e lábio medial da linha ásper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r tendão único, nas bordas proximais e laterais da patela e por meio do ligamento patelar e retináculos da patela, na tuberosidade da tíbia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sto Latera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e anterior do trocânter maior e lábio lateral da linha ásper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sto Interméd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aces anterior e lateral do corpo do fêmur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ial Anterio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ôndilo lateral e 2/3 proximais da tíbia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 do 1º metatársico e face medial do cuneiforme medial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tor Longo dos Ded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¾ proximais da fíbula, côndilo lateral da tíbia, membrana interóssea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 4 tendoes, um para casa um dos 4 dedos laterais, na base das falanges media e distal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bular Terceir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inferior da fíbul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 do 4º ou 5º metatársic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tor Longo do Hálux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medio da fíbula e membrana interósse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 da falange distal do hál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ÚSCULO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IGEM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ERÇÃO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bular Long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beça da fíbula e 2/3 proximais da fibul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 tendão tem um trajeto medial na planta antes de inserir-se na cuneiforme medial e 1º metatársic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bular Curt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distais da fíbul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 do 5º metatársic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strocnêm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tre lateral: côndilo lateral do fêmu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entre Medial: Logo acima do côndilo do fêmur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 ventres do gastrocnêmio convergem numa lamina membranácea que se funde com o tendão do m. sóleo calcanear. Este prende-se a tuberosidade do calcâne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óle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e proximal e posterior da fíbula, linha do sóle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ta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e poplítea do femus acima do côndilo latera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dão calcanear ou, medialmente no calcâne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líte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igina-se dentro da cápsula fibrosa da articulação do joelho, da superfície lateral do côndilo lateral do fêmur e menisco lateral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ce posterior proximal da tíbia, acima da linha do sóle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or Longo dos Ded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medio da face posterior da tíbia, abaixo da linha do sóle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 4 tendoes, cada um deles se fixando na base da falange distal dos dedos II a V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or Longo do Hálux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inferiores, posteriormente, na fíbul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 da falange distal do hálu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bial Posterio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 proximais da face posterior da tíbia e da fíbula, membrana interósse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berosidade do navicular, todos os cuniformes e bases do II, III, e IV metatársico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utor do V ded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bérculos medial e lateral do calcâne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ralmente na falange do V ded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or Curto dos Ded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bérculo medial do calcâne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 4 tendoes nos lados da falange media dos dedos II a V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utor do Hálux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bérculo medial do calcâne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mente, na base da falange proximal do hál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ÚSCULO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IGEM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ERÇÃO 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drado Palntar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 duas cabeças medial e lateralmente na face plantar do calcâne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ndão do flexor longo dos dedo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mbricai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ados adjacentes dos tendões do flexor longo dos dedos III, IV e V; lado medial do tendão do flexor para o dedo II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mente na falange proximal do respectivo ded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or do V Ded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 do 5º metatársico e ligamento plantar long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ralmente na base da falange proximal do V ded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utor do Hálux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ção transversa: cápsula articular art. metatarsofalângicas do II, III, IV e V dedos</w:t>
            </w:r>
          </w:p>
          <w:p>
            <w:pPr>
              <w:pStyle w:val="Normal"/>
              <w:jc w:val="center"/>
              <w:rPr/>
            </w:pPr>
            <w:r>
              <w:rPr/>
              <w:t>Porção Obliqua: ligamentos plantar long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ção transversa: no tendão flexor longo do hálux</w:t>
            </w:r>
          </w:p>
          <w:p>
            <w:pPr>
              <w:pStyle w:val="Normal"/>
              <w:jc w:val="center"/>
              <w:rPr/>
            </w:pPr>
            <w:r>
              <w:rPr/>
              <w:t>Porção Obliqua: junto com o flexor curto do hálu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or curto do Hálux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bóde e nos dois cuneiformes laterai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ralmente na base da falange do hálux junto com o adutor e abdutor do hálux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ósseos Plantar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mente, na base 3º, 4º e 5º ossos metatársico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mente na base da falange proximal dos dedos III, IV e V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ósseos Dorsai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áfase dos ossos metatársicos adjacentes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 da falange proximal dos dedos II, III e 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QUANTO À FUNÇÃO: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/>
        <w:t>A função do músculo condiciona sua forma e arranjo de suas fibras. Como as funções dos músculos são múltiplas e variadas, também o são sua morfologia e arranjo de suas fibras.</w:t>
      </w:r>
    </w:p>
    <w:p>
      <w:pPr>
        <w:pStyle w:val="Normal"/>
        <w:spacing w:lineRule="auto" w:line="360"/>
        <w:ind w:firstLine="709"/>
        <w:rPr/>
      </w:pPr>
      <w:r>
        <w:rPr/>
        <w:t>De um modo geral e amplo, os músculos tem as fibras dispostas paralelas ou obliquas à direção de fração exercida pelo músculo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Heading3"/>
        <w:spacing w:lineRule="auto" w:line="360"/>
        <w:ind w:firstLine="709"/>
        <w:rPr/>
      </w:pPr>
      <w:r>
        <w:rPr/>
        <w:t xml:space="preserve">QUANTO A ORIGEM 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/>
        <w:t>Quando os músculos se originam por mais de um tendão, diz-se que apresentam mais de uma cabeça de origem. São então classificados como músculos bíceps, tríceps ou quadríceps, conforme apresentam 2, 3 ou 4 cabeças de origem. Exemplos clássicos encontramos na nomenclatura dos membros e nomenclatura acompanha a classificação: M. bíceps branquial, m. tríceps da perna, m. quadríceps a coxa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Heading3"/>
        <w:spacing w:lineRule="auto" w:line="360"/>
        <w:ind w:firstLine="709"/>
        <w:rPr/>
      </w:pPr>
      <w:r>
        <w:rPr/>
        <w:t xml:space="preserve">QUANTO A INSERÇÃO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Do mesmo modo, os músculos podem inserir-se por mais de um tendão. Quando há dois tendões, são bicaudados; três ou mais, policaudados (ex.: m. flexor longo dos dedos do pé). Outros exemplos: músculos flexores extentores dos dedos da mão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 xml:space="preserve">Origem: </w:t>
      </w:r>
      <w:r>
        <w:rPr/>
        <w:t>extremidade do músculo presa à peça óssea que não se desloca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 xml:space="preserve">Inserção: </w:t>
      </w:r>
      <w:r>
        <w:rPr/>
        <w:t>extremidade do músculo presa à peça óssea que se desloca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Origem e inserção são também denominados respectivamente de ponto fixo e ponto móvel. Nos membros, geralmente a origem de um músculo é proximal e inserção distal. Porém, convém ressalvar que um músculo pode alterar seus pontos de origem e inserção em determinados moviment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bCs/>
      <w:sz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b/>
      <w:bCs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21:00Z</dcterms:created>
  <dc:creator>www.vestibular1.com.br</dc:creator>
  <dc:description/>
  <dc:language>en-US</dc:language>
  <cp:lastModifiedBy>Cleusa Siqueira</cp:lastModifiedBy>
  <dcterms:modified xsi:type="dcterms:W3CDTF">2007-03-29T20:14:00Z</dcterms:modified>
  <cp:revision>4</cp:revision>
  <dc:subject/>
  <dc:title>MUSCULOS DO MEMBRO INFERIOR </dc:title>
</cp:coreProperties>
</file>