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szCs w:val="20"/>
        </w:rPr>
      </w:pPr>
      <w:r>
        <w:rPr>
          <w:rFonts w:cs="Verdana" w:ascii="Verdana" w:hAnsi="Verdana"/>
          <w:b/>
          <w:bCs/>
          <w:szCs w:val="20"/>
        </w:rPr>
      </w:r>
    </w:p>
    <w:p>
      <w:pPr>
        <w:pStyle w:val="NormalWeb"/>
        <w:jc w:val="center"/>
        <w:rPr>
          <w:rFonts w:ascii="Verdana" w:hAnsi="Verdana" w:cs="Verdana"/>
          <w:b/>
          <w:b/>
          <w:bCs/>
          <w:sz w:val="44"/>
          <w:szCs w:val="20"/>
        </w:rPr>
      </w:pPr>
      <w:r>
        <w:rPr>
          <w:rFonts w:cs="Verdana" w:ascii="Verdana" w:hAnsi="Verdana"/>
          <w:b/>
          <w:bCs/>
          <w:sz w:val="44"/>
          <w:szCs w:val="20"/>
        </w:rPr>
        <w:t>Nomenclatura Zoológica</w:t>
      </w:r>
    </w:p>
    <w:p>
      <w:pPr>
        <w:pStyle w:val="NormalWeb"/>
        <w:jc w:val="center"/>
        <w:rPr>
          <w:rFonts w:ascii="Verdana" w:hAnsi="Verdana" w:cs="Verdana"/>
          <w:b/>
          <w:b/>
          <w:bCs/>
          <w:sz w:val="44"/>
          <w:szCs w:val="20"/>
        </w:rPr>
      </w:pPr>
      <w:r>
        <w:rPr>
          <w:rFonts w:cs="Verdana" w:ascii="Verdana" w:hAnsi="Verdana"/>
          <w:b/>
          <w:bCs/>
          <w:sz w:val="44"/>
          <w:szCs w:val="20"/>
        </w:rPr>
      </w:r>
    </w:p>
    <w:p>
      <w:pPr>
        <w:pStyle w:val="NormalWeb"/>
        <w:jc w:val="both"/>
        <w:rPr>
          <w:rFonts w:ascii="Arial" w:hAnsi="Arial" w:cs="Arial"/>
        </w:rPr>
      </w:pPr>
      <w:r>
        <w:rPr>
          <w:rFonts w:cs="Arial" w:ascii="Arial" w:hAnsi="Arial"/>
          <w:szCs w:val="20"/>
        </w:rPr>
        <w:t>Quando falamos em nomenclatura, taxonomia, classificação e sistemática devemos saber que estes são conceitos, que, apesar de terem alguma relação entre si, se referem a matérias distintas, muitas vezes confundidas. </w:t>
      </w:r>
    </w:p>
    <w:p>
      <w:pPr>
        <w:pStyle w:val="NormalWeb"/>
        <w:jc w:val="both"/>
        <w:rPr>
          <w:rFonts w:ascii="Arial" w:hAnsi="Arial" w:cs="Arial"/>
        </w:rPr>
      </w:pPr>
      <w:r>
        <w:rPr>
          <w:rFonts w:cs="Arial" w:ascii="Arial" w:hAnsi="Arial"/>
          <w:szCs w:val="20"/>
        </w:rPr>
        <w:t>A sistemática é o estudo das relações de parentesco entre os organismos. Desta maneira quando comparamos espécies diferentes, por exemplo, e hipotetizamos uma filogenia, que representa as relações de parentesco entre estas espécies, estamos fazendo um estudo de sistemática. Podemos comparar tais espécies pelas suas características morfológicas, moleculares e etc.</w:t>
      </w:r>
    </w:p>
    <w:p>
      <w:pPr>
        <w:pStyle w:val="NormalWeb"/>
        <w:jc w:val="both"/>
        <w:rPr>
          <w:rFonts w:ascii="Arial" w:hAnsi="Arial" w:cs="Arial"/>
        </w:rPr>
      </w:pPr>
      <w:r>
        <w:rPr>
          <w:rFonts w:cs="Arial" w:ascii="Arial" w:hAnsi="Arial"/>
          <w:szCs w:val="20"/>
        </w:rPr>
        <w:t>A taxonomia diz respeito às regras de nomenclatura, tais como: dar nomes às espécies, gêneros e famílias. As regras para formar coleções taxonômicas, para coletas em campo, rotulagem e publicações taxonômicas, também dizem respeito à taxonomia. </w:t>
      </w:r>
    </w:p>
    <w:p>
      <w:pPr>
        <w:pStyle w:val="NormalWeb"/>
        <w:jc w:val="both"/>
        <w:rPr>
          <w:rFonts w:ascii="Arial" w:hAnsi="Arial" w:cs="Arial"/>
        </w:rPr>
      </w:pPr>
      <w:r>
        <w:rPr>
          <w:rFonts w:cs="Arial" w:ascii="Arial" w:hAnsi="Arial"/>
          <w:szCs w:val="20"/>
        </w:rPr>
        <w:t>A classificação está no âmbito da taxonomia e se refere à prática de se agrupar os táxons em categorias hierárquicas como: filo, classe, ordem, família, gênero e espécie. A classificação ideal deve refletir a sistemática de determinado grupo, ou seja, deve representar as relações de parentesco daquele grupo. Por outro lado à classificação é, de certa maneira, independente da nomenclatura, já que, um autor, de acordo com certas regras, poderá alterar o nome de uma espécie ou gênero, quando ele achar necessário. </w:t>
      </w:r>
    </w:p>
    <w:p>
      <w:pPr>
        <w:pStyle w:val="NormalWeb"/>
        <w:jc w:val="both"/>
        <w:rPr>
          <w:rFonts w:ascii="Arial" w:hAnsi="Arial" w:cs="Arial"/>
          <w:szCs w:val="20"/>
        </w:rPr>
      </w:pPr>
      <w:r>
        <w:rPr>
          <w:rFonts w:cs="Arial" w:ascii="Arial" w:hAnsi="Arial"/>
          <w:szCs w:val="20"/>
        </w:rPr>
        <w:t xml:space="preserve">A importância da nomenclatura </w:t>
      </w:r>
    </w:p>
    <w:p>
      <w:pPr>
        <w:pStyle w:val="NormalWeb"/>
        <w:jc w:val="both"/>
        <w:rPr>
          <w:rFonts w:ascii="Arial" w:hAnsi="Arial" w:cs="Arial"/>
        </w:rPr>
      </w:pPr>
      <w:r>
        <w:rPr>
          <w:rFonts w:cs="Arial" w:ascii="Arial" w:hAnsi="Arial"/>
          <w:szCs w:val="20"/>
        </w:rPr>
        <w:t>A comunicação entre os diversos campos da ciência biológica se dá principalmente pelo nome científico das espécies estudadas. Por exemplo, num estudo interdisciplinar em que existe a cooperação de profissionais de diversas áreas da biologia, um ecólogo poderá fazer o levantamento da fauna de determinada região, um geneticista fará a caracterização do cariótipo daquela fauna, um morfologista descreverá as características morfológicas, e, assim por diante. Sem um nome científico universal, ditado segundo regras aceitas por toda a comunidade científica, que caracteriza cada espécie estudada e catalogada, ficaria difícil a comunicação entre os diversos campos da biologia. Quem dita tais regras é o código de nomenclatura zoológica. Tal código é universal, ele rejeita nomes que possam causar confusão ou ambigüidade, o que garante a universalidade dos nomes científicos, fazendo com que estes sejam reconhecidos por cientistas de qualquer nacionalidade.</w:t>
      </w:r>
    </w:p>
    <w:p>
      <w:pPr>
        <w:pStyle w:val="NormalWeb"/>
        <w:jc w:val="both"/>
        <w:rPr>
          <w:rFonts w:ascii="Arial" w:hAnsi="Arial" w:cs="Arial"/>
        </w:rPr>
      </w:pPr>
      <w:r>
        <w:rPr>
          <w:rFonts w:cs="Arial" w:ascii="Arial" w:hAnsi="Arial"/>
          <w:szCs w:val="20"/>
        </w:rPr>
        <w:t>A importância prática da taxonomia, cujas regras de nomenclatura disciplinam a nomeação das várias categorias taxonômicas, pode ser vista, por exemplo, nos estudos sobre o controle de vetores de doenças que atingem humanos. Se a espécie a qual pertence o vetor estiver mal classificada, a ponto de englobar uma variedade de outras espécies do mesmo gênero, que não hospedam determinado vírus ou protozoário causador da doença, os esforços no combate à mesma podem malograr. Este foi o caso do combate ao mosquito transmissor da malária (Anopheles maculipennis). De 1895 até 1934 várias foram às tentativas para a erradicação do mosquito. A partir desta última data o problema começou a ser solucionado pelos entomólogos da época, que descobriram que Anopheles maculipennis, na verdade, formava um complexo de pelo menos sete espécies, das quais apenas algumas eram transmissoras da malária.</w:t>
      </w:r>
    </w:p>
    <w:p>
      <w:pPr>
        <w:pStyle w:val="NormalWeb"/>
        <w:jc w:val="both"/>
        <w:rPr>
          <w:rFonts w:ascii="Arial" w:hAnsi="Arial" w:cs="Arial"/>
          <w:szCs w:val="20"/>
        </w:rPr>
      </w:pPr>
      <w:r>
        <w:rPr>
          <w:rFonts w:cs="Arial" w:ascii="Arial" w:hAnsi="Arial"/>
          <w:szCs w:val="20"/>
        </w:rPr>
        <w:t>Porque devemos nomear as espécies com dois nomes?</w:t>
      </w:r>
    </w:p>
    <w:p>
      <w:pPr>
        <w:pStyle w:val="NormalWeb"/>
        <w:jc w:val="both"/>
        <w:rPr>
          <w:rFonts w:ascii="Arial" w:hAnsi="Arial" w:cs="Arial"/>
        </w:rPr>
      </w:pPr>
      <w:r>
        <w:rPr>
          <w:rFonts w:cs="Arial" w:ascii="Arial" w:hAnsi="Arial"/>
          <w:szCs w:val="20"/>
        </w:rPr>
        <w:t>Desde Aristóteles a nomenclatura binomial já era praticada. Foi ele quem sistematizou esta maneira de classificar os organismos, em duas categorias. No entanto foi Linnaeus (1707-1778) quem começou a usar um sistema binomial de forma mais coerente e organizada. Assim cada espécie animal ou vegetal teria dois nomes: o primeiro, o gênero, deveria refletir as características mais genéricas ou coletivas; o segundo, a espécie, refletiria as características mais específicas, aquelas mais peculiares.</w:t>
      </w:r>
    </w:p>
    <w:p>
      <w:pPr>
        <w:pStyle w:val="NormalWeb"/>
        <w:jc w:val="both"/>
        <w:rPr>
          <w:rFonts w:ascii="Arial" w:hAnsi="Arial" w:cs="Arial"/>
        </w:rPr>
      </w:pPr>
      <w:r>
        <w:rPr>
          <w:rFonts w:cs="Arial" w:ascii="Arial" w:hAnsi="Arial"/>
          <w:szCs w:val="20"/>
        </w:rPr>
        <w:t>O código de nomenclatura zoológica que vigora hoje foi publicado em 1964, e de acordo com o mesmo, existem regras para a formação dos nomes dos táxons do grupo da família, do grupo do gênero e do grupo da espécie.</w:t>
      </w:r>
    </w:p>
    <w:p>
      <w:pPr>
        <w:pStyle w:val="NormalWeb"/>
        <w:jc w:val="both"/>
        <w:rPr>
          <w:rFonts w:ascii="Arial" w:hAnsi="Arial" w:cs="Arial"/>
          <w:szCs w:val="20"/>
        </w:rPr>
      </w:pPr>
      <w:r>
        <w:rPr>
          <w:rFonts w:cs="Arial" w:ascii="Arial" w:hAnsi="Arial"/>
          <w:szCs w:val="20"/>
        </w:rPr>
        <w:t>Como se nomeiam os táxons do grupo família?</w:t>
      </w:r>
    </w:p>
    <w:p>
      <w:pPr>
        <w:pStyle w:val="NormalWeb"/>
        <w:jc w:val="both"/>
        <w:rPr>
          <w:rFonts w:ascii="Arial" w:hAnsi="Arial" w:cs="Arial"/>
        </w:rPr>
      </w:pPr>
      <w:r>
        <w:rPr>
          <w:rFonts w:cs="Arial" w:ascii="Arial" w:hAnsi="Arial"/>
          <w:szCs w:val="20"/>
        </w:rPr>
        <w:t>Este grupo inclui quatro categorias, a saber: tribo, subfamília, família e superfamília. O nome da categoria família é formado pela adição da desinência -idae ao radical do gênero tipo da família, o gênero que é o tipo padrão para determinada família. Por exemplo, o gênero Felis é o tipo padrão para toda a sua família, o radical deste termo é fel; portanto, adicionando-se a desinência -idae a este radical, o nome da família fica felidae. O mesmo para Canis; cujo radical é can, portanto canidae. No caso da categoria subfamília vale o mesmo raciocínio, porém a desinência é -inae. Para as categorias superfamília e tribo, as desinências são -oidea e –ini, respectivamente</w:t>
      </w:r>
    </w:p>
    <w:p>
      <w:pPr>
        <w:pStyle w:val="NormalWeb"/>
        <w:jc w:val="both"/>
        <w:rPr>
          <w:rFonts w:ascii="Arial" w:hAnsi="Arial" w:cs="Arial"/>
          <w:szCs w:val="20"/>
        </w:rPr>
      </w:pPr>
      <w:r>
        <w:rPr>
          <w:rFonts w:cs="Arial" w:ascii="Arial" w:hAnsi="Arial"/>
          <w:szCs w:val="20"/>
        </w:rPr>
        <w:t>Como se nomeiam os táxons do grupo gênero e espécie?</w:t>
      </w:r>
    </w:p>
    <w:p>
      <w:pPr>
        <w:pStyle w:val="NormalWeb"/>
        <w:jc w:val="both"/>
        <w:rPr>
          <w:rFonts w:ascii="Arial" w:hAnsi="Arial" w:cs="Arial"/>
          <w:szCs w:val="20"/>
        </w:rPr>
      </w:pPr>
      <w:r>
        <w:rPr>
          <w:rFonts w:cs="Arial" w:ascii="Arial" w:hAnsi="Arial"/>
          <w:szCs w:val="20"/>
        </w:rPr>
        <w:t xml:space="preserve">Como já dissemos, geralmente o nome da espécie é composto por dois termos (binomial). O primeiro designa o gênero, categoria que pode englobar uma ou mais espécies; é um termo mais amplo, que diz respeito às características mais genéricas comuns a este táxon. O segundo termo designa a espécie, diz respeito ás características próprias de cada espécie pertencente àquele mesmo gênero. </w:t>
      </w:r>
    </w:p>
    <w:p>
      <w:pPr>
        <w:pStyle w:val="NormalWeb"/>
        <w:jc w:val="both"/>
        <w:rPr>
          <w:rFonts w:ascii="Arial" w:hAnsi="Arial" w:cs="Arial"/>
          <w:szCs w:val="20"/>
        </w:rPr>
      </w:pPr>
      <w:r>
        <w:rPr>
          <w:rFonts w:cs="Arial" w:ascii="Arial" w:hAnsi="Arial"/>
          <w:szCs w:val="20"/>
        </w:rPr>
        <w:t xml:space="preserve">Por exemplo, Panthera leo (leão), Panthera tigris (tigre), Panthera onca (onça) são três espécies da família felidae, pertencentes ao mesmo gênero, Panthera. Cada uma delas tem as suas particularidades, daí serem classificadas em três espécies distintas; todas as três, porém, compartilham certas características, daí pertencerem ao mesmo gênero. </w:t>
      </w:r>
    </w:p>
    <w:p>
      <w:pPr>
        <w:pStyle w:val="NormalWeb"/>
        <w:jc w:val="both"/>
        <w:rPr>
          <w:rFonts w:ascii="Arial" w:hAnsi="Arial" w:cs="Arial"/>
          <w:szCs w:val="20"/>
        </w:rPr>
      </w:pPr>
      <w:r>
        <w:rPr>
          <w:rFonts w:cs="Arial" w:ascii="Arial" w:hAnsi="Arial"/>
          <w:szCs w:val="20"/>
        </w:rPr>
        <w:t xml:space="preserve">De acordo com o código o nome do gênero e da espécie devem ser escritos em latim, ou, então, numa forma latinizada, com caracteres itálicos ou grifadas separadamente. Apenas a primeira letra que forma o nome do gênero deve estar em maiúscula; o nome da espécie deve estar todo em letras minúsculas. </w:t>
      </w:r>
    </w:p>
    <w:p>
      <w:pPr>
        <w:pStyle w:val="NormalWeb"/>
        <w:jc w:val="both"/>
        <w:rPr>
          <w:rFonts w:ascii="Arial" w:hAnsi="Arial" w:cs="Arial"/>
        </w:rPr>
      </w:pPr>
      <w:r>
        <w:rPr>
          <w:rFonts w:cs="Arial" w:ascii="Arial" w:hAnsi="Arial"/>
          <w:szCs w:val="20"/>
        </w:rPr>
        <w:t>Segundo o código, quando num artigo, mencionamos o nome de uma espécie pela primeira vez, este deve ser escrito por completo, por exemplo: Drosophila melanogaster. A partir daí, durante o desenvolvimento do artigo, o nome pode ser escrito numa forma abreviada, não precisamos escrever o nome do gênero, apenas a sua inicial, em maiúscula seguida de ponto, e, depois, o termo que caracteriza a espécie. Assim, no mesmo artigo, se o nome desta espécie fosse mencionado novamente ficaria: D. melanogaster</w:t>
      </w:r>
    </w:p>
    <w:p>
      <w:pPr>
        <w:pStyle w:val="NormalWeb"/>
        <w:jc w:val="both"/>
        <w:rPr>
          <w:rFonts w:ascii="Arial" w:hAnsi="Arial" w:cs="Arial"/>
        </w:rPr>
      </w:pPr>
      <w:r>
        <w:rPr>
          <w:rFonts w:cs="Arial" w:ascii="Arial" w:hAnsi="Arial"/>
          <w:szCs w:val="20"/>
        </w:rPr>
        <w:t>Algumas vezes encontramos o nome científico de uma espécie escrito com três termos (nomes de táxons ditos trinomiais). Quando encontramos, por exemplo, Glenea (Paraglenea) tigrinata, significa uma espécie do gênero Glenea e do subgênero Paraglenea, termo que se escreve entre parênteses e com a primeira letra em maiúscula. O subgênero, como o nome diz, é uma categoria abaixo de gênero e acima de espécie. Seriam grupos de espécies de um mesmo gênero, mas que apresentam certas características que permitem agrupá-los numa categoria intermediária entre gênero e espécie, o subgênero. Assim um gênero pode ter vários subgêneros, e cada subgênero, várias espécies. </w:t>
      </w:r>
    </w:p>
    <w:p>
      <w:pPr>
        <w:pStyle w:val="NormalWeb"/>
        <w:jc w:val="both"/>
        <w:rPr>
          <w:rFonts w:ascii="Arial" w:hAnsi="Arial" w:cs="Arial"/>
        </w:rPr>
      </w:pPr>
      <w:r>
        <w:rPr>
          <w:rFonts w:cs="Arial" w:ascii="Arial" w:hAnsi="Arial"/>
          <w:szCs w:val="20"/>
        </w:rPr>
        <w:t>Se encontrarmos, por exemplo, Homo sapiens neanderthalensis interpretamos como uma subespécie da espécie Homo sapiens. O termo que caracteriza a subespécie vem em seguida ao termo da espécie. Neste exemplo é o termo neanderthalensis, também escrito em minúscula. A subespécie é uma categoria abaixo da espécie, definida por características ainda mais peculiares. Deste modo uma espécie pode ter várias subespécies. No exemplo dado a espécie H. sapiens apresenta duas subespécies: H. sapiens neanderthalensis (o homem de Neandertal) e H. sapiens sapiens (homem moderno).</w:t>
      </w:r>
    </w:p>
    <w:p>
      <w:pPr>
        <w:pStyle w:val="NormalWeb"/>
        <w:jc w:val="both"/>
        <w:rPr>
          <w:rFonts w:ascii="Arial" w:hAnsi="Arial" w:cs="Arial"/>
          <w:szCs w:val="20"/>
        </w:rPr>
      </w:pPr>
      <w:r>
        <w:rPr>
          <w:rFonts w:cs="Arial" w:ascii="Arial" w:hAnsi="Arial"/>
          <w:szCs w:val="20"/>
        </w:rPr>
        <w:t>Nome dos autores e data da publicação</w:t>
      </w:r>
    </w:p>
    <w:p>
      <w:pPr>
        <w:pStyle w:val="NormalWeb"/>
        <w:jc w:val="both"/>
        <w:rPr>
          <w:rFonts w:ascii="Arial" w:hAnsi="Arial" w:cs="Arial"/>
          <w:szCs w:val="20"/>
        </w:rPr>
      </w:pPr>
      <w:r>
        <w:rPr>
          <w:rFonts w:cs="Arial" w:ascii="Arial" w:hAnsi="Arial"/>
          <w:szCs w:val="20"/>
        </w:rPr>
        <w:t xml:space="preserve">Muitas vezes encontramos um nome próprio, logo após ao nome da espécie, Tupinambis teguixim Linnaeus. Linnaeus é nome do autor que publicou o nome do táxon pela primeira vez. Seguido ao nome do autor podemos encontrar uma data, Tupinambis teguixim Linnaeus, 1758. Isto significa que o nome da espécie, T. teguixim foi publicada pela primeira vez por Linnaeus num trabalho datado de 1758. </w:t>
      </w:r>
    </w:p>
    <w:p>
      <w:pPr>
        <w:pStyle w:val="NormalWeb"/>
        <w:jc w:val="both"/>
        <w:rPr>
          <w:rFonts w:ascii="Arial" w:hAnsi="Arial" w:cs="Arial"/>
        </w:rPr>
      </w:pPr>
      <w:r>
        <w:rPr>
          <w:rFonts w:cs="Arial" w:ascii="Arial" w:hAnsi="Arial"/>
          <w:szCs w:val="20"/>
        </w:rPr>
        <w:t>De acordo com o código a data deve vir em seguida ao nome do autor, separada deste por vírgula. Também podemos encontrar a seguinte situação: Trichomys apereoides (Lund, 1841). Neste caso, tanto o nome do autor como a data aparecem entre parênteses, separados por vírgula; o que significa que a espécie em questão foi primeiramente descrita num outro gênero que não o atual. No exemplo citado, T. apereoides foi primeiramente incluída no gênero Cercomys, pelo próprio Lund em 1841. Posteriormente, outro autor, no caso Peter, cujo nome não aparece, concluiu que todas as formas referidas ao gênero Cercomys deveriam constar como Trichomys. Nota-se daí que o nome próprio que vigora é sempre o do primeiro autor, e não o do autor que reconheceu aquele táxon como outro gênero. </w:t>
      </w:r>
    </w:p>
    <w:p>
      <w:pPr>
        <w:pStyle w:val="NormalWeb"/>
        <w:jc w:val="both"/>
        <w:rPr>
          <w:rFonts w:ascii="Arial" w:hAnsi="Arial" w:cs="Arial"/>
          <w:szCs w:val="20"/>
        </w:rPr>
      </w:pPr>
      <w:r>
        <w:rPr>
          <w:rFonts w:cs="Arial" w:ascii="Arial" w:hAnsi="Arial"/>
          <w:szCs w:val="20"/>
        </w:rPr>
        <w:t>Nomenclatura dos Seres Vivos</w:t>
      </w:r>
    </w:p>
    <w:p>
      <w:pPr>
        <w:pStyle w:val="NormalWeb"/>
        <w:jc w:val="both"/>
        <w:rPr>
          <w:rFonts w:ascii="Arial" w:hAnsi="Arial" w:cs="Arial"/>
        </w:rPr>
      </w:pPr>
      <w:r>
        <w:rPr>
          <w:rFonts w:cs="Arial" w:ascii="Arial" w:hAnsi="Arial"/>
          <w:szCs w:val="20"/>
        </w:rPr>
        <w:t xml:space="preserve">Considerando-se o imenso número de idiomas e dialetos espalhados pelo mundo, torna-se absurdo o número de nomes diferentes pelos quais são chamados os animais e as plantas. </w:t>
      </w:r>
    </w:p>
    <w:p>
      <w:pPr>
        <w:pStyle w:val="NormalWeb"/>
        <w:jc w:val="both"/>
        <w:rPr>
          <w:rFonts w:ascii="Arial" w:hAnsi="Arial" w:cs="Arial"/>
        </w:rPr>
      </w:pPr>
      <w:r>
        <w:rPr>
          <w:rFonts w:cs="Arial" w:ascii="Arial" w:hAnsi="Arial"/>
          <w:szCs w:val="20"/>
        </w:rPr>
        <w:t xml:space="preserve">Assim, já em 1735, o sueco Karl Von Linné , botânico e médico, lançava regras para classificar e denominar animais e plantas, mas só em 1758 foi que ele propôs efetivamente uma forma de nomenclatura mais simples, em que cada organismo seria conhecido por dois nomes apenas seguidos e inseparáveis. Assim surgiu a nomenclatura binomial que é ainda hoje adotada. </w:t>
      </w:r>
    </w:p>
    <w:p>
      <w:pPr>
        <w:pStyle w:val="NormalWeb"/>
        <w:jc w:val="both"/>
        <w:rPr>
          <w:rFonts w:ascii="Arial" w:hAnsi="Arial" w:cs="Arial"/>
          <w:szCs w:val="20"/>
        </w:rPr>
      </w:pPr>
      <w:r>
        <w:rPr>
          <w:rFonts w:cs="Arial" w:ascii="Arial" w:hAnsi="Arial"/>
          <w:szCs w:val="20"/>
        </w:rPr>
        <w:t>As principais regras são :</w:t>
      </w:r>
    </w:p>
    <w:p>
      <w:pPr>
        <w:pStyle w:val="NormalWeb"/>
        <w:jc w:val="both"/>
        <w:rPr>
          <w:rFonts w:ascii="Arial" w:hAnsi="Arial" w:cs="Arial"/>
          <w:szCs w:val="20"/>
        </w:rPr>
      </w:pPr>
      <w:r>
        <w:rPr>
          <w:rFonts w:cs="Arial" w:ascii="Arial" w:hAnsi="Arial"/>
          <w:szCs w:val="20"/>
        </w:rPr>
        <w:t xml:space="preserve">Na designação científica, os nomes devem ser latinos de origem ou, então, latinizados.· Cada animal ou planta deve ser reconhecido por uma designação binomial, onde o primeiro termo qualifica o gênero e o segundo a espécie. · </w:t>
        <w:br/>
        <w:t>O nome relativo ao gênero deve ser um substantivo simples ou composto escrito com inicial maiúscula.</w:t>
      </w:r>
    </w:p>
    <w:p>
      <w:pPr>
        <w:pStyle w:val="NormalWeb"/>
        <w:jc w:val="both"/>
        <w:rPr>
          <w:rFonts w:ascii="Arial" w:hAnsi="Arial" w:cs="Arial"/>
        </w:rPr>
      </w:pPr>
      <w:r>
        <w:rPr>
          <w:rFonts w:cs="Arial" w:ascii="Arial" w:hAnsi="Arial"/>
          <w:szCs w:val="20"/>
        </w:rPr>
        <w:t xml:space="preserve">O nome relativo à espécie deve ser um adjetivo escrito com inicial maiúscula. · </w:t>
        <w:br/>
        <w:t xml:space="preserve">Em seguida ao nome do organismo, é facultado colocar, por extenso ou abreviadamente, o nome do autor que primeiro o descreveu e denominou, sem qualquer pontuação intermediária , seguindo-se depois uma vírgula e a data em que foi publicado pela primeira vez. · </w:t>
        <w:br/>
        <w:t xml:space="preserve">Conquanto a classificação seja unomial para gêneros e binomial para espécies, ela é trinomial para subespécies. · </w:t>
        <w:br/>
        <w:t xml:space="preserve">As regras de nomenclatura botânica são independentes das regras de nomenclatura zoológica. </w:t>
      </w:r>
    </w:p>
    <w:p>
      <w:pPr>
        <w:pStyle w:val="NormalWeb"/>
        <w:jc w:val="both"/>
        <w:rPr>
          <w:rFonts w:ascii="Arial" w:hAnsi="Arial" w:cs="Arial"/>
          <w:szCs w:val="20"/>
        </w:rPr>
      </w:pPr>
      <w:r>
        <w:rPr>
          <w:rFonts w:cs="Arial" w:ascii="Arial" w:hAnsi="Arial"/>
          <w:szCs w:val="20"/>
        </w:rPr>
        <w:t>CLASSIFICAÇÃO DOS ORGANISMOS</w:t>
      </w:r>
    </w:p>
    <w:p>
      <w:pPr>
        <w:pStyle w:val="NormalWeb"/>
        <w:jc w:val="both"/>
        <w:rPr>
          <w:rFonts w:ascii="Arial" w:hAnsi="Arial" w:cs="Arial"/>
        </w:rPr>
      </w:pPr>
      <w:r>
        <w:rPr>
          <w:rFonts w:cs="Arial" w:ascii="Arial" w:hAnsi="Arial"/>
          <w:szCs w:val="20"/>
        </w:rPr>
        <w:t xml:space="preserve">O estudo descritivo de todas as espécies animais e vegetais e sua classificação dentro de hierarquias próprias constitui a sistemática ou taxinomia. </w:t>
      </w:r>
    </w:p>
    <w:p>
      <w:pPr>
        <w:pStyle w:val="NormalWeb"/>
        <w:jc w:val="both"/>
        <w:rPr>
          <w:rFonts w:ascii="Arial" w:hAnsi="Arial" w:cs="Arial"/>
        </w:rPr>
      </w:pPr>
      <w:r>
        <w:rPr>
          <w:rFonts w:cs="Arial" w:ascii="Arial" w:hAnsi="Arial"/>
          <w:szCs w:val="20"/>
        </w:rPr>
        <w:t xml:space="preserve">Podemos dizer que espécie é um grupamento de indivíduos que revelam profundas semelhanças entre si, tanto no aspecto estrutural quanto funcional, mostrando grandes similaridades bioquímicas, com idêntico cariótipo e capazes de se cruzarem naturalmente, dando origem a descendentes férteis. </w:t>
      </w:r>
    </w:p>
    <w:p>
      <w:pPr>
        <w:pStyle w:val="NormalWeb"/>
        <w:jc w:val="both"/>
        <w:rPr>
          <w:rFonts w:ascii="Arial" w:hAnsi="Arial" w:cs="Arial"/>
        </w:rPr>
      </w:pPr>
      <w:r>
        <w:rPr>
          <w:rFonts w:cs="Arial" w:ascii="Arial" w:hAnsi="Arial"/>
          <w:szCs w:val="20"/>
        </w:rPr>
        <w:t xml:space="preserve">Ocorre, entretanto, na Natureza, espécies que, embora diferentes entre si, guardam grandes aproximações. Assim são enquadradas dentro de uma categoria taxonômica comum que é o gênero. </w:t>
      </w:r>
    </w:p>
    <w:p>
      <w:pPr>
        <w:pStyle w:val="NormalWeb"/>
        <w:jc w:val="both"/>
        <w:rPr>
          <w:rFonts w:ascii="Arial" w:hAnsi="Arial" w:cs="Arial"/>
        </w:rPr>
      </w:pPr>
      <w:r>
        <w:rPr>
          <w:rFonts w:cs="Arial" w:ascii="Arial" w:hAnsi="Arial"/>
          <w:szCs w:val="20"/>
        </w:rPr>
        <w:t xml:space="preserve">O gênero pode ser definido como um grupamento de espécies muito parecidas. </w:t>
      </w:r>
    </w:p>
    <w:p>
      <w:pPr>
        <w:pStyle w:val="NormalWeb"/>
        <w:jc w:val="both"/>
        <w:rPr>
          <w:rFonts w:ascii="Arial" w:hAnsi="Arial" w:cs="Arial"/>
        </w:rPr>
      </w:pPr>
      <w:r>
        <w:rPr>
          <w:rFonts w:cs="Arial" w:ascii="Arial" w:hAnsi="Arial"/>
          <w:szCs w:val="20"/>
        </w:rPr>
        <w:t xml:space="preserve">Seguindo o mesmo raciocínio , podemos compreender que diversos gêneros muito próximos devam ser reunidos num grupamento taxionômico comum. Surge, então, a família. </w:t>
      </w:r>
    </w:p>
    <w:p>
      <w:pPr>
        <w:pStyle w:val="NormalWeb"/>
        <w:jc w:val="both"/>
        <w:rPr>
          <w:rFonts w:ascii="Arial" w:hAnsi="Arial" w:cs="Arial"/>
        </w:rPr>
      </w:pPr>
      <w:r>
        <w:rPr>
          <w:rFonts w:cs="Arial" w:ascii="Arial" w:hAnsi="Arial"/>
          <w:szCs w:val="20"/>
        </w:rPr>
        <w:t xml:space="preserve">A família é a reunião de gêneros afins (próximos ou parecidos). </w:t>
      </w:r>
    </w:p>
    <w:p>
      <w:pPr>
        <w:pStyle w:val="NormalWeb"/>
        <w:jc w:val="both"/>
        <w:rPr>
          <w:rFonts w:ascii="Arial" w:hAnsi="Arial" w:cs="Arial"/>
        </w:rPr>
      </w:pPr>
      <w:r>
        <w:rPr>
          <w:rFonts w:cs="Arial" w:ascii="Arial" w:hAnsi="Arial"/>
          <w:szCs w:val="20"/>
        </w:rPr>
        <w:t xml:space="preserve">A reunião de famílias forma a ordem. </w:t>
      </w:r>
    </w:p>
    <w:p>
      <w:pPr>
        <w:pStyle w:val="NormalWeb"/>
        <w:jc w:val="both"/>
        <w:rPr>
          <w:rFonts w:ascii="Arial" w:hAnsi="Arial" w:cs="Arial"/>
        </w:rPr>
      </w:pPr>
      <w:r>
        <w:rPr>
          <w:rFonts w:cs="Arial" w:ascii="Arial" w:hAnsi="Arial"/>
          <w:szCs w:val="20"/>
        </w:rPr>
        <w:t xml:space="preserve">Por sua vez, as ordens se reúnem e formam as classes, que reunidas dão origem a um filo. </w:t>
      </w:r>
    </w:p>
    <w:p>
      <w:pPr>
        <w:pStyle w:val="NormalWeb"/>
        <w:jc w:val="both"/>
        <w:rPr>
          <w:rFonts w:ascii="Arial" w:hAnsi="Arial" w:cs="Arial"/>
        </w:rPr>
      </w:pPr>
      <w:r>
        <w:rPr>
          <w:rFonts w:cs="Arial" w:ascii="Arial" w:hAnsi="Arial"/>
          <w:szCs w:val="20"/>
        </w:rPr>
        <w:t xml:space="preserve">Se reunirmos todos os filos teremos então a maior das categorias taxionômicas - o reino. </w:t>
      </w:r>
    </w:p>
    <w:p>
      <w:pPr>
        <w:pStyle w:val="NormalWeb"/>
        <w:jc w:val="both"/>
        <w:rPr>
          <w:rFonts w:ascii="Arial" w:hAnsi="Arial" w:cs="Arial"/>
          <w:szCs w:val="20"/>
        </w:rPr>
      </w:pPr>
      <w:r>
        <w:rPr>
          <w:rFonts w:cs="Arial" w:ascii="Arial" w:hAnsi="Arial"/>
          <w:szCs w:val="20"/>
        </w:rPr>
        <w:t>CLASSIFICAÇÃO DOS SERES VIVOS EM REINO</w:t>
      </w:r>
    </w:p>
    <w:p>
      <w:pPr>
        <w:pStyle w:val="NormalWeb"/>
        <w:jc w:val="both"/>
        <w:rPr>
          <w:rFonts w:ascii="Arial" w:hAnsi="Arial" w:cs="Arial"/>
        </w:rPr>
      </w:pPr>
      <w:r>
        <w:rPr>
          <w:rFonts w:cs="Arial" w:ascii="Arial" w:hAnsi="Arial"/>
          <w:szCs w:val="20"/>
        </w:rPr>
        <w:t>O sistema mais aceito atualmente agrupa os seres vivos em cinco reinos:</w:t>
      </w:r>
    </w:p>
    <w:p>
      <w:pPr>
        <w:pStyle w:val="NormalWeb"/>
        <w:jc w:val="both"/>
        <w:rPr>
          <w:rFonts w:ascii="Arial" w:hAnsi="Arial" w:cs="Arial"/>
          <w:szCs w:val="20"/>
        </w:rPr>
      </w:pPr>
      <w:r>
        <w:rPr>
          <w:rFonts w:cs="Arial" w:ascii="Arial" w:hAnsi="Arial"/>
          <w:szCs w:val="20"/>
        </w:rPr>
        <w:t xml:space="preserve">REINO MONERA à organismos procariontes, unicelulares, coloniais ou não, autótrofos ou heterótrofos. Os heterótrofos obtêm seus alimentos por absorção. Esse reino compreende as bactérias e as algas azuis ou cianobactérias. </w:t>
        <w:br/>
        <w:t xml:space="preserve">REINO PROTISTA à organismos eucariontes, unicelulares, coloniais ou não. Vários métodos de nutricionais, incluindo fotossíntese, absorção e ingestão. Esse reino compreende as algas unicelulares e os protozoários, organismos heterótrofos que podem obter seus alimentos por absorção ou por ingestão de material orgânico do meio. </w:t>
      </w:r>
    </w:p>
    <w:p>
      <w:pPr>
        <w:pStyle w:val="NormalWeb"/>
        <w:jc w:val="both"/>
        <w:rPr>
          <w:rFonts w:ascii="Arial" w:hAnsi="Arial" w:cs="Arial"/>
          <w:szCs w:val="20"/>
        </w:rPr>
      </w:pPr>
      <w:r>
        <w:rPr>
          <w:rFonts w:cs="Arial" w:ascii="Arial" w:hAnsi="Arial"/>
          <w:szCs w:val="20"/>
        </w:rPr>
        <w:t xml:space="preserve">REINO FUNGI à organismos eucariontes, heterótrofos , geralmente multinucleados. O modo de nutrição é por absorção. Este reino compreende os fungos. </w:t>
      </w:r>
    </w:p>
    <w:p>
      <w:pPr>
        <w:pStyle w:val="NormalWeb"/>
        <w:jc w:val="both"/>
        <w:rPr>
          <w:rFonts w:ascii="Arial" w:hAnsi="Arial" w:cs="Arial"/>
          <w:szCs w:val="20"/>
        </w:rPr>
      </w:pPr>
      <w:r>
        <w:rPr>
          <w:rFonts w:cs="Arial" w:ascii="Arial" w:hAnsi="Arial"/>
          <w:szCs w:val="20"/>
        </w:rPr>
        <w:t xml:space="preserve">REINO PLANTAE à organismos eucariontes, multicelulares e fotossíntetizantes. Este reino compreende as plantas, desde algas multicelulares até as plantas que produzem frutos. </w:t>
      </w:r>
    </w:p>
    <w:p>
      <w:pPr>
        <w:pStyle w:val="NormalWeb"/>
        <w:jc w:val="both"/>
        <w:rPr>
          <w:rFonts w:ascii="Arial" w:hAnsi="Arial" w:cs="Arial"/>
        </w:rPr>
      </w:pPr>
      <w:r>
        <w:rPr>
          <w:rFonts w:cs="Arial" w:ascii="Arial" w:hAnsi="Arial"/>
          <w:szCs w:val="20"/>
        </w:rPr>
        <w:t xml:space="preserve">REINO ANIMALIA à organismos eucariontes, multicelulares e heterótrofos. Nutrem-se principalmente por ingestão. Algumas poucas formas alimentam-se por absorção. Este reino compreende os animais, desde as esponjas até o homem. </w:t>
      </w:r>
    </w:p>
    <w:p>
      <w:pPr>
        <w:pStyle w:val="NormalWeb"/>
        <w:jc w:val="both"/>
        <w:rPr>
          <w:rFonts w:ascii="Arial" w:hAnsi="Arial" w:cs="Arial"/>
          <w:szCs w:val="20"/>
        </w:rPr>
      </w:pPr>
      <w:r>
        <w:rPr>
          <w:rFonts w:cs="Arial" w:ascii="Arial" w:hAnsi="Arial"/>
          <w:szCs w:val="20"/>
        </w:rPr>
        <w:t xml:space="preserve">Lei da prioridade </w:t>
      </w:r>
    </w:p>
    <w:p>
      <w:pPr>
        <w:pStyle w:val="NormalWeb"/>
        <w:jc w:val="both"/>
        <w:rPr>
          <w:rFonts w:ascii="Arial" w:hAnsi="Arial" w:cs="Arial"/>
        </w:rPr>
      </w:pPr>
      <w:r>
        <w:rPr>
          <w:rFonts w:cs="Arial" w:ascii="Arial" w:hAnsi="Arial"/>
          <w:szCs w:val="20"/>
        </w:rPr>
        <w:t>De acordo com código de nomenclatura se vários nomes forem propostos para um mesmo táxon, é o mais antigo que deverá vigorar. Num exemplo hipotético podemos ter a seguinte situação: Linnaeus descreveu o gênero Panthera pela primeira vez em 1756. De maneira independente este mesmo gênero voltou a ser descrito mais duas vezes com nomes diferentes. Assim, Cuvier descreveu-o como Leo, em 1870; e Novacek descreveu-o como Tigris, em 1910. Todos os nomes referem-se ao mesmo táxon, são sinônimos. Segundo o código apenas um nome deverá prevalecer, dentre os três sinônimos, para aquele gênero, e este nome deverá ser o mais antigo, portanto, Panthera. O nome válido é conhecido como sinônimo sênior, os demais, que devem perder a validade, são conhecidos como sinônimos juniores.</w:t>
      </w:r>
    </w:p>
    <w:p>
      <w:pPr>
        <w:pStyle w:val="NormalWeb"/>
        <w:jc w:val="both"/>
        <w:rPr>
          <w:rFonts w:ascii="Arial" w:hAnsi="Arial" w:cs="Arial"/>
        </w:rPr>
      </w:pPr>
      <w:r>
        <w:rPr>
          <w:rFonts w:cs="Arial" w:ascii="Arial" w:hAnsi="Arial"/>
          <w:szCs w:val="20"/>
        </w:rPr>
        <w:t>O autor que encontrar um caso de sinonímia e quiser publicar de maneira formal, deverá citar o nome válido (sinônimo sênior), bem com os demais sinônimos juniores seguidos da abreviatura n. syn. ou syn. n. que significa nova sinonímia. O nosso exemplo ficaria assim:</w:t>
      </w:r>
    </w:p>
    <w:p>
      <w:pPr>
        <w:pStyle w:val="NormalWeb"/>
        <w:jc w:val="both"/>
        <w:rPr>
          <w:rFonts w:ascii="Arial" w:hAnsi="Arial" w:cs="Arial"/>
        </w:rPr>
      </w:pPr>
      <w:r>
        <w:rPr>
          <w:rFonts w:cs="Arial" w:ascii="Arial" w:hAnsi="Arial"/>
          <w:szCs w:val="20"/>
        </w:rPr>
        <w:t>Panthera Linnaeus, 1756 / Leo Cuvier, 1870, syn. n. / Tigris Novacek, 1910, syn. n.</w:t>
      </w:r>
    </w:p>
    <w:p>
      <w:pPr>
        <w:pStyle w:val="NormalWeb"/>
        <w:jc w:val="both"/>
        <w:rPr>
          <w:rFonts w:ascii="Arial" w:hAnsi="Arial" w:cs="Arial"/>
          <w:szCs w:val="20"/>
        </w:rPr>
      </w:pPr>
      <w:r>
        <w:rPr>
          <w:rFonts w:cs="Arial" w:ascii="Arial" w:hAnsi="Arial"/>
          <w:szCs w:val="20"/>
        </w:rPr>
        <w:t xml:space="preserve">Lei da homonímia </w:t>
      </w:r>
    </w:p>
    <w:p>
      <w:pPr>
        <w:pStyle w:val="NormalWeb"/>
        <w:jc w:val="both"/>
        <w:rPr>
          <w:rFonts w:ascii="Arial" w:hAnsi="Arial" w:cs="Arial"/>
          <w:szCs w:val="20"/>
        </w:rPr>
      </w:pPr>
      <w:r>
        <w:rPr>
          <w:rFonts w:cs="Arial" w:ascii="Arial" w:hAnsi="Arial"/>
          <w:szCs w:val="20"/>
        </w:rPr>
        <w:t xml:space="preserve">Como o próprio nome já diz, trata-se do caso em que dois táxons totalmente distintos recebem o mesmo nome, por puro acaso. Diz o código que o táxon descrito primeiramente deverá permanecer com o seu nome original, enquanto o táxon descrito posteriormente, com o mesmo nome, deverá receber um nome diferente. Assim temos dois homônimos (táxons diferentes com o mesmo nome), onde o mais recente perde a validade, devendo receber outro nome. </w:t>
      </w:r>
    </w:p>
    <w:p>
      <w:pPr>
        <w:pStyle w:val="NormalWeb"/>
        <w:jc w:val="both"/>
        <w:rPr>
          <w:rFonts w:ascii="Arial" w:hAnsi="Arial" w:cs="Arial"/>
          <w:szCs w:val="20"/>
        </w:rPr>
      </w:pPr>
      <w:r>
        <w:rPr>
          <w:rFonts w:cs="Arial" w:ascii="Arial" w:hAnsi="Arial"/>
          <w:szCs w:val="20"/>
        </w:rPr>
        <w:t>Vamos dar outro exemplo hipotético. Johansen, em 1927 descreveu um novo gênero de mollusca e deu o nome de Tritone. Alguns anos depois, em 1932, Stevenson descreveu um novo gênero de peixes e, por coincidência, também deu o nome de Tritone. Em 1940, um terceiro autor, Edwards, descobriu a homonímia e propôs um novo nome, Netuno, para por fim a confusão. Este novo nome deve substituir o homônimo mais recente, o do gênero de peixes descrito por Stevenson, em 1932.  De acordo com as normas do código, a citação deste novo nome ficaria assim:</w:t>
      </w:r>
    </w:p>
    <w:p>
      <w:pPr>
        <w:pStyle w:val="NormalWeb"/>
        <w:jc w:val="both"/>
        <w:rPr>
          <w:rFonts w:ascii="Arial" w:hAnsi="Arial" w:cs="Arial"/>
        </w:rPr>
      </w:pPr>
      <w:r>
        <w:rPr>
          <w:rFonts w:cs="Arial" w:ascii="Arial" w:hAnsi="Arial"/>
          <w:szCs w:val="20"/>
        </w:rPr>
        <w:t>Netuno Edwars, 1940 / Tritone Stevenson, 1932 (Pré-ocupado, Johansen, 1927).</w:t>
      </w:r>
    </w:p>
    <w:p>
      <w:pPr>
        <w:pStyle w:val="NormalWeb"/>
        <w:jc w:val="both"/>
        <w:rPr>
          <w:rFonts w:ascii="Arial" w:hAnsi="Arial" w:cs="Arial"/>
          <w:szCs w:val="20"/>
        </w:rPr>
      </w:pPr>
      <w:r>
        <w:rPr>
          <w:rFonts w:cs="Arial" w:ascii="Arial" w:hAnsi="Arial"/>
          <w:szCs w:val="20"/>
        </w:rPr>
        <w:t>Tipos</w:t>
      </w:r>
    </w:p>
    <w:p>
      <w:pPr>
        <w:pStyle w:val="NormalWeb"/>
        <w:jc w:val="both"/>
        <w:rPr>
          <w:rFonts w:ascii="Arial" w:hAnsi="Arial" w:cs="Arial"/>
        </w:rPr>
      </w:pPr>
      <w:r>
        <w:rPr>
          <w:rFonts w:cs="Arial" w:ascii="Arial" w:hAnsi="Arial"/>
          <w:szCs w:val="20"/>
        </w:rPr>
        <w:t>Freqüentemente ouvimos falar em tipo. O tipo nada mais é do que um padrão de referência, pelo qual iremos aplicar um nome científico. No caso do tipo de uma espécie, trata-se de um exemplar cuja descrição caracteriza aquela espécie. É a partir da descrição deste exemplar, que se vai nomear uma espécie nova. Temos também o tipo do gênero, que seria uma das espécies daquele gênero que foi escolhida como padrão para esta categoria; é a espécie-tipo do gênero. Podemos ter um gênero que representa uma família, que é o gênero-tipo da família. </w:t>
      </w:r>
    </w:p>
    <w:p>
      <w:pPr>
        <w:pStyle w:val="NormalWeb"/>
        <w:jc w:val="both"/>
        <w:rPr>
          <w:rFonts w:ascii="Arial" w:hAnsi="Arial" w:cs="Arial"/>
          <w:szCs w:val="20"/>
        </w:rPr>
      </w:pPr>
      <w:r>
        <w:rPr>
          <w:rFonts w:cs="Arial" w:ascii="Arial" w:hAnsi="Arial"/>
          <w:szCs w:val="20"/>
        </w:rPr>
        <w:t xml:space="preserve">Se um autor descobre uma nova espécie, e faz a descrição da mesma, a partir de um único exemplar, que é o tipo da espécie, este tipo recebe a denominação de holótipo. De outra maneira o autor poderia ter em mãos mais de um exemplar para fazer a descrição. Tal conjunto de exemplares é a chamada série-tipo. Se da série-tipo o autor seleciona um exemplar para ser o holótipo, os demais devem ser rotulados como parátipos. </w:t>
      </w:r>
    </w:p>
    <w:p>
      <w:pPr>
        <w:pStyle w:val="NormalWeb"/>
        <w:jc w:val="both"/>
        <w:rPr>
          <w:rFonts w:ascii="Arial" w:hAnsi="Arial" w:cs="Arial"/>
        </w:rPr>
      </w:pPr>
      <w:r>
        <w:rPr>
          <w:rFonts w:cs="Arial" w:ascii="Arial" w:hAnsi="Arial"/>
          <w:szCs w:val="20"/>
        </w:rPr>
        <w:t>Os síntipos são todos os exemplares de uma série-tipo, que de maneira coletiva, constituem o tipo da espécie; todos esses exemplares tem igual valor nomenclatural. Se, dos síntipos ele seleciona um exemplar para fazer sua descrição, ou seja, para fazer o papel de holótipo, este será chamado de lectótipo e os demais dos sintipos serão os paralectótipos. Outro nome menos freqüente é o neótipo, um novo exemplar escolhido pelo autor, quando o holótipo ou os demais síntipos foram perdidos ou destruídos.</w:t>
      </w:r>
    </w:p>
    <w:p>
      <w:pPr>
        <w:pStyle w:val="NormalWeb"/>
        <w:jc w:val="both"/>
        <w:rPr>
          <w:rFonts w:ascii="Arial" w:hAnsi="Arial" w:cs="Arial"/>
          <w:szCs w:val="20"/>
        </w:rPr>
      </w:pPr>
      <w:r>
        <w:rPr>
          <w:rFonts w:cs="Arial" w:ascii="Arial" w:hAnsi="Arial"/>
          <w:szCs w:val="20"/>
        </w:rPr>
        <w:t>Rotulagem dos tipos</w:t>
      </w:r>
    </w:p>
    <w:p>
      <w:pPr>
        <w:pStyle w:val="NormalWeb"/>
        <w:jc w:val="both"/>
        <w:rPr>
          <w:rFonts w:ascii="Arial" w:hAnsi="Arial" w:cs="Arial"/>
          <w:szCs w:val="20"/>
        </w:rPr>
      </w:pPr>
      <w:r>
        <w:rPr>
          <w:rFonts w:cs="Arial" w:ascii="Arial" w:hAnsi="Arial"/>
          <w:szCs w:val="20"/>
        </w:rPr>
        <w:t>Dada a importância dos exemplares tipos das espécies, estes devem constar de um rótulo especial, nas coleções zoológicas. O rótulo do tipo deve ser vermelho e deve estar escrito se o tipo em questão é um holótipo, parátipo, lectótipo e etc. Podemos encontrar também a localidade onde o exemplar-tipo foi coletado. Esta é a localidade-tipo. Muitas vezes encontramos o termo topótipo, termo que se refere ao exemplar coletado, proveniente de uma localidade-tipo. Tal termo porém, não é reconhecido pelo código de nomenclatura.</w:t>
      </w:r>
    </w:p>
    <w:p>
      <w:pPr>
        <w:pStyle w:val="NormalWeb"/>
        <w:rPr>
          <w:rFonts w:ascii="Arial" w:hAnsi="Arial" w:cs="Arial"/>
          <w:sz w:val="16"/>
        </w:rPr>
      </w:pPr>
      <w:r>
        <w:rPr>
          <w:sz w:val="16"/>
        </w:rPr>
        <w:t>Bibliografia: Bernardi, Nelson (tradutor). 1994. O Código Internacional de Nomenclatura Zoológica ado- tado pelo XV Congresso Internacional de Zoologia, Londres, julho de 1958. IN: PAPAVE- RO, N. 1994. Fundamentos práticos de taxonomia zoológica. 2ª ed., São Paulo, USP, p.189- 264. Futuyma, Douglas Biologia Evolutiva. SBG, Segunda Edição. Martins, Ubirajara R. comunicação pessoal. Papavero, Nelson Fundamentos práticos de taxonomia zoológica: coleções, bibliografia e nomenclatura. 1983. Belém, PA.</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3:10: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15:00Z</dcterms:modified>
  <cp:revision>4</cp:revision>
  <dc:subject/>
  <dc:title>Nomenclatura Zoológica </dc:title>
</cp:coreProperties>
</file>