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rPr>
          <w:sz w:val="28"/>
        </w:rPr>
      </w:pPr>
      <w:r>
        <w:rPr/>
        <w:t>Reprodução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rPr/>
      </w:pPr>
      <w:r>
        <w:rPr/>
        <w:t>Reprodução Assexua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corre com a participação de um único indivíduo, que dá origem à outros que são geneticamente idênticos, já que não há troca de material genético. Essa forma reprodutiva, é considerada evolutivamente pior, por diminuir as probabilidades de variações nos descend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visão simples ou cissiparidade: Ocorre em organismos unicelulares, onde um divisão simples pode dar origem a dois novos indivíduos com composição genética idênticas à célula mãe. São considerados organismos imortais.Esporulação: Ocorre múltipla divisão nuclear (cariocinese), com posterior divisão citoplasmática (citocinese), onde cada núcleo será envolvido por uma porção citoplasmática. Neste tipo de reprodução as células filhas também são consideradas imortais e semelhantes entre si.Brotamento ou gemiparidade: Nesta forma de reprodução um indivíduo adulto emite de seu corpo um "broto" que cresce e forma um novo organism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e novo indivíduo formado ode ou não desprender-se do indivíduo que lhe deu origem. Este tipo de reprodução ocorre em organismos que formam colônias, como p.e. em espongiários, e cnidários.Gemulação: No interior do animal aparece um conjunto celular de células indiferenciadas (embrionárias) envolvidas por uma capa dotada de uma abertura - micrópila. A esse conjunto denominamos gêmula. Numa determinada época as células são liberadas pela micrópila e originarão, se as condições permitirem um ser comple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8"/>
        </w:rPr>
      </w:pPr>
      <w:r>
        <w:rPr>
          <w:sz w:val="28"/>
        </w:rPr>
        <w:t>Reprodução Sexuad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corre com a participação de gametas, o que proporciona maior variabilidade genética, o que é considerado um mecanismo mais interessante do ponto de vista biológico. O gameta masculino (n) - espermatozóide funde seu núcleo celular com o gameta feminino- óvulo (n). Desta fusão forma-se o ovo ou zigoto (2n), que por sucessivas divisões mitóticas formará um novo organism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gametas são produzidos em órgãos especiais denominados de gônadas: testículos (masculino) e ovários (feminino).Isogâmicos: grupos animais que produzem gametas femininos e masculinos idênticos.Heterogâmicos: grupos onde ocorre uma diferenciação morfológica entre os gametas.Monóicos: quando as gônadas femininas e masculinas estão presentes no mesmo indivíduo. (unissexuados ou hermafroditas) Dióicos: quando são encontrados indivíduos femininos e masculinos. (bissexuados) Fecundação interna: quando a fecundação ocorre dentro de um organism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volve menor número de gametas. O desenvolvimento embrionário pode ser interno ou externo.Fecundação externa: a fecundação ocorre no ambiente - água. Há necessidade de um grande número de gametas para assegurar a fecundação e o desenvolvimento é externo.Fecundação cruzada: nesta fecundação os gametas que se unem são provenientes obrigatoriamente de envidemos diferent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ponto de vista evolutivo, é um processo vantajoso, pois proporciona a recombinação gênica.Autofecundação: ocorre quando um organismo apresenta capacidade de fecundar a si mesmo. Só é possível em seres monóicos. (Taenia sp) Desenvolvimento direto: A forma jovem é bastante semelhante ao adulto. Não ocorre metamorfose. Desenvolvimento indireto: o indivíduo nasce e passa por um estágio larval antes de tornar-se adulto e com capacidade reprodutiva. Essas alterações durante o ciclo vital são intensas e o processo é denominado metamorfo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asos Particula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ão formas reprodutivas diferenciadas, algumas vezes utilizadas como formas alternativas de manutenção da espécie. Metagênese: Ocorre uma alternância de gerações sexuadas e assexuad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exemplos são cnidários das classes cifozoários e hidrozoários, que alternam uma fase poliplóide, que se reproduz assexuadamente com uma fase medusóide com reprodução sexuada.Partenogênese: Neste caso o óvulo desenvolve-se sem ter sido fecundado, dando origem a um novo organismo, que será haplóide (n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e ser ARRENÓTICA - origina apenas machos, TELIÓTICA - origina apenas fêmeas, ou DEUTERÓTICA - que pode originar um ou outro.Pedogênese: Consiste no desenvolvimento do óvulo sem ter sido fecundado ainda no estágio larval. O ex. clássico é a mosca do gênero MIastor sp.Neotenia: Trata-se de uma reprodução sexuada durante a fase de larva, que chegam a amadureces suas gônadas sem terem ainda passado pela metamorfose. É o caso do Axolotle - Ambystoma tigrinum, um anfibio centro-america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iovulação: É a situação em que encontram os mais de uma cria em cada ninhada, cada uma originada por múltiplos óvulos fecundados por diferentes espermatozóides. A maioria dos mamíferos que gestam mais de um filhote apresentam-se com esse quadro, inclusive na espécie humana, quando nascem os gêmeos fraternos ou bivitelínic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iembrionia: a fecundação ocorre em um único óvulo que parte-se posteriormente após as clivagens iniciais originando dois ou mais novos indivíduos. Ocorre sempre com o tatu e muito mais raramente na espécie humana, originando os gêmeos univitelínicos ou identicos. Estes apresentarão sempre o mesmo sexo e o mesmo material genético (DN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Ovos e cri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ão formas reprodutivas diferenciadas, algumas vezes utilizadas como formas alternativas de manutenção da espécie. Ovíparos: A fêmea bota ovos já fecundados e o desenvolvimento do embrião ocorre totalmente fora do corpo materno. Para os vertebrados, o processo iniciou-se com os répteis e representou um importante avanço evolutivo já que não dependeriam mais da água para a reprodução. -ovo amniota-Ovulíparo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corre fecundação externa e desenvolvimento externo, em ambiente aquático. A necessidade da água, um grande número de gametas e alta taxa de mortalidade antes da fase adulta indicam tratar-se de mecanismo que evolutivamente apresenta desvantag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vovíviparo: A fêmea retém os ovos no interior do organismo e coloca-os apenas quando o desenvolvimento embrionário está praticamente completo e encontra-se próximo ao fim.Vivíparo: São seres dotados de placenta que em que o desenvolvimento acontece internamente, via de regra dentro de uma estrutura denominada úter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tre os mamíferos as únicas excessões ocorrem entre os monotremos (ornitorrinco). Nos demais o feto é nutrido com os alimentos encontrados na circulação materna, ao invés de um vitelo Oligolécitos: OVos com pequena quantidade de vitelo - lécito - com um núcleo quase central e presente em mamífer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olécitos: Apresentam média quantidade de lécito, concentrados no polo vegetativo (incompleto) ou grande quantidade de vitelo nesses polos (completo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ntrolécitos: apresentam uma grande quantidade de lécito na região central, onde também localiza-se o núcleo. É verificado em artropo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utor: Silvia Dieckmann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5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6:37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9T20:23:00Z</dcterms:modified>
  <cp:revision>4</cp:revision>
  <dc:subject/>
  <dc:title>Reprodução</dc:title>
</cp:coreProperties>
</file>