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44"/>
          <w:szCs w:val="20"/>
        </w:rPr>
      </w:pPr>
      <w:r>
        <w:rPr>
          <w:rFonts w:cs="Verdana" w:ascii="Verdana" w:hAnsi="Verdana"/>
          <w:b/>
          <w:bCs/>
          <w:sz w:val="44"/>
          <w:szCs w:val="20"/>
        </w:rPr>
        <w:t>Sistema Digestivo</w:t>
      </w:r>
    </w:p>
    <w:p>
      <w:pPr>
        <w:pStyle w:val="NormalWeb"/>
        <w:jc w:val="both"/>
        <w:rPr>
          <w:rFonts w:ascii="Verdana" w:hAnsi="Verdana" w:cs="Verdana"/>
          <w:b/>
          <w:b/>
          <w:bCs/>
          <w:sz w:val="44"/>
          <w:szCs w:val="20"/>
        </w:rPr>
      </w:pPr>
      <w:r>
        <w:rPr>
          <w:rFonts w:cs="Verdana" w:ascii="Verdana" w:hAnsi="Verdana"/>
          <w:b/>
          <w:bCs/>
          <w:sz w:val="44"/>
          <w:szCs w:val="20"/>
        </w:rPr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Aparelho digestivo ou sistema digestório, como recomenda a nova nomenclatura, é composto de uma série de órgãos tubulares interligados formando um único tubo que se estende desde a boca até o ânus. Recobrindo este tubo há um tipo de "pele" chamado de mucosa. Na cavidade oral (boca) , estômago e intestino delgado a mucosa contém pequenas glândulas que produzem líquidos específicos utilizados na digestão dos alimentos.</w:t>
      </w:r>
      <w:r>
        <w:rPr/>
        <w:t xml:space="preserve"> </w:t>
      </w:r>
    </w:p>
    <w:p>
      <w:pPr>
        <w:pStyle w:val="NormalWeb"/>
        <w:jc w:val="both"/>
        <w:rPr/>
      </w:pPr>
      <w:r>
        <w:rPr>
          <w:rFonts w:cs="Verdana" w:ascii="Verdana" w:hAnsi="Verdana"/>
          <w:sz w:val="20"/>
          <w:szCs w:val="20"/>
        </w:rPr>
        <w:t>Há dois órgãos digestivos sólidos , o fígado e o pâncreas, que também produzem líquidos utilizados na digestão , estes líquidos chegam ao intestino delgado através de pequenos tubos. Outros sistemas apresentam um importante papel no funcionamento do aparelho digestivo como o sistema nervoso e sistema circulatório (sangüíneo).</w:t>
      </w:r>
      <w:r>
        <w:rPr/>
        <w:t xml:space="preserve">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que a Digestão é Importante?</w:t>
        <w:br/>
        <w:t>Os alimentos como são ingeridos não estão no formato que o corpo pode aproveitá-los. Devem ser transformados em pequenas moléculas de nutrientes antes de serem absorvidos no sangue e levados às células para sua nutrição e reprodução. Este processo chama-se de digestã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o Alimento é Digerido ?</w:t>
        <w:br/>
        <w:t>A digestão ocorre através da mistura dos alimentos, movimento destes através do tubo digestivo e decomposição química de grandes moléculas de alimento para pequenas moléculas. Inicia-se na cavidade oral através da mastigação e se completa no intestino delgado. O processo químico se diferencia para cada tipo de aliment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Trânsito dos Alimentos Através do Tubo Digestivo.</w:t>
        <w:br/>
        <w:t>Os órgãos digestivos tubulares contêm músculos que possibilitam dar movimento às suas paredes. Este movimento (peristalse) pode impulsionar e misturar os alimentos com os sucos digestivos. O movimento peristáltico é como uma onda do mar , promovendo uma área estreitada que empurra o alimento para baixo até o final do órgã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primeiro movimento é o da deglutição. Apesar de podermos controlar quando engolimos algo, a partir deste momento há uma reação em cadeia de movimentos involuntários controlados pelo sistema nervos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esôfago é o órgão ao qual os alimentos são impulsionados após a deglutição. Ele comunica a cavidade oral ao estômago. Sua única função é transportar o alimento ao estômago. Ao nível da junção do esôfago com o estômago , há uma estrutura valvular que permanece fechada entre os dois órgãos. Com a aproximação do alimento esta válvula se abre permitindo a passagem do alimento ao estômag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alimento então entra no estômago, que tem três funções mecânicas básicas. A primeira como reservatório do alimento , função realizada pela parte superior do estômago que relaxa sua musculatura e aumenta sua capacidade. A segunda função é realizada pela parte inferior do estômago misturando os alimentos com o suco digestivo produzido pelo estômago. E finalmente a terceira é a de liberar os alimentos (esvaziamento gástrico) , já parcialmente digeridos para o intestino delgado. Este processo ocorre lentamente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rios fatores afetam o esvaziamento gástrico como o tipo de alimento, ação da musculatura do estômago e a capacidade do intestino delgado de receber mais alimentos parcialmente digeridos. Quando o bolo alimentar chega ao intestino delgado ele sofre a ação do suco digestivo produzido pelo pâncreas, fígado e intestino e é impulsionado para frente para dar espaço a mais alimento vindo do estômag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o final todos os nutrientes digeridos são absorvidos através da parede do intestino delgado . A parte não digerida que são as fibras e restos celulares da mucosa do intestino. Este material é levado ao intestino grosso (cólon) mantendo-se lá por um dia ou dois até as fezes serem expelidas pelo movimento do intestino grosso até a evacuaçã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dução de Sucos Digestivos</w:t>
        <w:br/>
        <w:t>As glândulas do sistema digestivo são essenciais no processo da digestão. Elas produzem tanto os sucos que degradam os alimentos como também os hormônios que controlam todo o process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primeiras glândulas são as que estão na cavidade oral ( glândulas salivares) . A saliva produzida por essas glândulas , contém uma enzima que inicia o processo da digestão , agindo sobre o amido presente nos alimentos degradando-o a moléculas menore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próximo grupo de glândulas encontram-se na mucosa do estômago. Produzem o ácido e enzimas que digerem as proteínas. O ácido produzido no estômago é capaz de digerir todos os alimentos que chegam ao estômago , porém não afeta o próprio estômago devido a mecanismos especiais de proteção que este órgão tem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os esvaziamento gástrico , o alimento já parcialmente digerido com o suco gástrico vai para o intestino delgado encontrar mais dois sucos digestivos para continuar o processo da digestão. Um deles é produzido pelo pâncreas que contêm enzimas capaz de digerir carboidratos , gordura e proteínas. Outra parte é produzida pelas glândulas do próprio intestin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fígado produz ainda outro suco digestivo: a bile. A bile é armazenada na vesícula biliar e durante as refeições esta " se espreme" liberando-a através de ductos para o intestino. Ao atingir o alimento a bile tem como principal função desmanchar as gorduras para serem digeridas pelas enzimas produzidas pelo pâncreas e intestin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bsorção e Transporte dos Nutrientes</w:t>
        <w:br/>
        <w:t>As moléculas digeridas dos alimentos , como também a água e sais minerais , são absorvidos na porção inicial do intestino delgado. O material absorvido atravessa a mucosa e atinge o sistema sanguíneo e é levado a outras partes do corpo para ser armazenado ou sofrerem outras modificações químicas. Este processo varia de acordo com o tipo de nutriente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boidratos:</w:t>
        <w:br/>
        <w:t>A grande maioria dos alimentos contém carboidratos . Bons exemplos são o pão, batatas , massas, doces, arroz, frutas e vegetais. Muitos destes alimentos contém amido , que pode ser digerido e também fibras que não são digerida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arboidratos digeridos são decompostos em moléculas menores por enzimas encontradas na saliva, no suco pancreático e no intestino delgado. O amido é digerido em duas etapas : Sofrendo a ação da saliva e do suco pancreático , o amido é transformado em moléculas chamadas de maltose; em seguida , uma enzima encontrada no intestino delgado chamada maltase, degrada a maltose em moléculas de glicose. A glicose pode ser absorvida para a corrente sangüínea através da mucosa do intestino. Uma vez na corrente sangüínea , a glicose vai para o fígado onde é armazenada ou utilizada para promover energia para o funcionamento do corp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açúcar comum também é um carboidrato que precisa ser digerido para ser utilizado. Uma enzima encontrada no intestino delgado degrada o açúcar em glicose e frutose , ambos absorvidos pelo intestino. O leite contém outro açúcar chamado lactose. A lactose sofre a ação da lactase no intestino delgado transformando-se em moléculas absorvívei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eínas: Alimentos como carne, ovos , e grãos contêm grandes moléculas de proteínas que precisam ser digeridas antes de serem utilizadas para reparar e construir os tecidos orgânicos. No estômago há uma enzima que inicia a degradação das proteínas. A digestão é finalizada no intestino delgado pelo suco pancreático e intestino propriamente dito. O produto final das proteínas é absorvido pelo intestino delgado e encaminhado ao organismo pela corrente sanguínea. É utilizado para a construção das paredes e diversos componentes das célula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rduras:</w:t>
        <w:br/>
        <w:t xml:space="preserve">Moléculas de gordura são uma grande fonte de energia para o corp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se sabe a gordura não se mistura com a água, portanto o primeiro passo para a digestão de gorduras é transformação da mesma em produtos que possam ser misturados com a água (hidrossolúveis). Os ácidos biliares produzidos pelo fígado atuam diretamente sobre as gorduras como detergentes permitindo a ação das enzimas sobre as gorduras transformando-as em moléculas menores de ácidos graxos e colesterol. Os ácidos biliares combinados com os ácidos graxos e colesterol permitem a passagem das moléculas pequenas através das células do intestino. As moléculas pequenas depois se transformam novamente em moléculas maiores e são transportadas através de vasos linfáticos do abdômen até o tórax onde então são despejadas na circulação sangüínea para serem armazenadas nas diferentes partes do corp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taminas:</w:t>
        <w:br/>
        <w:t>Outra parte vital dos nossos alimentos que é absorvida pelo intestino delgado são as vitaminas. Existem dois tipos de vitaminas: as que são dissolvidas pela água ou hidrossolúveis ( todo o complexo B e vitamina C) e as que são dissolvidas pela gordura ou lipossolúveis ( A, D, E e K)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o Processo Digestivo é Controlado?</w:t>
        <w:br/>
        <w:t xml:space="preserve">Hormônios reguladores </w:t>
        <w:br/>
        <w:t>No estômago a liberação de ácido clorídrico é feita através do estímulo da célula (parietal) produtora de ácido que está presente apenas na porção do corpo e fundo gástrico. Este estímulo é feito através da gastrina , histamina e acetil-colina.</w:t>
        <w:br/>
        <w:t> </w:t>
        <w:br/>
        <w:t>Um dos aspectos fascinantes do sistema digestivo é a de autoregulação. A grande maioria dos hormônios que controlam as funções do sistema digestivo são produzidas e liberadas pelas células da mucosa do estômago e intestino delgado. Estes hormônios são liberados na corrente sangüínea vão até o coração e retornam ao sistema digestivo onde estimulam a liberação de dos sucos digestivos e os movimentos dos órgãos. Os principais hormônios que controlam a digestão são a gastrina, a secretina e a colecistoquinina (CCK) :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astrina : </w:t>
        <w:br/>
        <w:t xml:space="preserve">estimula a produção de ácido do estômago para dissolver e digerir alguns alimentos. É também fundamental para o crescimento da mucosa gástrica e intestin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retina : </w:t>
        <w:br/>
        <w:t xml:space="preserve">estimula o pâncreas liberando o suco pancreático que é rico em bicarbonato . Estimula o estômago a produzir pepsina , uma enzima encarregada de digerir proteínas. Também estimula o fígado a produzir bile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CK : </w:t>
        <w:br/>
        <w:t xml:space="preserve">estimula o crescimento celular do pâncreas e a produção de suco pancreático. Provoca o esvaziamento da vesícula biliar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stema nervoso</w:t>
        <w:br/>
        <w:t>Dois tipos de nervos ajudam a controlar a digestão. Nervos extrínsecos (de fora) que chegam aos órgãos digestivos da parte não consciente do cérebro ou da medula espinhal. Eles liberam um produto chamado acetilcolina e outro chamado adrenalina. A acetilcolina faz com que os músculos dos órgãos digestivos se contraiam com maior intensidade , empurrando o bolo alimentar e sucos digestivos através do trato digestivo. A acetilcolina também estimula o estômago e pâncreas a produzirem mais suco digestivo. A adrenalina relaxa os músculos do estômago e intestino e diminui o fluxo sangüíneo nestes órgão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is importante ainda são os nervos intrínsecos (de dentro). Em forma rede , cobrem a parede do esôfago, estômago, intestino delgado e cólon. São estimulados pela distensão da parede dos órgãos pelo alimento. Liberam inúmeras substâncias que aceleram ou retardam o movimento da comida ou da produção de sucos digesti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8:5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32:00Z</dcterms:modified>
  <cp:revision>5</cp:revision>
  <dc:subject/>
  <dc:title>Sistema Digestivo</dc:title>
</cp:coreProperties>
</file>