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Sistema Endócr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no organismo algumas glândulas das quais a função é essencial para a vida. São conhecidas pelo nome de "glândulas endócrinas" ou de secreção interna, porque as substâncias por elas elaboradas passam diretamente para o sangue. Estas glândulas não têm, portanto, um ducto excretor, mas são os próprios vasos sangüíneos que, capilarizando-se nelas, recolhem as secreções. As glândulas de secreção interna ou endócrinas distinguem-se, assim, nitidamente, das glândulas de secreção externa, ditas exócrinas; estas últimas são, na verdade, dotadas de um ducto excretor e compreendem as glândulas do aparelho digestivo, como as glândulas salivares, o pâncreas, as glândulas do estômago e do intestin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glândulas endócrinas secretam substâncias particulares que provocam no organismo funções biológicas de alta importância: os hormônios. As principais glândulas endócrinas do organismo são o pâncreas, a tireóide, as paratireóides, as cápsulas supra-renais, a hipófise, as gô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atividades das diferentes partes do corpo estão integradas pelo sistema nervoso e os hormônios do sistema endócr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glândulas do sistema endócrino secretam hormônios que difundem ou são transportados pela corrente circulatória a outras células do organismo, regulando suas necessidades. As glândulas de secreção interna desempenham papel primordial na manutenção da constância da concentração de glicose, sódio potássio, cálcio, fosfato e água no sangue e líquidos extracelulares. A secreção se verifica mediante glândulas diferenciadas, as quais podem ser exócrinas (de secreção externa) ou endócrinas (de secreção inter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mamos glândulas exócrinas as que são providas de um conduto pelo qual vertem ao exterior o produto de sua atividade secretora, tais como o fígado, as glândulas salivares e as sudoríparas. E as glândulas endócrinas são aquelas que carecem de um conduto excretor e portanto vertem diretamente no sangue seu conteúdo, como por exemplo, a tiróide, o timo, etc. Existem além disso, as mistas que produzem secreções internas e externas, como ocorre com o pâncreas (que produz suco pancreático e insulina) e o fí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glândulas endócrinas têm muita importância, pois são capazes de elaborar complexas substâncias com os ingredientes que extraem do sangue e da linfa. Estes compostos, os hormônios, possuem qualidades altamente específicas. Cada glândula endócrina fabrica seu produto ou produtos característicos dotados de propriedades físicas, fisiológicas ou farmacológica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STEMA ENDOCRINO engloba os seguintes pontos * localização da hipófise(o que e adeno-hipófise, neuro hipófise) * os hormônios produzidos pela adena hipófise A TIREOIDE * localização * função * quando há hiperfunção, hipofunção, hipertufia, hipotrofia No pâncreas  * A ilhota de langehaus * célula alfa * célula beta As glândulas supra renais * Medulas * córtex A função do hipotálamo e uma explicação detalhada de * cretinismo * miscedema * paratireóide * causemia tetamia * extosomia </w:t>
      </w:r>
    </w:p>
    <w:p>
      <w:pPr>
        <w:pStyle w:val="Normal"/>
        <w:jc w:val="both"/>
        <w:rPr>
          <w:rFonts w:ascii="Arial" w:hAnsi="Arial" w:cs="Arial"/>
        </w:rPr>
      </w:pPr>
      <w:r>
        <w:rPr>
          <w:rFonts w:cs="Arial" w:ascii="Arial" w:hAnsi="Arial"/>
        </w:rPr>
      </w:r>
    </w:p>
    <w:p>
      <w:pPr>
        <w:pStyle w:val="Heading2"/>
        <w:rPr/>
      </w:pPr>
      <w:r>
        <w:rPr/>
        <w:t xml:space="preserve">Hormôn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uma substância secretada por células de uma parte do corpo que passa a outra parte, onde atua pouca concentração regulando o crescimento ou a atividade das células. No sistema endócrino distinguimos 3 partes: célula secretória, mecanismo de transporte e célula branca, cada uma caracterizada por sua maior ou menor especificação. Geralmente cada hormônio é sintetizado por um tipo específico de célul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s hormônios podem ser divididos e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glandulares: são elaborados pelas glândulas endócrinas e vertidos por estas diretamente ao sangue, que as distribui a todos os órgãos, onde logo exercem suas funções. Subdividem-se em dois grupos, conforme realizam uma ação excitante ou moderadora sobre a função dos órgãos sobre os quais influ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issulares ou aglandulares: são formados em órgãos distintos e sem correlação nem interdependência entre eles: sua ação é exclusivamente local e a exercem no órgão em que se formam ou nos territórios vizinhos. Sob o aspecto químico, os hormônios podem dividir-se em duas grandes clas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rmônios esteroides: aos quais pertencem as corticosupra-renais e sexuais. </w:t>
      </w:r>
    </w:p>
    <w:p>
      <w:pPr>
        <w:pStyle w:val="Normal"/>
        <w:jc w:val="both"/>
        <w:rPr>
          <w:rFonts w:ascii="Arial" w:hAnsi="Arial" w:cs="Arial"/>
        </w:rPr>
      </w:pPr>
      <w:r>
        <w:rPr>
          <w:rFonts w:cs="Arial" w:ascii="Arial" w:hAnsi="Arial"/>
        </w:rPr>
        <w:t xml:space="preserve">Hormônios protéicos: (verdadeiras proteínas) ou aminoácidos (mais ou menos modificados), as quais pertencem os hormônios tiroideas, hipofisárias, pancreáticas e paratirói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aracterísticas físico-químicas dos hormônios são: facilidade de solubilidade nos líquidos orgânicos, difusibilidade nos tecidos e resistência ao calor. A modalidade da secreção hormonal por parte das glândulas endócrinas não é todavia bem conhecida, já que falta saber, com exatidão, se produz de maneira contínua ou é armazenada na glândula e derramada na circulação no momento de sua utilização, ou se produz unicamente quando é necessário utilizá-la, ou se uma pequena parte é posta continuamente em circul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lândulas</w:t>
      </w:r>
    </w:p>
    <w:p>
      <w:pPr>
        <w:pStyle w:val="Normal"/>
        <w:jc w:val="both"/>
        <w:rPr>
          <w:rFonts w:ascii="Arial" w:hAnsi="Arial" w:cs="Arial"/>
          <w:b/>
          <w:b/>
          <w:bCs/>
        </w:rPr>
      </w:pPr>
      <w:r>
        <w:rPr>
          <w:rFonts w:cs="Arial" w:ascii="Arial" w:hAnsi="Arial"/>
          <w:b/>
          <w:bCs/>
        </w:rPr>
        <w:t>Hipotálam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 localiza na base do encéfalo, sob uma região encefálica denominada tálamo. A função endócrina do hipotálamo está a cargo das células neurossecretoras, que são neurônios especializados na produção e na liberação de hormônios.</w:t>
      </w:r>
    </w:p>
    <w:p>
      <w:pPr>
        <w:pStyle w:val="Normal"/>
        <w:jc w:val="both"/>
        <w:rPr>
          <w:rFonts w:ascii="Arial" w:hAnsi="Arial" w:cs="Arial"/>
        </w:rPr>
      </w:pPr>
      <w:r>
        <w:rPr>
          <w:rFonts w:cs="Arial" w:ascii="Arial" w:hAnsi="Arial"/>
        </w:rPr>
        <w:t>A figura ao lado mostra o hipotálamo (acima) e a hipófise (abaix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ipófise (ou glândula Pituitár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hipófise é dividida em três partes, denominadas lobos anterior, posterior e intermédio, esse último pouco desenvolvido no homem. O lobo anterior (maior) é designado adeno-hipófise e o lobo posterior, neuro-hipófise.</w:t>
      </w:r>
    </w:p>
    <w:p>
      <w:pPr>
        <w:pStyle w:val="Normal"/>
        <w:jc w:val="both"/>
        <w:rPr>
          <w:rFonts w:ascii="Arial" w:hAnsi="Arial" w:cs="Arial"/>
        </w:rPr>
      </w:pPr>
      <w:r>
        <w:rPr>
          <w:rFonts w:cs="Arial" w:ascii="Arial" w:hAnsi="Arial"/>
        </w:rPr>
      </w:r>
    </w:p>
    <w:p>
      <w:pPr>
        <w:pStyle w:val="Heading2"/>
        <w:rPr/>
      </w:pPr>
      <w:r>
        <w:rPr/>
        <w:t>Hormônios produzidos no lobo anterior da hipóf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matotrofina (GH) - Hormônio do crescimento.</w:t>
      </w:r>
    </w:p>
    <w:p>
      <w:pPr>
        <w:pStyle w:val="Normal"/>
        <w:jc w:val="both"/>
        <w:rPr>
          <w:rFonts w:ascii="Arial" w:hAnsi="Arial" w:cs="Arial"/>
        </w:rPr>
      </w:pPr>
      <w:r>
        <w:rPr>
          <w:rFonts w:cs="Arial" w:ascii="Arial" w:hAnsi="Arial"/>
        </w:rPr>
        <w:t>Hormônio tireotrófico (TSH) - Estimula a glândula tireóide.</w:t>
      </w:r>
    </w:p>
    <w:p>
      <w:pPr>
        <w:pStyle w:val="Normal"/>
        <w:jc w:val="both"/>
        <w:rPr>
          <w:rFonts w:ascii="Arial" w:hAnsi="Arial" w:cs="Arial"/>
        </w:rPr>
      </w:pPr>
      <w:r>
        <w:rPr>
          <w:rFonts w:cs="Arial" w:ascii="Arial" w:hAnsi="Arial"/>
        </w:rPr>
        <w:t>Hormônio adrenocorticotrófico (ACTH) - Age sobre o córtex das glândulas supra-renais.</w:t>
      </w:r>
    </w:p>
    <w:p>
      <w:pPr>
        <w:pStyle w:val="Normal"/>
        <w:jc w:val="both"/>
        <w:rPr>
          <w:rFonts w:ascii="Arial" w:hAnsi="Arial" w:cs="Arial"/>
        </w:rPr>
      </w:pPr>
      <w:r>
        <w:rPr>
          <w:rFonts w:cs="Arial" w:ascii="Arial" w:hAnsi="Arial"/>
        </w:rPr>
        <w:t>Hormônio folículo-estimulante (FSH) - Age sobre a maturação dos folículos ovarianos e dos espermatozóides.</w:t>
      </w:r>
    </w:p>
    <w:p>
      <w:pPr>
        <w:pStyle w:val="Normal"/>
        <w:jc w:val="both"/>
        <w:rPr>
          <w:rFonts w:ascii="Arial" w:hAnsi="Arial" w:cs="Arial"/>
        </w:rPr>
      </w:pPr>
      <w:r>
        <w:rPr>
          <w:rFonts w:cs="Arial" w:ascii="Arial" w:hAnsi="Arial"/>
        </w:rPr>
        <w:t>Hormônio luteinizante (LH) - Estimulante das células intersticiais do ovário e do testículo; provoca a ovulação e formação do corpo amarelo.</w:t>
      </w:r>
    </w:p>
    <w:p>
      <w:pPr>
        <w:pStyle w:val="Normal"/>
        <w:jc w:val="both"/>
        <w:rPr>
          <w:rFonts w:ascii="Arial" w:hAnsi="Arial" w:cs="Arial"/>
        </w:rPr>
      </w:pPr>
      <w:r>
        <w:rPr>
          <w:rFonts w:cs="Arial" w:ascii="Arial" w:hAnsi="Arial"/>
        </w:rPr>
        <w:t>Hormônio lactogênico (LTH) ou prolactina - Interfere no desenvolvimento das mamas, na mulher e na produção de leite.</w:t>
      </w:r>
    </w:p>
    <w:p>
      <w:pPr>
        <w:pStyle w:val="Normal"/>
        <w:jc w:val="both"/>
        <w:rPr>
          <w:rFonts w:ascii="Arial" w:hAnsi="Arial" w:cs="Arial"/>
        </w:rPr>
      </w:pPr>
      <w:r>
        <w:rPr>
          <w:rFonts w:cs="Arial" w:ascii="Arial" w:hAnsi="Arial"/>
        </w:rPr>
        <w:t>Os hormônios designados pelas siglas FSH e LH podem ser reunidos sob a designação geral de gonadotrofinas.</w:t>
      </w:r>
    </w:p>
    <w:p>
      <w:pPr>
        <w:pStyle w:val="Normal"/>
        <w:jc w:val="both"/>
        <w:rPr>
          <w:rFonts w:ascii="Arial" w:hAnsi="Arial" w:cs="Arial"/>
        </w:rPr>
      </w:pPr>
      <w:r>
        <w:rPr>
          <w:rFonts w:cs="Arial" w:ascii="Arial" w:hAnsi="Arial"/>
        </w:rPr>
        <w:t>Hormônios produzidos pelo lobo posterior da hipófise</w:t>
      </w:r>
    </w:p>
    <w:p>
      <w:pPr>
        <w:pStyle w:val="Normal"/>
        <w:jc w:val="both"/>
        <w:rPr>
          <w:rFonts w:ascii="Arial" w:hAnsi="Arial" w:cs="Arial"/>
        </w:rPr>
      </w:pPr>
      <w:r>
        <w:rPr>
          <w:rFonts w:cs="Arial" w:ascii="Arial" w:hAnsi="Arial"/>
        </w:rPr>
        <w:t>Oxitocina - Age particularmente na musculatura lisa da parede do útero, facilitando, assim, a expulsão do feto e da placenta.</w:t>
      </w:r>
    </w:p>
    <w:p>
      <w:pPr>
        <w:pStyle w:val="Normal"/>
        <w:jc w:val="both"/>
        <w:rPr>
          <w:rFonts w:ascii="Arial" w:hAnsi="Arial" w:cs="Arial"/>
        </w:rPr>
      </w:pPr>
      <w:r>
        <w:rPr>
          <w:rFonts w:cs="Arial" w:ascii="Arial" w:hAnsi="Arial"/>
        </w:rPr>
        <w:t>Hormônio antidiurético (ADH) ou vasopressina - Constitui-se em um mecanismo importante para a regulação do equilíbrio hídrico do organismo.</w:t>
      </w:r>
    </w:p>
    <w:p>
      <w:pPr>
        <w:pStyle w:val="Normal"/>
        <w:jc w:val="both"/>
        <w:rPr>
          <w:rFonts w:ascii="Arial" w:hAnsi="Arial" w:cs="Arial"/>
        </w:rPr>
      </w:pPr>
      <w:r>
        <w:rPr>
          <w:rFonts w:cs="Arial" w:ascii="Arial" w:hAnsi="Arial"/>
        </w:rPr>
      </w:r>
    </w:p>
    <w:p>
      <w:pPr>
        <w:pStyle w:val="Heading2"/>
        <w:rPr/>
      </w:pPr>
      <w:r>
        <w:rPr/>
        <w:t>Tireó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tuada na porção anterior do pescoço, a tireóide consta dos lobos direito, esquerdo e piramidal. Os lobos direito e esquerdo são unidos na linha mediana por uma porção estreitada - o istmo.</w:t>
      </w:r>
    </w:p>
    <w:p>
      <w:pPr>
        <w:pStyle w:val="Normal"/>
        <w:jc w:val="both"/>
        <w:rPr>
          <w:rFonts w:ascii="Arial" w:hAnsi="Arial" w:cs="Arial"/>
        </w:rPr>
      </w:pPr>
      <w:r>
        <w:rPr>
          <w:rFonts w:cs="Arial" w:ascii="Arial" w:hAnsi="Arial"/>
        </w:rPr>
        <w:t>A tireóide é regulada pelo hormônio tireotrófico (TSH) da adeno-hipófise. Seus hormônios - tiroxina e triiodotironina - requerem iodo para sua elaboração.</w:t>
      </w:r>
    </w:p>
    <w:p>
      <w:pPr>
        <w:pStyle w:val="Normal"/>
        <w:jc w:val="both"/>
        <w:rPr>
          <w:rFonts w:ascii="Arial" w:hAnsi="Arial" w:cs="Arial"/>
        </w:rPr>
      </w:pPr>
      <w:r>
        <w:rPr>
          <w:rFonts w:cs="Arial" w:ascii="Arial" w:hAnsi="Arial"/>
        </w:rPr>
      </w:r>
    </w:p>
    <w:p>
      <w:pPr>
        <w:pStyle w:val="Heading2"/>
        <w:rPr/>
      </w:pPr>
      <w:r>
        <w:rPr/>
        <w:t>Paratireói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ituídas geralmente por quatro massas celulares, as paratireóides medem, em média, cerca de 6 mm de altura por 3 a 4 mm de largura e apresentam o aspecto de discos ovais achatados. Localizam-se junto à tireóide.</w:t>
      </w:r>
    </w:p>
    <w:p>
      <w:pPr>
        <w:pStyle w:val="Normal"/>
        <w:jc w:val="both"/>
        <w:rPr>
          <w:rFonts w:ascii="Arial" w:hAnsi="Arial" w:cs="Arial"/>
        </w:rPr>
      </w:pPr>
      <w:r>
        <w:rPr>
          <w:rFonts w:cs="Arial" w:ascii="Arial" w:hAnsi="Arial"/>
        </w:rPr>
        <w:t>Seu hormônio - o paratormônio - é necessário para o metabolismo do cálcio.</w:t>
      </w:r>
    </w:p>
    <w:p>
      <w:pPr>
        <w:pStyle w:val="Normal"/>
        <w:jc w:val="both"/>
        <w:rPr>
          <w:rFonts w:ascii="Arial" w:hAnsi="Arial" w:cs="Arial"/>
        </w:rPr>
      </w:pPr>
      <w:r>
        <w:rPr>
          <w:rFonts w:cs="Arial" w:ascii="Arial" w:hAnsi="Arial"/>
        </w:rPr>
      </w:r>
    </w:p>
    <w:p>
      <w:pPr>
        <w:pStyle w:val="Heading2"/>
        <w:rPr/>
      </w:pPr>
      <w:r>
        <w:rPr/>
        <w:t>Supra-Renais ou Adre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ada glândula supra-renal há duas partes distintas; o córtex e a medula. Cada parte tem função diferente.</w:t>
      </w:r>
    </w:p>
    <w:p>
      <w:pPr>
        <w:pStyle w:val="Normal"/>
        <w:jc w:val="both"/>
        <w:rPr>
          <w:rFonts w:ascii="Arial" w:hAnsi="Arial" w:cs="Arial"/>
        </w:rPr>
      </w:pPr>
      <w:r>
        <w:rPr>
          <w:rFonts w:cs="Arial" w:ascii="Arial" w:hAnsi="Arial"/>
        </w:rPr>
        <w:t>Os vários hormônios produzidos pelo córtex - as corticosteronas - controlam o metabolismo do sódio e do potássio e o aproveitamento dos açúcares, lipídios, sais e águas, entre outras funções.</w:t>
      </w:r>
    </w:p>
    <w:p>
      <w:pPr>
        <w:pStyle w:val="Normal"/>
        <w:jc w:val="both"/>
        <w:rPr>
          <w:rFonts w:ascii="Arial" w:hAnsi="Arial" w:cs="Arial"/>
        </w:rPr>
      </w:pPr>
      <w:r>
        <w:rPr>
          <w:rFonts w:cs="Arial" w:ascii="Arial" w:hAnsi="Arial"/>
        </w:rPr>
        <w:t>A medula produz adrenalina (epinefrina) e noradrenalina (norepinefrina). Esses hormônios são importantes na ativação dos mecanismos de defesa do organismo diante de condições de emergência, tais como emoções fortes, "stress", choque entre outros; preparam o organismo para a fuga ou luta.</w:t>
      </w:r>
    </w:p>
    <w:p>
      <w:pPr>
        <w:pStyle w:val="Normal"/>
        <w:jc w:val="both"/>
        <w:rPr>
          <w:rFonts w:ascii="Arial" w:hAnsi="Arial" w:cs="Arial"/>
        </w:rPr>
      </w:pPr>
      <w:r>
        <w:rPr>
          <w:rFonts w:cs="Arial" w:ascii="Arial" w:hAnsi="Arial"/>
        </w:rPr>
      </w:r>
    </w:p>
    <w:p>
      <w:pPr>
        <w:pStyle w:val="Heading2"/>
        <w:rPr/>
      </w:pPr>
      <w:r>
        <w:rPr/>
        <w:t>Pânc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âncreas produz o hormônio insulina, que regula o nível de glicose no sangue. Em certas condições, por exemplo, quando se ingere muito açúcar, o nível de glicose no sangue aumenta muito. Então o pâncreas libera insulina no sangue. Esse hormônio aumenta a absorção de glicose nas células. Assim, o excesso de glicose é retirado do sangue e o nível desse açúcar volta ao normal. Quando o pâncreas produz uma quantidade insuficiente de insulina, surge uma doença conhecida como diabetes. Nesse caso, o excesso de glicose permanece no sangue: é a hiperglicemia, constatada pela presença de glicose na urina. A incapacidade das células em absorver adequadamente a glicose do sangue provoca alguns sintomas como a sensação de fraqueza muscular e f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âncreas não é somente uma glândula, endócrina, pois este órgão constitui uma glândula de secreção externa; produz, na verdade, o suco pancreático, que serve para digerir os alimentos e que é lançado no duodeno por um ducto que percorre o pâncreas em toda a sua extensão. Num corte do pâncreas, contudo, notam-se "ilhas" de substância formada de células diversas das do resto da glândula: são as ilhotas de Langerhans, que são dotadas, justamente, de urna função endócr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lhotas de Langerhans produzem um hormônio: a insulina, da qual a função é permitir a utilização dos açúcares por parte dos tecidos e em particular dos músculos, para cuja atividade o açúcar é fundamental. Quando acontece faltar a insulina, os açúcares não podem ser utilizados pelos músculos e ficam no sangue: é a diabete. Esta moléstia é causada, na verdade, pela hiperglicemia, isto é, pela presença no sangue dos açúcares em proporção superior à normal, um por mil. Aumentando o açúcar no sangue, a um certo ponto, o rim não consegue mais reter esse açúcar, que passa, em grande quantidade através dos glomérulos e aparece, portanto, na urin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rPr/>
      </w:pPr>
      <w:r>
        <w:rPr/>
        <w:t>Ov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uberdade, a adeno-hipófise passa a produzir quantidades crescentes do hormônio folículo-estimulante (FSH). Sob a ação do FSH, os folículos imaturos do ovário continuam seu desenvolvimento, o mesmo acontecendo com os óvulos neles contidos. O folículo em desenvolvimento secreta hormônios denominados estrógenos, responsáveis pelo aparecimento das características sexuais secundárias femininas.</w:t>
      </w:r>
    </w:p>
    <w:p>
      <w:pPr>
        <w:pStyle w:val="Normal"/>
        <w:jc w:val="both"/>
        <w:rPr>
          <w:rFonts w:ascii="Arial" w:hAnsi="Arial" w:cs="Arial"/>
        </w:rPr>
      </w:pPr>
      <w:r>
        <w:rPr>
          <w:rFonts w:cs="Arial" w:ascii="Arial" w:hAnsi="Arial"/>
        </w:rPr>
        <w:t>Outro hormônio produzido pela adeno-hipófise - hormônio luteinizante (LH) - atua sobre o ovário, determinando o rompimento do folículo maduro, com a expulsão do óvulo (ovulação).</w:t>
      </w:r>
    </w:p>
    <w:p>
      <w:pPr>
        <w:pStyle w:val="Normal"/>
        <w:jc w:val="both"/>
        <w:rPr>
          <w:rFonts w:ascii="Arial" w:hAnsi="Arial" w:cs="Arial"/>
        </w:rPr>
      </w:pPr>
      <w:r>
        <w:rPr>
          <w:rFonts w:cs="Arial" w:ascii="Arial" w:hAnsi="Arial"/>
        </w:rPr>
        <w:t>O corpo amarelo (corpo lúteo) continua a produzir estrógenos e inicia a produção de outro hormônio - a progesterona - que atuará sobre o útero, preparando-o para receber o embrião caso tenha ocorrido a fecundaçã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stículos (Células de Leydi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tre os túbulos seminíferos encontra-se um tecido intersticial, constituído principalmente pelas células de Leydig, onde se dá a formação dos hormônios andrógenos (hormônios sexuais masculinos), em especial a testosterona.</w:t>
      </w:r>
    </w:p>
    <w:p>
      <w:pPr>
        <w:pStyle w:val="Normal"/>
        <w:jc w:val="both"/>
        <w:rPr>
          <w:rFonts w:ascii="Arial" w:hAnsi="Arial" w:cs="Arial"/>
        </w:rPr>
      </w:pPr>
      <w:r>
        <w:rPr>
          <w:rFonts w:cs="Arial" w:ascii="Arial" w:hAnsi="Arial"/>
        </w:rPr>
        <w:t>Os hormônios andrógenos desenvolvem e mantém os caracteres sexuais masculi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as funções endócrinas</w:t>
      </w:r>
    </w:p>
    <w:p>
      <w:pPr>
        <w:pStyle w:val="Normal"/>
        <w:jc w:val="both"/>
        <w:rPr>
          <w:rFonts w:ascii="Arial" w:hAnsi="Arial" w:cs="Arial"/>
        </w:rPr>
      </w:pPr>
      <w:r>
        <w:rPr>
          <w:rFonts w:cs="Arial" w:ascii="Arial" w:hAnsi="Arial"/>
        </w:rPr>
        <w:t>Além das glândulas endócrinas, a mucosa gástrica (que reveste internamente o estômago) e a mucosa duodenal (que reveste internamente o duodeno), têm células com função endócrina. As células com função endócrina da mucosa gástrica produzem o hormônio gastrina; e as da mucosa duodenal produzem os hormônios secretina e colecistoquinina.</w:t>
      </w:r>
    </w:p>
    <w:p>
      <w:pPr>
        <w:pStyle w:val="Normal"/>
        <w:jc w:val="both"/>
        <w:rPr>
          <w:rFonts w:ascii="Arial" w:hAnsi="Arial" w:cs="Arial"/>
        </w:rPr>
      </w:pPr>
      <w:r>
        <w:rPr>
          <w:rFonts w:cs="Arial" w:ascii="Arial" w:hAnsi="Arial"/>
        </w:rPr>
      </w:r>
    </w:p>
    <w:p>
      <w:pPr>
        <w:pStyle w:val="Heading2"/>
        <w:rPr/>
      </w:pPr>
      <w:r>
        <w:rPr/>
        <w:t>DISTÚRBIOS HORM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uma glândula endócrina produzir uma quantidade muito grande ou muito pequena de um determinado hormônio, podem ocorrer doenças. Podem ser prescritos remédios para alterar a produção desse hormônio pelo organismo ou uma versão sintética dele. Os sintomas de disfunção hormonal são variados porque o sistema endócrino controla inúmeras funções orgânicas.</w:t>
      </w:r>
    </w:p>
    <w:p>
      <w:pPr>
        <w:pStyle w:val="Normal"/>
        <w:jc w:val="both"/>
        <w:rPr>
          <w:rFonts w:ascii="Arial" w:hAnsi="Arial" w:cs="Arial"/>
        </w:rPr>
      </w:pPr>
      <w:r>
        <w:rPr>
          <w:rFonts w:cs="Arial" w:ascii="Arial" w:hAnsi="Arial"/>
        </w:rPr>
      </w:r>
    </w:p>
    <w:p>
      <w:pPr>
        <w:pStyle w:val="Heading2"/>
        <w:rPr/>
      </w:pPr>
      <w:r>
        <w:rPr/>
        <w:t>DISFUNÇÕES DA PITU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alta do hormônio do crescimento impede que a criança cresça normalmente (nanismo); a produção excessiva faz com que cresça demais (gigantismo). Se o tratamento começar logo, a criança alcançará uma altura normal.</w:t>
      </w:r>
    </w:p>
    <w:p>
      <w:pPr>
        <w:pStyle w:val="Normal"/>
        <w:jc w:val="both"/>
        <w:rPr>
          <w:rFonts w:ascii="Arial" w:hAnsi="Arial" w:cs="Arial"/>
        </w:rPr>
      </w:pPr>
      <w:r>
        <w:rPr>
          <w:rFonts w:cs="Arial" w:ascii="Arial" w:hAnsi="Arial"/>
        </w:rPr>
      </w:r>
    </w:p>
    <w:p>
      <w:pPr>
        <w:pStyle w:val="Heading2"/>
        <w:rPr/>
      </w:pPr>
      <w:r>
        <w:rPr/>
        <w:t>DISFUNÇÕES DA TIRÓ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dução insuficiente de hormônios pela tiróide causa hipotiroidismo. Os sintomas são apatia, aumento de peso e ressecamento da pele. A maioria das pessoas com excesso de peso não tem problemas de tiróide.</w:t>
      </w:r>
    </w:p>
    <w:p>
      <w:pPr>
        <w:pStyle w:val="Normal"/>
        <w:jc w:val="both"/>
        <w:rPr>
          <w:rFonts w:ascii="Arial" w:hAnsi="Arial" w:cs="Arial"/>
        </w:rPr>
      </w:pPr>
      <w:r>
        <w:rPr>
          <w:rFonts w:cs="Arial" w:ascii="Arial" w:hAnsi="Arial"/>
        </w:rPr>
      </w:r>
    </w:p>
    <w:p>
      <w:pPr>
        <w:pStyle w:val="Heading2"/>
        <w:rPr/>
      </w:pPr>
      <w:r>
        <w:rPr/>
        <w:t>SINTOMAS DE DISTÚRBIO HORM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intomas associados a distúrbios hormonais são variados e refletem as diferentes funções orgânicas controladas pelos hormônios. Caso haja suspeita de alguma disfunção endócrina, um simples teste de sangue pode esclarecer o diagnóstico. Os sintomas mais comuns incluem : fadiga, sede, produção excessiva de urina, desenvolvimento sexual lento ou prematuro, excesso de pelos no corpo, ganho ou perda de peso, mudança na distribuição de gordura no corpo, ansiedade e mudanças na pele. Caso o indivíduo apresente algum destes sintomas, deverá consultar o seu médico.</w:t>
      </w:r>
    </w:p>
    <w:p>
      <w:pPr>
        <w:pStyle w:val="Normal"/>
        <w:jc w:val="both"/>
        <w:rPr>
          <w:rFonts w:ascii="Arial" w:hAnsi="Arial" w:cs="Arial"/>
        </w:rPr>
      </w:pPr>
      <w:r>
        <w:rPr>
          <w:rFonts w:cs="Arial" w:ascii="Arial" w:hAnsi="Arial"/>
        </w:rPr>
      </w:r>
    </w:p>
    <w:p>
      <w:pPr>
        <w:pStyle w:val="Heading2"/>
        <w:rPr/>
      </w:pPr>
      <w:r>
        <w:rPr/>
        <w:t>INSULINA E GLUCAG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cido pancreático é constituído por numerosos ácinos (ácinos pancreáticos), que são responsáveis pela produção das diversas enzimas secretadas através do ducto pancreático no tubo digestório. Tais enzimas constituem um tipo de secreção denominada secreção exócr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essa função exócrina, o tecido pancreático secreta também hormônios, diretamente à corrente sangüínea. A secreção endócrina do pâncreas é feita através de milhares de grupamentos celulares denominados Ilhotas de Langerhans, distribuídas por todo o tecido pancre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Ilhota de Langerhans é constituída por diversos tipos de células. Destacam-se as células alfa, que produzem o hormônio glucagon e as células beta, que produzem a insu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bos os hormônios, insulina e glucagon, são bastante importantes devido aos seus efeitos no metabolismo dos carboidratos, proteínas e gorduras.</w:t>
      </w:r>
    </w:p>
    <w:p>
      <w:pPr>
        <w:pStyle w:val="Normal"/>
        <w:jc w:val="both"/>
        <w:rPr>
          <w:rFonts w:ascii="Arial" w:hAnsi="Arial" w:cs="Arial"/>
        </w:rPr>
      </w:pPr>
      <w:r>
        <w:rPr>
          <w:rFonts w:cs="Arial" w:ascii="Arial" w:hAnsi="Arial"/>
        </w:rPr>
      </w:r>
    </w:p>
    <w:p>
      <w:pPr>
        <w:pStyle w:val="Heading2"/>
        <w:rPr/>
      </w:pPr>
      <w:r>
        <w:rPr/>
        <w:t>Insu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duzida pelas células beta das ilhotas de Langerhans, atua no metabolismo dos carboidratos, proteínas e gor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itos da insulina no metabolismo dos carboidrat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aumento no transporte de glicose através da membrana celular </w:t>
      </w:r>
    </w:p>
    <w:p>
      <w:pPr>
        <w:pStyle w:val="Normal"/>
        <w:numPr>
          <w:ilvl w:val="0"/>
          <w:numId w:val="5"/>
        </w:numPr>
        <w:jc w:val="both"/>
        <w:rPr>
          <w:rFonts w:ascii="Arial" w:hAnsi="Arial" w:cs="Arial"/>
        </w:rPr>
      </w:pPr>
      <w:r>
        <w:rPr>
          <w:rFonts w:cs="Arial" w:ascii="Arial" w:hAnsi="Arial"/>
        </w:rPr>
        <w:t xml:space="preserve">aumento na disponibilidade de glicose no líquido intracelular </w:t>
      </w:r>
    </w:p>
    <w:p>
      <w:pPr>
        <w:pStyle w:val="Normal"/>
        <w:numPr>
          <w:ilvl w:val="0"/>
          <w:numId w:val="5"/>
        </w:numPr>
        <w:jc w:val="both"/>
        <w:rPr>
          <w:rFonts w:ascii="Arial" w:hAnsi="Arial" w:cs="Arial"/>
        </w:rPr>
      </w:pPr>
      <w:r>
        <w:rPr>
          <w:rFonts w:cs="Arial" w:ascii="Arial" w:hAnsi="Arial"/>
        </w:rPr>
        <w:t xml:space="preserve">aumento na utilização de glicose pelas células </w:t>
      </w:r>
    </w:p>
    <w:p>
      <w:pPr>
        <w:pStyle w:val="Normal"/>
        <w:numPr>
          <w:ilvl w:val="0"/>
          <w:numId w:val="5"/>
        </w:numPr>
        <w:jc w:val="both"/>
        <w:rPr>
          <w:rFonts w:ascii="Arial" w:hAnsi="Arial" w:cs="Arial"/>
        </w:rPr>
      </w:pPr>
      <w:r>
        <w:rPr>
          <w:rFonts w:cs="Arial" w:ascii="Arial" w:hAnsi="Arial"/>
        </w:rPr>
        <w:t xml:space="preserve">aumento na glicogênese (polimerização de glicose, formando glicogênio), principalmente no fígado e nos músculos </w:t>
      </w:r>
    </w:p>
    <w:p>
      <w:pPr>
        <w:pStyle w:val="Normal"/>
        <w:numPr>
          <w:ilvl w:val="0"/>
          <w:numId w:val="5"/>
        </w:numPr>
        <w:jc w:val="both"/>
        <w:rPr>
          <w:rFonts w:ascii="Arial" w:hAnsi="Arial" w:cs="Arial"/>
        </w:rPr>
      </w:pPr>
      <w:r>
        <w:rPr>
          <w:rFonts w:cs="Arial" w:ascii="Arial" w:hAnsi="Arial"/>
        </w:rPr>
        <w:t xml:space="preserve">aumento na transformação de glicose em gord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itos da insulina no metabolismo das proteín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aumento no transporte de aminoácidos através da membrana celular </w:t>
      </w:r>
    </w:p>
    <w:p>
      <w:pPr>
        <w:pStyle w:val="Normal"/>
        <w:numPr>
          <w:ilvl w:val="0"/>
          <w:numId w:val="2"/>
        </w:numPr>
        <w:jc w:val="both"/>
        <w:rPr>
          <w:rFonts w:ascii="Arial" w:hAnsi="Arial" w:cs="Arial"/>
        </w:rPr>
      </w:pPr>
      <w:r>
        <w:rPr>
          <w:rFonts w:cs="Arial" w:ascii="Arial" w:hAnsi="Arial"/>
        </w:rPr>
        <w:t xml:space="preserve">maior disponibilidade de aminoácidos no líquido intracelular </w:t>
      </w:r>
    </w:p>
    <w:p>
      <w:pPr>
        <w:pStyle w:val="Normal"/>
        <w:numPr>
          <w:ilvl w:val="0"/>
          <w:numId w:val="2"/>
        </w:numPr>
        <w:jc w:val="both"/>
        <w:rPr>
          <w:rFonts w:ascii="Arial" w:hAnsi="Arial" w:cs="Arial"/>
        </w:rPr>
      </w:pPr>
      <w:r>
        <w:rPr>
          <w:rFonts w:cs="Arial" w:ascii="Arial" w:hAnsi="Arial"/>
        </w:rPr>
        <w:t xml:space="preserve">aumento na quantidade de RNA no líquido intracelular </w:t>
      </w:r>
    </w:p>
    <w:p>
      <w:pPr>
        <w:pStyle w:val="Normal"/>
        <w:numPr>
          <w:ilvl w:val="0"/>
          <w:numId w:val="2"/>
        </w:numPr>
        <w:jc w:val="both"/>
        <w:rPr>
          <w:rFonts w:ascii="Arial" w:hAnsi="Arial" w:cs="Arial"/>
        </w:rPr>
      </w:pPr>
      <w:r>
        <w:rPr>
          <w:rFonts w:cs="Arial" w:ascii="Arial" w:hAnsi="Arial"/>
        </w:rPr>
        <w:t xml:space="preserve">aumento na atividade dos ribossomas no interior das células </w:t>
      </w:r>
    </w:p>
    <w:p>
      <w:pPr>
        <w:pStyle w:val="Normal"/>
        <w:numPr>
          <w:ilvl w:val="0"/>
          <w:numId w:val="2"/>
        </w:numPr>
        <w:jc w:val="both"/>
        <w:rPr>
          <w:rFonts w:ascii="Arial" w:hAnsi="Arial" w:cs="Arial"/>
        </w:rPr>
      </w:pPr>
      <w:r>
        <w:rPr>
          <w:rFonts w:cs="Arial" w:ascii="Arial" w:hAnsi="Arial"/>
        </w:rPr>
        <w:t xml:space="preserve">aumento na síntese protéica </w:t>
      </w:r>
    </w:p>
    <w:p>
      <w:pPr>
        <w:pStyle w:val="Normal"/>
        <w:numPr>
          <w:ilvl w:val="0"/>
          <w:numId w:val="2"/>
        </w:numPr>
        <w:jc w:val="both"/>
        <w:rPr>
          <w:rFonts w:ascii="Arial" w:hAnsi="Arial" w:cs="Arial"/>
        </w:rPr>
      </w:pPr>
      <w:r>
        <w:rPr>
          <w:rFonts w:cs="Arial" w:ascii="Arial" w:hAnsi="Arial"/>
        </w:rPr>
        <w:t xml:space="preserve">redução na lise protéica </w:t>
      </w:r>
    </w:p>
    <w:p>
      <w:pPr>
        <w:pStyle w:val="Normal"/>
        <w:numPr>
          <w:ilvl w:val="0"/>
          <w:numId w:val="2"/>
        </w:numPr>
        <w:jc w:val="both"/>
        <w:rPr>
          <w:rFonts w:ascii="Arial" w:hAnsi="Arial" w:cs="Arial"/>
        </w:rPr>
      </w:pPr>
      <w:r>
        <w:rPr>
          <w:rFonts w:cs="Arial" w:ascii="Arial" w:hAnsi="Arial"/>
        </w:rPr>
        <w:t xml:space="preserve">aumento no cres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itos da insulina no metabolismo das gordur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umento na transformação de glicose em gordura </w:t>
      </w:r>
    </w:p>
    <w:p>
      <w:pPr>
        <w:pStyle w:val="Normal"/>
        <w:numPr>
          <w:ilvl w:val="0"/>
          <w:numId w:val="3"/>
        </w:numPr>
        <w:jc w:val="both"/>
        <w:rPr>
          <w:rFonts w:ascii="Arial" w:hAnsi="Arial" w:cs="Arial"/>
        </w:rPr>
      </w:pPr>
      <w:r>
        <w:rPr>
          <w:rFonts w:cs="Arial" w:ascii="Arial" w:hAnsi="Arial"/>
        </w:rPr>
        <w:t xml:space="preserve">redução na mobilização de ácidos graxos dos tecidos adiposos </w:t>
      </w:r>
    </w:p>
    <w:p>
      <w:pPr>
        <w:pStyle w:val="Normal"/>
        <w:numPr>
          <w:ilvl w:val="0"/>
          <w:numId w:val="3"/>
        </w:numPr>
        <w:jc w:val="both"/>
        <w:rPr>
          <w:rFonts w:ascii="Arial" w:hAnsi="Arial" w:cs="Arial"/>
        </w:rPr>
      </w:pPr>
      <w:r>
        <w:rPr>
          <w:rFonts w:cs="Arial" w:ascii="Arial" w:hAnsi="Arial"/>
        </w:rPr>
        <w:t xml:space="preserve">redução na utilização de ácidos graxos pelas células </w:t>
      </w:r>
    </w:p>
    <w:p>
      <w:pPr>
        <w:pStyle w:val="Normal"/>
        <w:jc w:val="both"/>
        <w:rPr>
          <w:rFonts w:ascii="Arial" w:hAnsi="Arial" w:cs="Arial"/>
        </w:rPr>
      </w:pPr>
      <w:r>
        <w:rPr>
          <w:rFonts w:cs="Arial" w:ascii="Arial" w:hAnsi="Arial"/>
        </w:rPr>
      </w:r>
    </w:p>
    <w:p>
      <w:pPr>
        <w:pStyle w:val="Heading2"/>
        <w:rPr/>
      </w:pPr>
      <w:r>
        <w:rPr/>
        <w:t>Glucag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retado pelas células alfa das ilhotas de Langerhans, é muito importante principalmente para evitar que ocorra uma hipoglicemia acentuada no organismo de uma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a concentração de glicose no sangue atinge valores baixos, as células alfa das ilhotas de Langerhans liberam uma maior quantidade de glucag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glucagon, então, faz com que a glicose sangüínea aumente e retorne aos valores aceitáveis como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incipais mecanismos através dos quais o glucagon faz aumentar a glicemia sã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aumento na glicogenólise (despolimerização do glicogênio armazenado nos tecidos, liberando glicose para a circulação) </w:t>
      </w:r>
    </w:p>
    <w:p>
      <w:pPr>
        <w:pStyle w:val="Normal"/>
        <w:numPr>
          <w:ilvl w:val="0"/>
          <w:numId w:val="4"/>
        </w:numPr>
        <w:jc w:val="both"/>
        <w:rPr>
          <w:rFonts w:ascii="Arial" w:hAnsi="Arial" w:cs="Arial"/>
        </w:rPr>
      </w:pPr>
      <w:r>
        <w:rPr>
          <w:rFonts w:cs="Arial" w:ascii="Arial" w:hAnsi="Arial"/>
        </w:rPr>
        <w:t>aumento na gliconeogênese, através da qual elementos que não são carboidratos (proteínas e glicerol) transformam-se em glicos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1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32:00Z</dcterms:modified>
  <cp:revision>4</cp:revision>
  <dc:subject/>
  <dc:title>Sistema Endócrino</dc:title>
</cp:coreProperties>
</file>