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SISTEMA  EXCRETOR</w:t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parelho digestivo e excretor</w:t>
      </w:r>
      <w:r>
        <w:rPr>
          <w:rFonts w:cs="Arial" w:ascii="Arial" w:hAnsi="Arial"/>
          <w:szCs w:val="20"/>
        </w:rPr>
        <w:t xml:space="preserve">: a energia necessária à manutenção e funcionamento adequado do organismo é fornecida pelos alimentos. A digestão dos alimentos começa na boca. O alimento percorre depois o esôfago até o estômago, onde o processo digestivo continua. Em seguida, a mistura de comida e secreções, denominada quimo, desce pelo tubo digestivo. A absorção dos nutrientes ocorre, principalmente, no intestino delgado. O alimento não absorvido e as secreções e substâncias residuais do fígado passam para o intestino grosso e são expulsas sob a forma de fezes. A água e as substâncias hidrossolúveis passam do sangue para os túbulos renais, que devolvem a maior parte da água e dos sais ao organismo e recolhem outros sais e produtos de degradação do sangue. A urina, o líquido resultante, é armazenada na bexiga urinária até ser eliminada para o exterior. </w:t>
      </w:r>
      <w:r>
        <w:rPr>
          <w:rFonts w:cs="Arial" w:ascii="Arial" w:hAnsi="Arial"/>
          <w:i/>
          <w:iCs/>
          <w:szCs w:val="20"/>
        </w:rPr>
        <w:t>Veja abaixo também</w:t>
      </w:r>
      <w:r>
        <w:rPr>
          <w:rFonts w:cs="Arial" w:ascii="Arial" w:hAnsi="Arial"/>
          <w:szCs w:val="20"/>
        </w:rPr>
        <w:t xml:space="preserve"> Aparelho digestivo; Aparelho urinári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parelho digestivo</w:t>
      </w:r>
      <w:r>
        <w:rPr>
          <w:rFonts w:cs="Arial" w:ascii="Arial" w:hAnsi="Arial"/>
          <w:szCs w:val="20"/>
        </w:rPr>
        <w:t>, órgãos que transformam, por meios químicos, os alimentos em substâncias solúveis simples capazes de serem absorvidas pelos tecidos. Este processo consiste em reações catalíticas entre os alimentos ingeridos e as enzimas secretadas no trato intestinal (Intestino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digestão inclui processos químicos e mecânicos. Os processos mecânicos consistem na mastigação, na ação de mistura do estômago e na atividade peristáltica do intestino. Os processos químicos permitem a transformação dos diferentes alimentos ingeridos em elementos utilizávei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Quando os alimentos são ingeridos, as seis glândulas salivares produzem secreções que se misturam a estes, dissolvendo-os para torná-los suscetíveis à ação posterior de secreções intestinai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ção no estômago e no intestino</w:t>
      </w:r>
      <w:r>
        <w:rPr>
          <w:rFonts w:cs="Arial" w:ascii="Arial" w:hAnsi="Arial"/>
          <w:szCs w:val="20"/>
        </w:rPr>
        <w:t>: o suco gástrico do estômago contém agentes, como o ácido clorídrico e algumas enzimas, entre as quais, a pepsina, a renina e a lipase. A pepsina decompõe as proteínas em peptídeos pequenos. A renina separa o leite em frações líquidas e sólidas e a lipase age sobre as gordura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 parte mais importante da digestão ocorre no intestino delgado: ali, a maioria dos alimentos sofre hidrólise e é absorvid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produtos da digestão são assimilados pelo organismo através da parede intestinal. A absorção é favorecida também pelo comprimento do intestino delgado, que é de 6,7 a 7,6 metro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As substâncias hidrossolúveis, tais como minerais, aminoácidos e carboidratos, passam, através dos vasos do sistema portal, diretamente para o fígad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Excreção</w:t>
      </w:r>
      <w:r>
        <w:rPr>
          <w:rFonts w:cs="Arial" w:ascii="Arial" w:hAnsi="Arial"/>
          <w:szCs w:val="20"/>
        </w:rPr>
        <w:t>: no cólon, o material não digerido se transforma em uma massa sólida pela reabsorção da água pelo organismo. As fezes permanecem no reto até serem excretadas através do ânus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Aparelho urinário</w:t>
      </w:r>
      <w:r>
        <w:rPr>
          <w:rFonts w:cs="Arial" w:ascii="Arial" w:hAnsi="Arial"/>
          <w:szCs w:val="20"/>
        </w:rPr>
        <w:t>, conjunto de órgãos que produzem e excretam a urina, o principal líquido de excreção do organismo. Na maioria dos vertebrados, os dois rins filtram todas as substâncias da corrente sanguínea; estes resíduos formam parte da urina que passa, de forma contínua, pelos ureteres para a bexig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Depois de armazenada na bexiga, a urina passa por um conduto denominado uretra até o exterior do organismo. A saída da urina produz-se pelo relaxamento involuntário de um esfíncter que se localiza entre a bexiga e a uretra, e também pela abertura voluntária de um esfíncter na uretr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Intestino</w:t>
      </w:r>
      <w:r>
        <w:rPr>
          <w:rFonts w:cs="Arial" w:ascii="Arial" w:hAnsi="Arial"/>
          <w:szCs w:val="20"/>
        </w:rPr>
        <w:t>, porção do trato digestivo situada entre o estômago e o ânus. Na espécie humana, o intestino é dividido em duas partes: o intestino delgado, onde ocorre a parte mais importante da digestão e é absorvida a maioria dos nutrientes, e o intestino grosso, onde são absorvidos a água e determinados íons e do qual são excretados os materiais sólidos rejeitados (Aparelho digestivo; Fezes)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intestino delgado divide-se em três partes: duodeno, jejuno e íleo. A porção superior ou duodeno tem a forma de ferradura e compreende o piloro, a abertura da parte inferior do estômago pela qual este esvazia seu conteúdo no intestin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 intestino grosso divide-se em ceco, cólon ascendente, cólon transverso, cólon descendente, cólon sigmóide e o reto. Uma parte importante do ceco é o apêndice vermiforme vestigial (Apendicite), cuja posição se altera com freqüência. A saída do reto chama-se ânus e é fechada por um músculo que o rodeia, o esfíncter anal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alimentos e materiais de excreção atravessam o intestino movidos por contrações rítmicas ou movimentos peristálticos de seus músculos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22:2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30:00Z</dcterms:modified>
  <cp:revision>4</cp:revision>
  <dc:subject/>
  <dc:title>SISTEMA  EXCRETOR</dc:title>
</cp:coreProperties>
</file>