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DMINISTRAÇÃO E CONTROLE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A empresa como siste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mpresas constituem um tipo especial de sistema organizado, baseado no interesse particular e comum, como forma definida e reunindo recursos humanos e materiais.</w:t>
      </w:r>
    </w:p>
    <w:p>
      <w:pPr>
        <w:pStyle w:val="Normal"/>
        <w:rPr/>
      </w:pPr>
      <w:r>
        <w:rPr/>
        <w:t>Os sistemas organizados tem como característica fundamental o planejamento, isto é, a definição previa de objetivos ou fins e meios ou atividades. A empresa é um tipo especial de organização planejada.</w:t>
      </w:r>
    </w:p>
    <w:p>
      <w:pPr>
        <w:pStyle w:val="Normal"/>
        <w:rPr/>
      </w:pPr>
      <w:r>
        <w:rPr/>
        <w:t>As empresas modernas pela complexidade e dimensão das unidades de produção, passaram a exigir maior coordenação de atividades, exercidas por administradores especializados nas tarefas de planejamento, organização, direção e controle.  A administração não é mais vista como antes, mas como desempenho de funções tipicamente administrativ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ções administ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jamento, organização e controle são funções tipicamente administrativas.</w:t>
      </w:r>
    </w:p>
    <w:p>
      <w:pPr>
        <w:pStyle w:val="Normal"/>
        <w:rPr/>
      </w:pPr>
      <w:r>
        <w:rPr/>
        <w:t>Planejamento significa definição de planos-fins (objetivos e metas) e planos-meios (políticas  ou diretrizes, procedimentos, rotinas ou métodos). Organização significa construção da estrutura de recursos, isto é, da obtenção de recursos humanos e materiais ligados a produção, e de recursos financeiros. Significa, ainda, construção da estrutura de operações de empresas, o que inclui a divisão do trabalho em tarefas, e a distribuição de tarefas por unidades de organização segundo certos critérios. Organização pode ser também definição de autoridade e responsabilidade, ou seja, da hierarquia de posições na organização. Direção significa transmissão de planos mediante instruções e ordens, e motivação para a ação. Controle significa avaliação de desempenho, em relação às previsões constantes dos planos, e correção dos desvios, mediante propostas de ação especifica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unções técnica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s funções técnicas se distinguem das administrativas por sua localizaça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6:00Z</dcterms:created>
  <dc:creator>www.vestibular1.com.br</dc:creator>
  <dc:description/>
  <dc:language>en-US</dc:language>
  <cp:lastModifiedBy>Cleusa Siqueira</cp:lastModifiedBy>
  <dcterms:modified xsi:type="dcterms:W3CDTF">2007-03-30T18:05:00Z</dcterms:modified>
  <cp:revision>4</cp:revision>
  <dc:subject/>
  <dc:title>ADMINISTRAÇÃO E CONTROLE </dc:title>
</cp:coreProperties>
</file>