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ACRE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Anglo Vestibulares</w:t>
        <w:br/>
        <w:t>Rua Alvorada, 217 – Bosque – Rio Branco</w:t>
        <w:br/>
        <w:t>Fone: (68) 222-7186</w:t>
        <w:br/>
      </w:r>
      <w:hyperlink r:id="rId2">
        <w:r>
          <w:rPr>
            <w:rStyle w:val="InternetLink"/>
            <w:rFonts w:cs="Verdana" w:ascii="Verdana" w:hAnsi="Verdana"/>
            <w:sz w:val="22"/>
          </w:rPr>
          <w:t>anglo@mdnet.com.br</w:t>
        </w:r>
      </w:hyperlink>
      <w:r>
        <w:rPr>
          <w:rFonts w:cs="Verdana" w:ascii="Verdana" w:hAnsi="Verdana"/>
          <w:sz w:val="22"/>
        </w:rPr>
        <w:br/>
        <w:t>- extensivo, semi-in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amões Vestibulares</w:t>
        <w:br/>
        <w:t>Rua Sergipe, 216 – Centro – Rio Branco</w:t>
        <w:br/>
        <w:t>Fone: (68) 223-7359</w:t>
        <w:br/>
      </w:r>
      <w:hyperlink r:id="rId3">
        <w:r>
          <w:rPr>
            <w:rStyle w:val="InternetLink"/>
            <w:rFonts w:cs="Verdana" w:ascii="Verdana" w:hAnsi="Verdana"/>
            <w:sz w:val="22"/>
          </w:rPr>
          <w:t>www.camoes.com.br</w:t>
        </w:r>
      </w:hyperlink>
      <w:r>
        <w:rPr>
          <w:rFonts w:cs="Verdana" w:ascii="Verdana" w:hAnsi="Verdana"/>
          <w:sz w:val="22"/>
        </w:rPr>
        <w:br/>
        <w:t>- extensivo, semi-in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Dom Pedro II</w:t>
        <w:br/>
        <w:t>Rua Manoel Rodrigues de Souza, 255 – Bosque – Rio Branco</w:t>
        <w:br/>
        <w:t>Fone: (68) 226-3733</w:t>
        <w:br/>
      </w:r>
      <w:hyperlink r:id="rId4">
        <w:r>
          <w:rPr>
            <w:rStyle w:val="InternetLink"/>
            <w:rFonts w:cs="Verdana" w:ascii="Verdana" w:hAnsi="Verdana"/>
            <w:sz w:val="22"/>
          </w:rPr>
          <w:t>www.provedom.com.br</w:t>
        </w:r>
      </w:hyperlink>
      <w:r>
        <w:rPr>
          <w:rFonts w:cs="Verdana" w:ascii="Verdana" w:hAnsi="Verdana"/>
          <w:sz w:val="22"/>
        </w:rPr>
        <w:br/>
        <w:t>-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Objetivo</w:t>
        <w:br/>
        <w:t>Rua Benjamin Constant, 330 – Centro – Rio Branco</w:t>
        <w:br/>
        <w:t>Fone:  (68) 244-1263</w:t>
        <w:br/>
      </w:r>
      <w:hyperlink r:id="rId5">
        <w:r>
          <w:rPr>
            <w:rStyle w:val="InternetLink"/>
            <w:rFonts w:cs="Verdana" w:ascii="Verdana" w:hAnsi="Verdana"/>
            <w:sz w:val="22"/>
          </w:rPr>
          <w:t>objetivo@mdnet.com.br</w:t>
        </w:r>
      </w:hyperlink>
      <w:r>
        <w:rPr>
          <w:rFonts w:cs="Verdana" w:ascii="Verdana" w:hAnsi="Verdana"/>
          <w:sz w:val="22"/>
        </w:rPr>
        <w:br/>
        <w:t>- extensivo, semi-intensivo, in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Ideal Pré Vestibular</w:t>
        <w:br/>
        <w:t>Rua Benjamin Constant, 863 – Centro – Rio Branco</w:t>
        <w:br/>
        <w:t>Fone: (68) 222-8208</w:t>
        <w:br/>
      </w:r>
      <w:hyperlink r:id="rId6">
        <w:r>
          <w:rPr>
            <w:rStyle w:val="InternetLink"/>
            <w:rFonts w:cs="Verdana" w:ascii="Verdana" w:hAnsi="Verdana"/>
            <w:sz w:val="22"/>
          </w:rPr>
          <w:t>www.centroideal.na-web.net</w:t>
        </w:r>
      </w:hyperlink>
      <w:r>
        <w:rPr>
          <w:rFonts w:cs="Verdana" w:ascii="Verdana" w:hAnsi="Verdana"/>
          <w:sz w:val="22"/>
        </w:rPr>
        <w:br/>
        <w:t>- extensivo, semi-intensivo, in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eta Vest</w:t>
        <w:br/>
        <w:t>Rua franco Ribeiro, 73 – Centro – Rio Branco</w:t>
        <w:br/>
        <w:t>Fone (68) 222-7273</w:t>
        <w:br/>
      </w:r>
      <w:hyperlink r:id="rId7">
        <w:r>
          <w:rPr>
            <w:rStyle w:val="InternetLink"/>
            <w:rFonts w:cs="Verdana" w:ascii="Verdana" w:hAnsi="Verdana"/>
            <w:sz w:val="22"/>
          </w:rPr>
          <w:t>www.colegiometa.com.br</w:t>
        </w:r>
      </w:hyperlink>
      <w:r>
        <w:rPr>
          <w:rFonts w:cs="Verdana" w:ascii="Verdana" w:hAnsi="Verdana"/>
          <w:sz w:val="22"/>
        </w:rPr>
        <w:br/>
        <w:t>- extensivo, semi-intensivo, in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32"/>
        </w:rPr>
        <w:t>ALAGOAS</w:t>
      </w:r>
      <w:r>
        <w:rPr>
          <w:rFonts w:cs="Verdana" w:ascii="Verdana" w:hAnsi="Verdana"/>
          <w:sz w:val="22"/>
        </w:rPr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Vitória</w:t>
        <w:br/>
        <w:t>Rua Estudante José de oliveira Leite, s/nº - Centro – Arapiraca</w:t>
        <w:br/>
        <w:t>Fone: (82) 9961-0174</w:t>
        <w:br/>
        <w:t>- extensivo, intensivo preparatório para a Funes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Fismat Curso</w:t>
        <w:br/>
        <w:t>Rua Vereador Domingos Vital, 200 – Alto do Cruzeiro – Arapiraca</w:t>
        <w:br/>
        <w:t>Fone: (82) 522-6156</w:t>
        <w:br/>
      </w:r>
      <w:hyperlink r:id="rId8">
        <w:r>
          <w:rPr>
            <w:rStyle w:val="InternetLink"/>
            <w:rFonts w:cs="Verdana" w:ascii="Verdana" w:hAnsi="Verdana"/>
            <w:sz w:val="22"/>
          </w:rPr>
          <w:t>fismatcurso@bol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evisto Cursos</w:t>
        <w:br/>
        <w:t>Rua Vereador Domingos Vital, 140 – Alto do Cruzeiro – Arapiraca</w:t>
        <w:br/>
        <w:t>Fone: (82) 521-8801</w:t>
        <w:br/>
      </w:r>
      <w:hyperlink r:id="rId9">
        <w:r>
          <w:rPr>
            <w:rStyle w:val="InternetLink"/>
            <w:rFonts w:cs="Verdana" w:ascii="Verdana" w:hAnsi="Verdana"/>
            <w:sz w:val="22"/>
          </w:rPr>
          <w:t>www.previstocursos.hpg.com.br</w:t>
        </w:r>
      </w:hyperlink>
      <w:r>
        <w:rPr>
          <w:rFonts w:cs="Verdana" w:ascii="Verdana" w:hAnsi="Verdana"/>
          <w:sz w:val="22"/>
        </w:rPr>
        <w:br/>
        <w:t>- extensivo, intensivo, semi-extensivo, intensivão para Cesmac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amerino Cursos</w:t>
        <w:br/>
        <w:t>Rua Saldanha da Gama, 235 – Farol – Maceió</w:t>
        <w:br/>
        <w:t>Fone: (82) 326-9477</w:t>
        <w:br/>
      </w:r>
      <w:hyperlink r:id="rId10">
        <w:r>
          <w:rPr>
            <w:rStyle w:val="InternetLink"/>
            <w:rFonts w:cs="Verdana" w:ascii="Verdana" w:hAnsi="Verdana"/>
            <w:sz w:val="22"/>
          </w:rPr>
          <w:t>camerinocursos@uol.com.br</w:t>
        </w:r>
      </w:hyperlink>
      <w:r>
        <w:rPr>
          <w:rFonts w:cs="Verdana" w:ascii="Verdana" w:hAnsi="Verdana"/>
          <w:sz w:val="22"/>
        </w:rPr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Águia</w:t>
        <w:br/>
        <w:t>Rua Íris Alagoense, 340 – Farol – Maceió</w:t>
        <w:br/>
        <w:t>Fone: (82) 221-2609</w:t>
        <w:br/>
        <w:t>- extensivo, intensiv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Decisivo</w:t>
        <w:br/>
        <w:t xml:space="preserve">Praça Sergipe, 596 – Farol - Maceió </w:t>
        <w:br/>
        <w:t>Fone: (82) 221-2620</w:t>
        <w:br/>
        <w:t>- extensivo, intensivo, revisão, cursos de disciplinas isolada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xcelso</w:t>
        <w:br/>
        <w:t>Rua Pedro Oliveira Rocha, 189, 2º and. – Farol – Maceió</w:t>
        <w:br/>
        <w:t>Fone: (82) 241-4856</w:t>
        <w:br/>
        <w:t>- extensivo, in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laneta</w:t>
        <w:br/>
        <w:t>Praça Dom Pedro II, 58 – Centro – Maceió</w:t>
        <w:br/>
        <w:t>Fone: (82) 336-2408</w:t>
        <w:br/>
        <w:t>- extensivo, semi-intensivo, revisão geral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BC Colégio e Cursos</w:t>
        <w:br/>
        <w:t>Rua Boa Vista, 433 – Centro – Maceió</w:t>
        <w:br/>
        <w:t>Fone: (82) 221-0430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pacto Curso</w:t>
        <w:br/>
        <w:t>Praça dos palmares, 53 – Centro – Maceió</w:t>
        <w:br/>
        <w:t>Fone: (82) 221-6836  - extensivo, intensivo, revisão final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arcelo Cursos Pré-Vestibular</w:t>
        <w:br/>
        <w:t>Rua Santa Cruz, 43 – Farol – Maceió</w:t>
        <w:br/>
        <w:t>Fone: (82) 223-8522</w:t>
        <w:br/>
      </w:r>
      <w:hyperlink r:id="rId11">
        <w:r>
          <w:rPr>
            <w:rStyle w:val="InternetLink"/>
            <w:rFonts w:cs="Verdana" w:ascii="Verdana" w:hAnsi="Verdana"/>
            <w:sz w:val="22"/>
          </w:rPr>
          <w:t>www.marcelocursos.com.br</w:t>
        </w:r>
      </w:hyperlink>
      <w:r>
        <w:rPr>
          <w:rFonts w:cs="Verdana" w:ascii="Verdana" w:hAnsi="Verdana"/>
          <w:sz w:val="22"/>
        </w:rPr>
        <w:br/>
        <w:t>- extensivo, semi-intensivo, curso preparatório para Cesmac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ster Cursos</w:t>
        <w:br/>
        <w:t>Rua Pedro Monteiro, 62-A – Centro – Maceió</w:t>
        <w:br/>
        <w:t>Fone: (82) 223-7762</w:t>
        <w:br/>
        <w:t>-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 Vestibular Contato</w:t>
        <w:br/>
        <w:t>Rua Engenheiro Mario de Gusmão, 237 – Ponta Verde – Maceió</w:t>
        <w:br/>
        <w:t>Fone: ( 82) 327-6379</w:t>
        <w:br/>
      </w:r>
      <w:hyperlink r:id="rId12">
        <w:r>
          <w:rPr>
            <w:rStyle w:val="InternetLink"/>
            <w:rFonts w:cs="Verdana" w:ascii="Verdana" w:hAnsi="Verdana"/>
            <w:sz w:val="22"/>
          </w:rPr>
          <w:t>www.colegiocontato.com.br</w:t>
        </w:r>
      </w:hyperlink>
      <w:r>
        <w:rPr>
          <w:rFonts w:cs="Verdana" w:ascii="Verdana" w:hAnsi="Verdana"/>
          <w:sz w:val="22"/>
        </w:rPr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visão Pré-Vestibular</w:t>
        <w:br/>
        <w:t>Rua Agerson Dantas, 43 – Centro – Maceió</w:t>
        <w:br/>
        <w:t>Fone: (82) 326-1995</w:t>
        <w:br/>
        <w:t>- extensivo</w:t>
      </w:r>
    </w:p>
    <w:p>
      <w:pPr>
        <w:pStyle w:val="Normal"/>
        <w:ind w:left="74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32"/>
        </w:rPr>
        <w:t>AMAPÁ</w:t>
      </w:r>
      <w:r>
        <w:rPr>
          <w:rFonts w:cs="Verdana" w:ascii="Verdana" w:hAnsi="Verdana"/>
          <w:sz w:val="22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Intelectus Pré-Vestibular</w:t>
        <w:br/>
        <w:t>Av. Procópio Rola, 383-A – Centro – Macapá</w:t>
        <w:br/>
        <w:t>Fone: (96) 223-9111</w:t>
        <w:br/>
      </w:r>
      <w:hyperlink r:id="rId13">
        <w:r>
          <w:rPr>
            <w:rStyle w:val="InternetLink"/>
            <w:rFonts w:cs="Verdana" w:ascii="Verdana" w:hAnsi="Verdana"/>
            <w:sz w:val="22"/>
          </w:rPr>
          <w:t>www.intelectus.cjb.net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odium Pré-Vestibular</w:t>
        <w:br/>
        <w:t>Av. FAB, 1.465 – Centro – Macapá</w:t>
        <w:br/>
        <w:t>Fone: (96) 223-7775</w:t>
        <w:br/>
      </w:r>
      <w:hyperlink r:id="rId14">
        <w:r>
          <w:rPr>
            <w:rStyle w:val="InternetLink"/>
            <w:rFonts w:cs="Verdana" w:ascii="Verdana" w:hAnsi="Verdana"/>
            <w:sz w:val="22"/>
          </w:rPr>
          <w:t>www.podiumcep.com.br</w:t>
        </w:r>
      </w:hyperlink>
      <w:r>
        <w:rPr>
          <w:rFonts w:cs="Verdana" w:ascii="Verdana" w:hAnsi="Verdana"/>
          <w:sz w:val="22"/>
        </w:rPr>
        <w:br/>
        <w:t>- extensivo, semi-extensivo, intensivo</w:t>
      </w:r>
    </w:p>
    <w:p>
      <w:pPr>
        <w:pStyle w:val="Normal"/>
        <w:ind w:left="106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06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AMAZONAS</w:t>
      </w:r>
    </w:p>
    <w:p>
      <w:pPr>
        <w:pStyle w:val="Normal"/>
        <w:ind w:left="106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06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poente-Atual</w:t>
        <w:br/>
        <w:t>Rua Leonardo Malcher, 1070-F – Centro – Manaus</w:t>
        <w:br/>
        <w:t>Fone: (192) 234-5933</w:t>
        <w:br/>
        <w:t>- extensivo, semi-extensivo, intensivo, turmas de mai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jetivo Vestibulares</w:t>
        <w:br/>
        <w:t>Rua Leonardo Malcher, 751 – Centro – Manaus</w:t>
        <w:br/>
        <w:t>Fone: (92) 633-8600</w:t>
        <w:br/>
        <w:t>- extensivo, semi-extensivo, intensivo, turmas de maio, turmas de agosto, intensivo de setembr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Omega Vestibulares</w:t>
        <w:br/>
        <w:t>Rua Monsenhor Coutinho, 858 – centro – Manaus</w:t>
        <w:br/>
        <w:t>Fone: (92) 231-1285</w:t>
        <w:br/>
      </w:r>
      <w:hyperlink r:id="rId15">
        <w:r>
          <w:rPr>
            <w:rStyle w:val="InternetLink"/>
            <w:rFonts w:cs="Verdana" w:ascii="Verdana" w:hAnsi="Verdana"/>
            <w:sz w:val="22"/>
          </w:rPr>
          <w:t>marcio_@hotmail.com</w:t>
        </w:r>
      </w:hyperlink>
      <w:r>
        <w:rPr>
          <w:rFonts w:cs="Verdana" w:ascii="Verdana" w:hAnsi="Verdana"/>
          <w:sz w:val="22"/>
        </w:rPr>
        <w:br/>
        <w:t>-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adrão</w:t>
        <w:br/>
        <w:t>Rua Joaquim Sarmento, 360 – Centro – Maceió</w:t>
        <w:br/>
        <w:t>Fone: (92) 233-2002</w:t>
        <w:br/>
      </w:r>
      <w:hyperlink r:id="rId16">
        <w:r>
          <w:rPr>
            <w:rStyle w:val="InternetLink"/>
            <w:rFonts w:cs="Verdana" w:ascii="Verdana" w:hAnsi="Verdana"/>
            <w:sz w:val="22"/>
          </w:rPr>
          <w:t>padraovestibulares@hotmail.com.br</w:t>
        </w:r>
      </w:hyperlink>
      <w:r>
        <w:rPr>
          <w:rFonts w:cs="Verdana" w:ascii="Verdana" w:hAnsi="Verdana"/>
          <w:sz w:val="22"/>
        </w:rPr>
        <w:br/>
        <w:t>- extensivo, semi-extensivo, intensivo, turmas de maio, turmas de agost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Médico</w:t>
        <w:br/>
        <w:t>Av. Joaquim Nabuco, 19990, 2º andar – Centro – Manaus</w:t>
        <w:br/>
        <w:t>Fone: (92) 233-8033</w:t>
        <w:br/>
      </w:r>
      <w:hyperlink r:id="rId17">
        <w:r>
          <w:rPr>
            <w:rStyle w:val="InternetLink"/>
            <w:rFonts w:cs="Verdana" w:ascii="Verdana" w:hAnsi="Verdana"/>
            <w:sz w:val="22"/>
          </w:rPr>
          <w:t>www.premedicovest.com.br</w:t>
        </w:r>
      </w:hyperlink>
      <w:r>
        <w:rPr>
          <w:rFonts w:cs="Verdana" w:ascii="Verdana" w:hAnsi="Verdana"/>
          <w:sz w:val="22"/>
        </w:rPr>
        <w:br/>
        <w:t>- extensivo, revisão fi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BAH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Beta Vestibular</w:t>
        <w:br/>
        <w:t>Rua Dom Pedro II, 102 – Centro – Alagoinhas</w:t>
        <w:br/>
        <w:t>Fone: (75) 422+4349</w:t>
        <w:br/>
      </w:r>
      <w:hyperlink r:id="rId18">
        <w:r>
          <w:rPr>
            <w:rStyle w:val="InternetLink"/>
            <w:rFonts w:cs="Verdana" w:ascii="Verdana" w:hAnsi="Verdana"/>
            <w:sz w:val="22"/>
          </w:rPr>
          <w:t>betavestibular@nworld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Hakay</w:t>
        <w:br/>
        <w:t>Rua Aymoré, 360 – Centro – Barreiras</w:t>
        <w:br/>
        <w:t>Fone: (77) 611-1933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mensão Pré-Vestibular</w:t>
        <w:br/>
        <w:t>Av. Santana, 99 , 1º and. – Centro – Caetité</w:t>
        <w:br/>
        <w:t>Fone: (77) 454-2643</w:t>
        <w:br/>
        <w:t>- semi-extensivo, intensiv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QI Pré-Vestibular</w:t>
        <w:br/>
        <w:t>Av. Radial A, 87 – Centro – Camaçari</w:t>
        <w:br/>
        <w:t>Fone: (71) 622-1143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adrão</w:t>
        <w:br/>
        <w:t>Rua Leonídio Rocha, 228 – Centro – Feira de Santana</w:t>
        <w:br/>
        <w:t>Fone: (75) 221-5829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 Vestibular Exatas</w:t>
        <w:br/>
        <w:t>Av. Getúlio Vargas, 471 – Galeria Cardio Center, sl. 26 – Centro – Feira de Santana</w:t>
        <w:br/>
        <w:t>Fone: (75) 223-5038</w:t>
        <w:br/>
      </w:r>
      <w:hyperlink r:id="rId19">
        <w:r>
          <w:rPr>
            <w:rStyle w:val="InternetLink"/>
            <w:rFonts w:cs="Verdana" w:ascii="Verdana" w:hAnsi="Verdana"/>
            <w:sz w:val="22"/>
          </w:rPr>
          <w:t>helitonexatas@ig.com.br</w:t>
        </w:r>
      </w:hyperlink>
      <w:r>
        <w:rPr>
          <w:rFonts w:cs="Verdana" w:ascii="Verdana" w:hAnsi="Verdana"/>
          <w:sz w:val="22"/>
        </w:rPr>
        <w:br/>
        <w:t>- intensivos semestrais de matemática, física e químic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Vértice Assessoria e Cursos</w:t>
        <w:br/>
        <w:t>Rua Araújo Pinho, 110, 1º andar – Centro – Ilhéus</w:t>
        <w:br/>
        <w:t>Fones: (73) 231-2165 e 634-8712</w:t>
        <w:br/>
      </w:r>
      <w:hyperlink r:id="rId20">
        <w:r>
          <w:rPr>
            <w:rStyle w:val="InternetLink"/>
            <w:rFonts w:cs="Verdana" w:ascii="Verdana" w:hAnsi="Verdana"/>
            <w:sz w:val="22"/>
          </w:rPr>
          <w:t>vertice@piedade.org.br</w:t>
        </w:r>
      </w:hyperlink>
      <w:r>
        <w:rPr>
          <w:rFonts w:cs="Verdana" w:ascii="Verdana" w:hAnsi="Verdana"/>
          <w:sz w:val="22"/>
        </w:rPr>
        <w:br/>
        <w:t>- extensivo, intensivo, intensivão, cursos de disciplinas específicas (matemática, física, química , biologia e português)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Fiquima</w:t>
        <w:br/>
        <w:t>Rua Damião Vieira, 103 – Centro – Jequié</w:t>
        <w:br/>
        <w:t>Fone: (73) 525-1999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Mendel</w:t>
        <w:br/>
        <w:t>Rua Praia de Piatã, 540 – Vilas do Atlântico – Lauro de Freitas</w:t>
        <w:br/>
        <w:t>Fone: (71) 379-5454</w:t>
        <w:br/>
      </w:r>
      <w:hyperlink r:id="rId21">
        <w:r>
          <w:rPr>
            <w:rStyle w:val="InternetLink"/>
            <w:rFonts w:cs="Verdana" w:ascii="Verdana" w:hAnsi="Verdana"/>
            <w:sz w:val="22"/>
          </w:rPr>
          <w:t>www.mendelvilas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Base Pré-Vestibular</w:t>
        <w:br/>
        <w:t>Praça Carneiro Ribeiro, 10 – Nazaré – Salvador</w:t>
        <w:br/>
        <w:t>Fone: (71) 321-9332</w:t>
        <w:br/>
      </w:r>
      <w:hyperlink r:id="rId22">
        <w:r>
          <w:rPr>
            <w:rStyle w:val="InternetLink"/>
            <w:rFonts w:cs="Verdana" w:ascii="Verdana" w:hAnsi="Verdana"/>
            <w:sz w:val="22"/>
          </w:rPr>
          <w:t>www.base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Conexão</w:t>
        <w:br/>
        <w:t>Rua Edistio Ponde, 353, 2º andar, sl, 206 – Stiep – Salvador</w:t>
        <w:br/>
        <w:t>Fone: (71) 272-1357</w:t>
        <w:br/>
      </w:r>
      <w:hyperlink r:id="rId23">
        <w:r>
          <w:rPr>
            <w:rStyle w:val="InternetLink"/>
            <w:rFonts w:cs="Verdana" w:ascii="Verdana" w:hAnsi="Verdana"/>
            <w:sz w:val="22"/>
          </w:rPr>
          <w:t>conexaoextensao@bol.com.br</w:t>
        </w:r>
      </w:hyperlink>
      <w:r>
        <w:rPr>
          <w:rFonts w:cs="Verdana" w:ascii="Verdana" w:hAnsi="Verdana"/>
          <w:sz w:val="22"/>
        </w:rPr>
        <w:br/>
        <w:t>- extensivo, intensivo de química, física e portuguê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Olimpo</w:t>
        <w:br/>
        <w:t>Rua Minas Gerais, 8, 3º andar, sl. 301 – Pituba – salvador</w:t>
        <w:br/>
        <w:t>Fone: (71) 248-3033</w:t>
        <w:br/>
        <w:t>- intensiv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NA Pré-Vestibular</w:t>
        <w:br/>
        <w:t>Av. Sete de Setembro, 1.162 – Mercês – Salvador</w:t>
        <w:br/>
        <w:t>Fone: (71) 329-2876</w:t>
        <w:br/>
        <w:t>- extensivo, in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32"/>
        </w:rPr>
        <w:t>CEARÁ</w:t>
      </w:r>
      <w:r>
        <w:rPr>
          <w:rFonts w:cs="Verdana" w:ascii="Verdana" w:hAnsi="Verdana"/>
          <w:sz w:val="22"/>
        </w:rPr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etor Pré-Vestibular</w:t>
        <w:br/>
        <w:t>Rua José carvalho, 303 – Centro – Crato</w:t>
        <w:br/>
        <w:t>Fone: (88) 521-3748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Academos Pré-Universitário</w:t>
        <w:br/>
        <w:t>Rua Costa Barros, 850 – Aldeota – Fortaleza</w:t>
        <w:br/>
        <w:t>Fone: (85) 226-3747</w:t>
        <w:br/>
      </w:r>
      <w:hyperlink r:id="rId24">
        <w:r>
          <w:rPr>
            <w:rStyle w:val="InternetLink"/>
            <w:rFonts w:cs="Verdana" w:ascii="Verdana" w:hAnsi="Verdana"/>
            <w:sz w:val="22"/>
          </w:rPr>
          <w:t>academos@uol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fa Genius</w:t>
        <w:br/>
        <w:t>Av. do Imperador, 651 – centro – Fortaleza</w:t>
        <w:br/>
        <w:t>Fone: (85) 252-5159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istein</w:t>
        <w:br/>
        <w:t>Rua Jaime Benévolo, 196 – Centro – Fortaleza</w:t>
        <w:br/>
        <w:t>Fone: (85) 253-6666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JK</w:t>
        <w:br/>
        <w:t>Rua 24 de Maio, 855 – Centro – Fortaleza</w:t>
        <w:br/>
        <w:t>Fone: ( 85) 231-6930</w:t>
        <w:br/>
        <w:t>-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Vasco</w:t>
        <w:br/>
        <w:t>Rua Barão de Aracati, 1.430 – Aldeota – Fortaleza</w:t>
        <w:br/>
        <w:t>Fone: (85) 252-4972</w:t>
        <w:br/>
      </w:r>
      <w:hyperlink r:id="rId25">
        <w:r>
          <w:rPr>
            <w:rStyle w:val="InternetLink"/>
            <w:rFonts w:cs="Verdana" w:ascii="Verdana" w:hAnsi="Verdana"/>
            <w:sz w:val="22"/>
          </w:rPr>
          <w:t>curso@cursovasco.com.br</w:t>
        </w:r>
      </w:hyperlink>
      <w:r>
        <w:rPr>
          <w:rFonts w:cs="Verdana" w:ascii="Verdana" w:hAnsi="Verdana"/>
          <w:sz w:val="22"/>
        </w:rPr>
        <w:br/>
        <w:t>- extensivo, intensivo</w:t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Zênite</w:t>
        <w:br/>
        <w:t>Rua Luís de Miranda, 536 – Benfica – Fortaleza</w:t>
        <w:br/>
        <w:t>Fone: (85) 243-3044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Dinâmico Pré-Vestibulares</w:t>
        <w:br/>
        <w:t>Av. Santos Dumont, 1.267, salas 2 e 3 – Aldeota – Fortaleza</w:t>
        <w:br/>
        <w:t>Fone: (85) 253-7447</w:t>
        <w:br/>
      </w:r>
      <w:hyperlink r:id="rId26">
        <w:r>
          <w:rPr>
            <w:rStyle w:val="InternetLink"/>
            <w:rFonts w:cs="Verdana" w:ascii="Verdana" w:hAnsi="Verdana"/>
            <w:sz w:val="22"/>
          </w:rPr>
          <w:t>www.cursosdinamico.hpg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fivest Pré-Vestibular</w:t>
        <w:br/>
        <w:t>Av. Alberto Magno, 300 – Montesi – Fortaleza</w:t>
        <w:br/>
        <w:t>Fone: (85) 491-5573</w:t>
        <w:br/>
        <w:t>-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Farias Brito Vestibulares</w:t>
        <w:br/>
        <w:t>Av. Senador Pompeu, 2.607 – Centro – Fortaleza</w:t>
        <w:br/>
        <w:t>Fone: (85) 251-1133</w:t>
        <w:br/>
      </w:r>
      <w:hyperlink r:id="rId27">
        <w:r>
          <w:rPr>
            <w:rStyle w:val="InternetLink"/>
            <w:rFonts w:cs="Verdana" w:ascii="Verdana" w:hAnsi="Verdana"/>
            <w:sz w:val="22"/>
          </w:rPr>
          <w:t>www.fariasbrito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Simétrico Pré-Vestibular</w:t>
        <w:br/>
        <w:t>Av. Dom Luís, 500, sl. 723 – Shopping Aldeota – Aldeota – Fortaleza</w:t>
        <w:br/>
        <w:t>Fone: (85) 458-1406</w:t>
        <w:br/>
      </w:r>
      <w:hyperlink r:id="rId28">
        <w:r>
          <w:rPr>
            <w:rStyle w:val="InternetLink"/>
            <w:rFonts w:cs="Verdana" w:ascii="Verdana" w:hAnsi="Verdana"/>
            <w:sz w:val="22"/>
          </w:rPr>
          <w:t>www.simetrico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itus Pré-Vestibulares</w:t>
        <w:br/>
        <w:t>Rua Padre Cícero, 1.319 – Salesiano – Juazeiro do Norte</w:t>
        <w:br/>
        <w:t>Fone: (88) 511-0175</w:t>
        <w:br/>
        <w:t>- extensivo, in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32"/>
        </w:rPr>
        <w:t>DISTRITO FEDERAL</w:t>
      </w:r>
      <w:r>
        <w:rPr>
          <w:rFonts w:cs="Verdana" w:ascii="Verdana" w:hAnsi="Verdana"/>
          <w:sz w:val="22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línica de Matemática</w:t>
        <w:br/>
        <w:t>CRS 509, bl. C, ent. 51, 1º and. – Brasília</w:t>
        <w:br/>
        <w:t>Fone: (61) 443-7575</w:t>
        <w:br/>
      </w:r>
      <w:hyperlink r:id="rId29">
        <w:r>
          <w:rPr>
            <w:rStyle w:val="InternetLink"/>
            <w:rFonts w:cs="Verdana" w:ascii="Verdana" w:hAnsi="Verdana"/>
            <w:sz w:val="22"/>
          </w:rPr>
          <w:t>www.clinicadematematica.com.br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professor Filemon</w:t>
        <w:br/>
        <w:t>702/3 Asa Norte, bl. A, ent. 27, ed. Passos Porto, 3º and. – Brasília</w:t>
        <w:br/>
        <w:t>Fone: (61) 327-0612</w:t>
        <w:br/>
        <w:t>cursos específicos de linguagem, gramática, redação, literatura brasileir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Professor Mozart</w:t>
        <w:br/>
        <w:t>702-3 Asa Norte, bl. A, Ed. Passos Porto, 2º and. – Brasília</w:t>
        <w:br/>
        <w:t>Fone: (61) 327-0587</w:t>
        <w:br/>
      </w:r>
      <w:hyperlink r:id="rId30">
        <w:r>
          <w:rPr>
            <w:rStyle w:val="InternetLink"/>
            <w:rFonts w:cs="Verdana" w:ascii="Verdana" w:hAnsi="Verdana"/>
            <w:sz w:val="22"/>
          </w:rPr>
          <w:t>www.professormozart.com.br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rcy Ribeiro Pré-Vestibular</w:t>
        <w:br/>
        <w:t>SAFS, qd. 2, lt. 3, Plano Piloto – Brasília</w:t>
        <w:br/>
        <w:t>Fone: (61) 226-4604</w:t>
        <w:br/>
        <w:t>- intensivo, preparatório para provas de habilidade específica, dirigido para o vestibular da UnB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agister Pré-Vestibular</w:t>
        <w:br/>
        <w:t>SCLN 302, bl. A slj. – Brasília</w:t>
        <w:br/>
        <w:t>Fone:  (61) 326-1922</w:t>
        <w:br/>
      </w:r>
      <w:hyperlink r:id="rId31">
        <w:r>
          <w:rPr>
            <w:rStyle w:val="InternetLink"/>
            <w:rFonts w:cs="Verdana" w:ascii="Verdana" w:hAnsi="Verdana"/>
            <w:sz w:val="22"/>
          </w:rPr>
          <w:t>magisterdf@zaz.com.br</w:t>
        </w:r>
      </w:hyperlink>
      <w:r>
        <w:rPr>
          <w:rFonts w:cs="Verdana" w:ascii="Verdana" w:hAnsi="Verdana"/>
          <w:sz w:val="22"/>
        </w:rPr>
        <w:br/>
        <w:t>- regular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C2 Pré-Vestibulares</w:t>
        <w:br/>
        <w:t>CRS 505, bl. A, lj. 27 – Brasília</w:t>
        <w:br/>
        <w:t>Fone: (61) 443-6671</w:t>
        <w:br/>
        <w:t>- extensivo, intensivo, preparatório para PA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e Concursos Evolución</w:t>
        <w:br/>
        <w:t>Quadra 12, lt 8 – Setor Tradicional – Brasilândia</w:t>
        <w:br/>
        <w:t>Fone: (61) 479-4975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quipe Vestibulares</w:t>
        <w:br/>
        <w:t>QE 3/4 , lt. 1, setor Habitacional Lúcio Costa – Guará</w:t>
        <w:br/>
        <w:t>Fone: (61) 381-7916 / 0800-614212</w:t>
        <w:br/>
        <w:t>- regular, semi-extensivo preparatório para PAS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iversus Cursos e concursos</w:t>
        <w:br/>
        <w:t>QE 7, bl. H, sl. 105 – Guará</w:t>
        <w:br/>
        <w:t>Fone: (61) 567-2457</w:t>
        <w:br/>
        <w:t>- regular, intensivão, PAS do Colégio Militar do Distrito Federal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quipe Vestibulares</w:t>
        <w:br/>
        <w:t>Quadra 12, CL 1, subsolo – Sobradinho</w:t>
        <w:br/>
        <w:t>Fone: (61) 487-2929</w:t>
        <w:br/>
        <w:t>- regular, curso por áreas, intensivo, semi-extensivo preparatório para PAS</w:t>
        <w:br/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Equipe Vestibulares</w:t>
        <w:br/>
        <w:t>C5 lt. 9, lj. 1 – Centro – Taguatinga</w:t>
        <w:br/>
        <w:t>Fone: (61) 352-8280</w:t>
        <w:br/>
      </w:r>
      <w:hyperlink r:id="rId32">
        <w:r>
          <w:rPr>
            <w:rStyle w:val="InternetLink"/>
            <w:rFonts w:cs="Verdana" w:ascii="Verdana" w:hAnsi="Verdana"/>
            <w:sz w:val="22"/>
          </w:rPr>
          <w:t>www.equipedf.com.br</w:t>
        </w:r>
      </w:hyperlink>
      <w:r>
        <w:rPr>
          <w:rFonts w:cs="Verdana" w:ascii="Verdana" w:hAnsi="Verdana"/>
          <w:sz w:val="22"/>
        </w:rPr>
        <w:br/>
        <w:t>- regular, intensivo, semi-extensivo preparatório para P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32"/>
        </w:rPr>
        <w:t>ESPÍRITO SANTO</w:t>
      </w:r>
      <w:r>
        <w:rPr>
          <w:rFonts w:cs="Verdana" w:ascii="Verdana" w:hAnsi="Verdana"/>
          <w:sz w:val="22"/>
        </w:rPr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ntágono Pré-Vestibular</w:t>
        <w:br/>
        <w:t>Rua Costa pereira, 16 – Centro – Cachoeiro do Itapemirim</w:t>
        <w:br/>
        <w:t>Fone: (27) 3521-6413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s Teorema</w:t>
        <w:br/>
        <w:t>Rua Blarmini Freire, 4 – campo grande</w:t>
        <w:br/>
        <w:t>Fone: (27) 3340-2434</w:t>
        <w:br/>
        <w:t>- extensivo, intensivo, turmas de mai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Vestibular do Americano Batista</w:t>
        <w:br/>
        <w:t>Rua Maria Paiva, 475 – São Geraldo</w:t>
        <w:br/>
        <w:t>Fone: (27) 3136-2250</w:t>
        <w:br/>
      </w:r>
      <w:hyperlink r:id="rId33">
        <w:r>
          <w:rPr>
            <w:rStyle w:val="InternetLink"/>
            <w:rFonts w:cs="Verdana" w:ascii="Verdana" w:hAnsi="Verdana"/>
            <w:sz w:val="22"/>
          </w:rPr>
          <w:t>www.americanobatista.br</w:t>
        </w:r>
      </w:hyperlink>
      <w:r>
        <w:rPr>
          <w:rFonts w:cs="Verdana" w:ascii="Verdana" w:hAnsi="Verdana"/>
          <w:sz w:val="22"/>
        </w:rPr>
        <w:br/>
        <w:t>- extensivo, turmas de mai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Genius</w:t>
        <w:br/>
        <w:t>Rua Atílio Vivacqua, 44 – centro – Guaçuí</w:t>
        <w:br/>
        <w:t>Fone: (27) 3553-3214</w:t>
        <w:br/>
      </w:r>
      <w:hyperlink r:id="rId34">
        <w:r>
          <w:rPr>
            <w:rStyle w:val="InternetLink"/>
            <w:rFonts w:cs="Verdana" w:ascii="Verdana" w:hAnsi="Verdana"/>
            <w:sz w:val="22"/>
          </w:rPr>
          <w:t>www.genius.om3.net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s Teorema</w:t>
        <w:br/>
        <w:t>Av. José Rato, 21, 3º and. – Bº de Fátima – Serra</w:t>
        <w:br/>
        <w:t>Fone: (27) 3340-2433</w:t>
        <w:br/>
        <w:t>- extensivo, intensivo, turmas de mai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Escola Meta</w:t>
        <w:br/>
        <w:t>Av. Norte Sul, s/nº, lt. 5, qd. CSI, Civit 2, Parque Residencial Laranjeiras – Serra</w:t>
        <w:br/>
        <w:t xml:space="preserve">Fone: (27) 3338-1540 </w:t>
      </w:r>
      <w:hyperlink r:id="rId35">
        <w:r>
          <w:rPr>
            <w:rStyle w:val="InternetLink"/>
            <w:rFonts w:cs="Verdana" w:ascii="Verdana" w:hAnsi="Verdana"/>
            <w:sz w:val="22"/>
          </w:rPr>
          <w:t>metacursos@uol.com.br</w:t>
        </w:r>
      </w:hyperlink>
      <w:r>
        <w:rPr>
          <w:rFonts w:cs="Verdana" w:ascii="Verdana" w:hAnsi="Verdana"/>
          <w:sz w:val="22"/>
        </w:rPr>
        <w:br/>
        <w:t>- extensivo, intensivo, intensivão para a segunda fase do vestibular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Aprovação</w:t>
        <w:br/>
        <w:t>Av. Jerônimo Monteiro, 1361 – Centro – Vila Velha</w:t>
        <w:br/>
        <w:t>Fone: (27) 3229-5543</w:t>
        <w:br/>
      </w:r>
      <w:hyperlink r:id="rId36">
        <w:r>
          <w:rPr>
            <w:rStyle w:val="InternetLink"/>
            <w:rFonts w:cs="Verdana" w:ascii="Verdana" w:hAnsi="Verdana"/>
            <w:sz w:val="22"/>
          </w:rPr>
          <w:t>cursoaprovacao@escelsa.com.br</w:t>
        </w:r>
      </w:hyperlink>
      <w:r>
        <w:rPr>
          <w:rFonts w:cs="Verdana" w:ascii="Verdana" w:hAnsi="Verdana"/>
          <w:sz w:val="22"/>
        </w:rPr>
        <w:br/>
        <w:t>- extensivo, intensivo, turmas de mai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urso Transição Petrotec Espírito Santo</w:t>
        <w:br/>
        <w:t>Rua 7 de Setembro, 762 – Centro – Vila Velha</w:t>
        <w:br/>
        <w:t>Fone: (27) 3239-4439</w:t>
        <w:br/>
      </w:r>
      <w:hyperlink r:id="rId37">
        <w:r>
          <w:rPr>
            <w:rStyle w:val="InternetLink"/>
            <w:rFonts w:cs="Verdana" w:ascii="Verdana" w:hAnsi="Verdana"/>
            <w:sz w:val="22"/>
          </w:rPr>
          <w:t>cptransicao@ig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s Teorema</w:t>
        <w:br/>
        <w:t>Rua José Ribeiro, 44 – Santa Mônica – Vila Velha</w:t>
        <w:br/>
        <w:t>Fone: (27) 3340-2434</w:t>
        <w:br/>
        <w:t>- extensivo, intensivo, turmas de mai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Humanas Pré-Vestibular</w:t>
        <w:br/>
        <w:t>Rua Japeri, 268 – Cobilândia – Vila Velha</w:t>
        <w:br/>
        <w:t>Fone: (27) 3359-6697</w:t>
        <w:br/>
      </w:r>
      <w:hyperlink r:id="rId38">
        <w:r>
          <w:rPr>
            <w:rStyle w:val="InternetLink"/>
            <w:rFonts w:cs="Verdana" w:ascii="Verdana" w:hAnsi="Verdana"/>
            <w:sz w:val="22"/>
          </w:rPr>
          <w:t>www.camoes.g12.br</w:t>
        </w:r>
      </w:hyperlink>
      <w:r>
        <w:rPr>
          <w:rFonts w:cs="Verdana" w:ascii="Verdana" w:hAnsi="Verdana"/>
          <w:sz w:val="22"/>
        </w:rPr>
        <w:br/>
        <w:t>- extensivo, intensivo, turmas de mai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tituto Dom Bosco</w:t>
        <w:br/>
        <w:t>Av. Perimetral, 200 – Coqueiral de Itaparica – Vila Velha</w:t>
        <w:br/>
        <w:t>Fone: (27) 3349-2188</w:t>
        <w:br/>
        <w:t>- ex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Humanas Pré-Vestibular</w:t>
        <w:br/>
        <w:t>Av. Vitória, 1912 – Jucutuquara – Vitória</w:t>
        <w:br/>
        <w:t>Fone: (27) 3223-7211</w:t>
        <w:br/>
      </w:r>
      <w:hyperlink r:id="rId39">
        <w:r>
          <w:rPr>
            <w:rStyle w:val="InternetLink"/>
            <w:rFonts w:cs="Verdana" w:ascii="Verdana" w:hAnsi="Verdana"/>
            <w:sz w:val="22"/>
          </w:rPr>
          <w:t>www.camoes.g12.br</w:t>
        </w:r>
      </w:hyperlink>
      <w:r>
        <w:rPr>
          <w:rFonts w:cs="Verdana" w:ascii="Verdana" w:hAnsi="Verdana"/>
          <w:sz w:val="22"/>
        </w:rPr>
        <w:br/>
        <w:t>- extensivo, intensivo, turmas de mai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imulo Pré-Vestibular</w:t>
        <w:br/>
        <w:t>Av. República, 292 – Centro – Vitória</w:t>
        <w:br/>
        <w:t>Fone: (27) 3223-7354</w:t>
        <w:br/>
        <w:t>- extensivo, in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GOIÁ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égio Objetivo</w:t>
        <w:br/>
        <w:t>Rua Leopoldo de bulhões, 22 – centro – Anápolis</w:t>
        <w:br/>
        <w:t>Fone: (62) 321-2881</w:t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rrado Curso Pré-Vestibular</w:t>
        <w:br/>
        <w:t>Av. Bela Vista, 28 qd. 28 – Setor Jardim das Esmeraldas – Ap. de Goiânia</w:t>
        <w:br/>
        <w:t>Fone: (62) 280-8605 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Vida Tel</w:t>
        <w:br/>
        <w:t>Av. Rio Vverde, qd. 123, lt. 5 – Setor dos Afonsos – Aparecida de Goiânia</w:t>
        <w:br/>
        <w:t>Fone: (62) 548-3888 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nexão Vestibulares</w:t>
        <w:br/>
        <w:t>Av. Goiás, 346 – Centro – Goiânia</w:t>
        <w:br/>
        <w:t xml:space="preserve">Fone: (62) 223-0181  </w:t>
      </w:r>
      <w:hyperlink r:id="rId40">
        <w:r>
          <w:rPr>
            <w:rStyle w:val="InternetLink"/>
            <w:rFonts w:cs="Verdana" w:ascii="Verdana" w:hAnsi="Verdana"/>
            <w:sz w:val="22"/>
          </w:rPr>
          <w:t>conexaog@terra.com.br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Lúcia Vasconcelos</w:t>
        <w:br/>
        <w:t>Rua 112 com 88, Setor Sul – Goiânia</w:t>
        <w:br/>
        <w:t>Fone: (62) 242-0408</w:t>
        <w:br/>
      </w:r>
      <w:hyperlink r:id="rId41">
        <w:r>
          <w:rPr>
            <w:rStyle w:val="InternetLink"/>
            <w:rFonts w:cs="Verdana" w:ascii="Verdana" w:hAnsi="Verdana"/>
            <w:sz w:val="22"/>
          </w:rPr>
          <w:t>www.luciavascocelos.com.br</w:t>
        </w:r>
      </w:hyperlink>
      <w:r>
        <w:rPr>
          <w:rFonts w:cs="Verdana" w:ascii="Verdana" w:hAnsi="Verdana"/>
          <w:sz w:val="22"/>
        </w:rPr>
        <w:br/>
        <w:t>- semi-extensivo, maraton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Quality-Cefet</w:t>
        <w:br/>
        <w:t>Rua 20, 149 – Centro – Goiânia</w:t>
        <w:br/>
        <w:t>Fone: (62) 224-6051</w:t>
        <w:br/>
        <w:t>-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Visão</w:t>
        <w:br/>
        <w:t>Av. T-13, 1030 – Setor Bueno – Goiânia</w:t>
        <w:br/>
        <w:t>Fone: (62) 259-5180</w:t>
        <w:br/>
      </w:r>
      <w:hyperlink r:id="rId42">
        <w:r>
          <w:rPr>
            <w:rStyle w:val="InternetLink"/>
            <w:rFonts w:cs="Verdana" w:ascii="Verdana" w:hAnsi="Verdana"/>
            <w:sz w:val="22"/>
          </w:rPr>
          <w:t>www.colegiovisao.com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retrizes Vestibulares</w:t>
        <w:br/>
        <w:t>Rua 4, 44 – Centro – Goiânia</w:t>
        <w:br/>
        <w:t>Fone: (62) 224-3324</w:t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gma Vestibulares</w:t>
        <w:br/>
        <w:t>Rua 18, 148 – Centro – Goiânia</w:t>
        <w:br/>
        <w:t>Fone: (62) 225-1555</w:t>
        <w:br/>
        <w:t>-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illenium Vestibulares</w:t>
        <w:br/>
        <w:t>Rua T-55, 75 – Setor Marista – Goiânia</w:t>
        <w:br/>
        <w:t>Fone: (62) 241-8083</w:t>
        <w:br/>
      </w:r>
      <w:hyperlink r:id="rId43">
        <w:r>
          <w:rPr>
            <w:rStyle w:val="InternetLink"/>
            <w:rFonts w:cs="Verdana" w:ascii="Verdana" w:hAnsi="Verdana"/>
            <w:sz w:val="22"/>
          </w:rPr>
          <w:t>milleniumvest@zaz.com.br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neta Vestibulares</w:t>
        <w:br/>
        <w:t>Rua 8, 80 – Setor Central – Goiânia</w:t>
        <w:br/>
        <w:t>Fone: (62) 223-0221</w:t>
        <w:br/>
        <w:t>- semi-extensivo, intensivão, maraton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specífico</w:t>
        <w:br/>
        <w:t>Av. Goiás, 850 – Centro – Jataí</w:t>
        <w:br/>
        <w:t>Fone: (62) 636-3303</w:t>
        <w:br/>
        <w:t>- Semi-extensivo, super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MARANHÃO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é-Vestibular Alfa</w:t>
        <w:br/>
        <w:t>Av. Dogival Pinheiro de Souza, 285 – Centro  - Imperatriz</w:t>
        <w:br/>
        <w:t>Fone: (98) 525-6731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 Colégio Aprovação</w:t>
        <w:br/>
        <w:t>Rua Oswaldo Cruz, 1.018 – Centro – São Luís</w:t>
        <w:br/>
        <w:t>Fone: (98) 232-7715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xclusivo</w:t>
        <w:br/>
        <w:t>Rua do Passeio, 115 – Centro – São Luís</w:t>
        <w:br/>
        <w:t>Fone: (98) 231-7808</w:t>
        <w:br/>
        <w:t>- extensivo, revisão geral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Geo Alpha</w:t>
        <w:br/>
        <w:t>Rua Rio Branco, 437 – Centro – São Luís</w:t>
        <w:br/>
      </w:r>
      <w:hyperlink r:id="rId44">
        <w:r>
          <w:rPr>
            <w:rStyle w:val="InternetLink"/>
            <w:rFonts w:cs="Verdana" w:ascii="Verdana" w:hAnsi="Verdana"/>
            <w:sz w:val="22"/>
          </w:rPr>
          <w:t>www.geoalpha.com.br</w:t>
        </w:r>
      </w:hyperlink>
      <w:r>
        <w:rPr>
          <w:rFonts w:cs="Verdana" w:ascii="Verdana" w:hAnsi="Verdana"/>
          <w:sz w:val="22"/>
        </w:rPr>
        <w:br/>
        <w:t>Fone: (98) 231-0501</w:t>
        <w:br/>
        <w:t>- extensivo, curso específico para vestibular da UFM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tituto Técnico do Maranhão (ITEC) – Instituto de Matemática</w:t>
        <w:br/>
        <w:t>Rua das Hortas, 249 – Centro – São Luís</w:t>
        <w:br/>
        <w:t>Fone: (98) 221-0384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lução Vestibulares</w:t>
        <w:br/>
        <w:t>Av. Jerônimo de Albuquerque, 95 - Cohap – São Luís</w:t>
        <w:br/>
        <w:t>Fone: (98) 244-6610</w:t>
        <w:br/>
        <w:t>- intensivo, PSG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MATO GROSS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rev</w:t>
        <w:br/>
        <w:t>Rua Mato Grosso, 1.624 – Centro – Barra do Garças</w:t>
        <w:br/>
        <w:t>Fone: (65) 401-5524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égio Equipe</w:t>
        <w:br/>
        <w:t>Rua Cândido Mariano, 1.180- Bosque – Cuiabá</w:t>
        <w:br/>
        <w:t>Fone: (65) 623-4425</w:t>
        <w:br/>
        <w:t>- extensivo, semi-extensivo, intensivão, turma especial para Medicina e UFMT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égio Isaac Newton Pré-Vestibular</w:t>
        <w:br/>
        <w:t>Rua Bento Henrique Souza, 30 – Baú – Cuiabá</w:t>
        <w:br/>
        <w:t>Fone: (65) 624-1529</w:t>
        <w:br/>
        <w:t>- extensivo, semi-ex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Master</w:t>
        <w:br/>
        <w:t>Av. Fernando Correa da Costa, 255 – Saúde – Cuiabá</w:t>
        <w:br/>
        <w:t>Fone: (65) 623-9800</w:t>
        <w:br/>
      </w:r>
      <w:hyperlink r:id="rId45">
        <w:r>
          <w:rPr>
            <w:rStyle w:val="InternetLink"/>
            <w:rFonts w:cs="Verdana" w:ascii="Verdana" w:hAnsi="Verdana"/>
            <w:sz w:val="22"/>
          </w:rPr>
          <w:t>www.colegiomaster.com.br</w:t>
        </w:r>
      </w:hyperlink>
      <w:r>
        <w:rPr>
          <w:rFonts w:cs="Verdana" w:ascii="Verdana" w:hAnsi="Verdana"/>
          <w:sz w:val="22"/>
        </w:rPr>
        <w:br/>
        <w:t>- extensivo, superextensivo, supersemi, semi-extensivo, intensivão, turmas de maio e turmas de outubr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hD</w:t>
        <w:br/>
        <w:t>Av. Coronel Escolástico, 465 – Bandeirantes – Cuiabá</w:t>
        <w:br/>
        <w:t>Fone: (65) 322-6240</w:t>
        <w:br/>
        <w:t>- extensivo, semi-extensivo, intensiv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Pré-Vestibular Expressão</w:t>
        <w:br/>
        <w:t>Av. Rubens de Mendonça, 1.980 – Bosque da Saúde – Cuiabá</w:t>
        <w:br/>
        <w:t>Fone: (65) 642-2001</w:t>
        <w:br/>
      </w:r>
      <w:hyperlink r:id="rId46">
        <w:r>
          <w:rPr>
            <w:rStyle w:val="InternetLink"/>
            <w:rFonts w:cs="Verdana" w:ascii="Verdana" w:hAnsi="Verdana"/>
            <w:sz w:val="22"/>
          </w:rPr>
          <w:t>www.colegioexpressao.com.br</w:t>
        </w:r>
      </w:hyperlink>
      <w:r>
        <w:rPr>
          <w:rFonts w:cs="Verdana" w:ascii="Verdana" w:hAnsi="Verdana"/>
          <w:sz w:val="22"/>
        </w:rPr>
        <w:br/>
        <w:t>- extensivo, semi-extensivo, superintensivão, turmas especiais para vestibular de Medicin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itágoras Pré-Vestibular</w:t>
        <w:br/>
        <w:t>Av. Getúlio Vargas, 384 – Centro – Cárceres</w:t>
        <w:br/>
        <w:t>Fone: (65) 223-8365</w:t>
        <w:br/>
        <w:t>- semi-extensivos semestrai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EC</w:t>
        <w:br/>
        <w:t>Rua José Cursino, 1.040 W – Jardim do Lago – Tangará da Serra</w:t>
        <w:br/>
        <w:t>Fone: (65) 326-2792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MATO GROSSO DO SU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tituto de Educação Aquidauanense</w:t>
        <w:br/>
        <w:t>Praça Nossa Senhora Imaculada Conceição, 206 – Centro – Aquidauana</w:t>
        <w:br/>
        <w:t>Fone: (67) 241-4185</w:t>
        <w:br/>
        <w:t>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Decisivo</w:t>
        <w:br/>
        <w:t>Av. Mato Grosso, 122 – Centro – Campo Grande</w:t>
        <w:br/>
        <w:t>Fone: (67) 321-5180</w:t>
        <w:br/>
      </w:r>
      <w:hyperlink r:id="rId47">
        <w:r>
          <w:rPr>
            <w:rStyle w:val="InternetLink"/>
            <w:rFonts w:cs="Verdana" w:ascii="Verdana" w:hAnsi="Verdana"/>
            <w:sz w:val="22"/>
          </w:rPr>
          <w:t>cdecisivo@enersulnet.com.br</w:t>
        </w:r>
      </w:hyperlink>
      <w:r>
        <w:rPr>
          <w:rFonts w:cs="Verdana" w:ascii="Verdana" w:hAnsi="Verdana"/>
          <w:sz w:val="22"/>
        </w:rPr>
        <w:br/>
        <w:t>- extensivo, semi-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inho Poli</w:t>
        <w:br/>
        <w:t>Rua Rui Barbosa, 3.243 – Centro – Campo Grande</w:t>
        <w:br/>
        <w:t>Fone: (67) 325-6110</w:t>
        <w:br/>
      </w:r>
      <w:hyperlink r:id="rId48">
        <w:r>
          <w:rPr>
            <w:rStyle w:val="InternetLink"/>
            <w:rFonts w:cs="Verdana" w:ascii="Verdana" w:hAnsi="Verdana"/>
            <w:sz w:val="22"/>
          </w:rPr>
          <w:t>www.colegiopoli.com.br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 Colégio Sistema Pré-Vestibulares</w:t>
        <w:br/>
        <w:t>Rua 13 de Maio, 3.181 – Centro – Campo Grande</w:t>
        <w:br/>
        <w:t>Fone: (67) 325-1543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é-Vestibular Objetivo Dom Bosco</w:t>
        <w:br/>
        <w:t>Rua 14 de Julho, 2.888 – Centro – Campo Grande</w:t>
        <w:br/>
        <w:t>Fone: (67) 312-3038</w:t>
        <w:br/>
        <w:t>- extensivo, semi-extensivo, intensiv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ferencial – Curso de Aprofundamento para Vestibulando</w:t>
        <w:br/>
        <w:t>Rua Amazonas, 1.579 – Vila Gomes – Campo Grande</w:t>
        <w:br/>
        <w:t>Fone: (67) 351-3130</w:t>
        <w:br/>
        <w:t>- extensivo, semi-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tituição de Ensino Latino-Americano</w:t>
        <w:br/>
        <w:t>Rua Maracaju, 481 – Centro – Campo Grande</w:t>
        <w:br/>
        <w:t>Fone: (67) 321-0487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volução Cursos Técnicos e Preparatórios</w:t>
        <w:br/>
        <w:t>Rua Dr. Nelson de Araújo, 873 – Jardim América – Dourados</w:t>
        <w:br/>
        <w:t>Fone: (67) 422-5791</w:t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inho da Fifasul</w:t>
        <w:br/>
        <w:t>Rua Tenente Antônio João, 1.410 – Centro – Fátima do Sul</w:t>
        <w:br/>
        <w:t>Fone: (67) 467-1307</w:t>
        <w:br/>
        <w:t>- 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MINAS GERAI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stema Fênix de Ensino</w:t>
        <w:br/>
        <w:t>Praça Pedro Teixeira, 48 – Centro – Barbacena</w:t>
        <w:br/>
        <w:t>Fone: (32) 3331-0441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cademia de Mathemática Phisyca</w:t>
        <w:br/>
        <w:t>Rua Guajajaras, 628, sl. 110 – Centro – Belo Horizonte</w:t>
        <w:br/>
        <w:t>Fone: (31) 3222-2353 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fa Pré-Univesitário</w:t>
        <w:br/>
        <w:t>Av. dos Andradas, 367, sl. 219-A – Centro – Belo Horizonte</w:t>
        <w:br/>
        <w:t>Fone: (31) 3271-8619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Química do Quark</w:t>
        <w:br/>
        <w:t>Rua Timbiras, 1.940, sls. 1.107 e 1.108 – Lourdes – Belo Horizonte</w:t>
        <w:br/>
        <w:t>Fone: (31) 327-2381</w:t>
        <w:br/>
        <w:t>- extensivo, in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Al Kimiya</w:t>
        <w:br/>
        <w:t>Rua Cristina, 690 – São Pedro – Belo Horizonte</w:t>
        <w:br/>
        <w:t>Fone: (31) 3284-5602</w:t>
        <w:br/>
        <w:t>- curso de revisão direcionad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Maxter</w:t>
        <w:br/>
        <w:t>Rua Curitiba, 857 – Centro – Belo Horizonte</w:t>
        <w:br/>
        <w:t>Fone: (31) 3201-1473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ênesis Pré-Vestibular e Supletivo</w:t>
        <w:br/>
        <w:t>Rua Antônio Carlos, 521 – São Cristóvão – Belo Horizonte</w:t>
        <w:br/>
        <w:t>Fone: (31) 3421-4777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Líder Pré-Universidade</w:t>
        <w:br/>
        <w:t>Rua São Paulo, 805, 3º and. – Centro – Belo Horizonte</w:t>
        <w:br/>
        <w:t>Fone: (31) 3201-3188</w:t>
        <w:br/>
      </w:r>
      <w:hyperlink r:id="rId49">
        <w:r>
          <w:rPr>
            <w:rStyle w:val="InternetLink"/>
            <w:rFonts w:cs="Verdana" w:ascii="Verdana" w:hAnsi="Verdana"/>
            <w:sz w:val="22"/>
          </w:rPr>
          <w:t>www.liderpreuniversidade.com.br</w:t>
        </w:r>
      </w:hyperlink>
      <w:r>
        <w:rPr>
          <w:rFonts w:cs="Verdana" w:ascii="Verdana" w:hAnsi="Verdana"/>
          <w:sz w:val="22"/>
        </w:rPr>
        <w:br/>
        <w:t>- extensivo, in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ênio Pré-Vestibular</w:t>
        <w:br/>
        <w:t>Rua Tamoios, 666, 10º and. – Centro - Belo Horizonte</w:t>
        <w:br/>
        <w:t>Fone: (31) 3212-3014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Definitivo Universitário</w:t>
        <w:br/>
        <w:t>Av. Afonso pena, 867, sl. 518, 5º and. – Centro – Belo Horizonte</w:t>
        <w:br/>
        <w:t>Fone: (31) 3212-1521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Educar</w:t>
        <w:br/>
        <w:t>Av. Afonso Pena, 952, slj. – Centro – Belo Horizonte</w:t>
        <w:br/>
        <w:t>Fone: (31) 3272-8070</w:t>
        <w:br/>
        <w:t>- intensivo, superintensivo</w:t>
        <w:br/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Opção</w:t>
        <w:br/>
        <w:t>Av. Sinfrônio Brochado, 41 – Barreiro de Baixo – Belo Horizonte</w:t>
        <w:br/>
        <w:t>Fone: (31) 3384-2878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Promove</w:t>
        <w:br/>
        <w:t>Av. João Pinheiro, 164 – Centro – Belo Horizonte</w:t>
        <w:br/>
        <w:t>Fone: (31) 3273-7955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éculo Pré-Vestibular</w:t>
        <w:br/>
        <w:t>Rua Curitiba, 689, 7º and. – Centro – Belo Horizonte</w:t>
        <w:br/>
        <w:t>Fone: (31) 3212-6000</w:t>
        <w:br/>
        <w:t>- extensivo, in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lang w:val="es-ES_tradnl"/>
        </w:rPr>
        <w:t>Curso Carrier</w:t>
        <w:br/>
        <w:t xml:space="preserve">Av. </w:t>
      </w:r>
      <w:r>
        <w:rPr>
          <w:rFonts w:cs="Verdana" w:ascii="Verdana" w:hAnsi="Verdana"/>
          <w:sz w:val="22"/>
        </w:rPr>
        <w:t>Amazonas, 205 – Centro – Betim</w:t>
        <w:br/>
        <w:t>Fone: (31) 3594-2154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lomar Aprova</w:t>
        <w:br/>
        <w:t>Av. João César de Oliveira, 2.840 – Eldorado – Contagem</w:t>
        <w:br/>
        <w:t>Fone: (31) 3391-2919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Modelo</w:t>
        <w:br/>
        <w:t>Av. João César de Oliveira, 2.595, 2º and. – Eldorado – Contagem</w:t>
        <w:br/>
        <w:t>Fone: (31) 3391-0301</w:t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eo Vestibular</w:t>
        <w:br/>
        <w:t>Rua Nordestina, 590, 1º and. – Centro – Itabira</w:t>
        <w:br/>
        <w:t>Fone: (31) 3831-1408</w:t>
        <w:br/>
        <w:t>- extensivo, superintensivo, intensivo, preparatório para Pae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Interativo</w:t>
        <w:br/>
        <w:t>Av. Ovídio de Abreu, 373 – Centro – Montes Claros</w:t>
        <w:br/>
        <w:t>Fone: (38) 3221-8560</w:t>
        <w:br/>
        <w:t>- intensivo por áre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pha</w:t>
        <w:br/>
        <w:t>Rua São José, 166 – Centro – Ouro Preto</w:t>
        <w:br/>
        <w:t>Fone: (31) 3552-2918</w:t>
        <w:br/>
        <w:t>- programa de resolução de exercício, 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</w:rPr>
        <w:t>Curso Einstein</w:t>
        <w:br/>
        <w:t xml:space="preserve">Av. </w:t>
      </w:r>
      <w:r>
        <w:rPr>
          <w:rFonts w:cs="Verdana" w:ascii="Verdana" w:hAnsi="Verdana"/>
          <w:sz w:val="22"/>
          <w:lang w:val="en-US"/>
        </w:rPr>
        <w:t>Getúlio Vargas, 1.133, 2º and. – Centro – Teófilo Otoni</w:t>
        <w:br/>
        <w:t>Fone: (33) 3522-2556</w:t>
        <w:br/>
      </w:r>
      <w:r>
        <w:rPr>
          <w:rFonts w:cs="Verdana" w:ascii="Verdana" w:hAnsi="Verdana"/>
          <w:sz w:val="22"/>
        </w:rPr>
        <w:t>- extensivo, in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ojeção</w:t>
        <w:br/>
        <w:t>Av. Princesa do Sul, 200 – Jardim Andere – Varginha</w:t>
        <w:br/>
        <w:t>Fone: (35) 3214-8165</w:t>
        <w:br/>
      </w:r>
      <w:hyperlink r:id="rId50">
        <w:r>
          <w:rPr>
            <w:rStyle w:val="InternetLink"/>
            <w:rFonts w:cs="Verdana" w:ascii="Verdana" w:hAnsi="Verdana"/>
            <w:sz w:val="22"/>
          </w:rPr>
          <w:t>projecaovestibulares@bol.com.br</w:t>
        </w:r>
      </w:hyperlink>
      <w:r>
        <w:rPr>
          <w:rFonts w:cs="Verdana" w:ascii="Verdana" w:hAnsi="Verdana"/>
          <w:sz w:val="22"/>
        </w:rPr>
        <w:br/>
        <w:t>- extensivo, intensivã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Filadélfia</w:t>
        <w:br/>
        <w:t>Trav. Sagrados Corações, 43 B – Centro - Viçosa</w:t>
        <w:br/>
        <w:t>Fone: (31) 3891-3944</w:t>
        <w:br/>
      </w:r>
      <w:hyperlink r:id="rId51">
        <w:r>
          <w:rPr>
            <w:rStyle w:val="InternetLink"/>
            <w:rFonts w:cs="Verdana" w:ascii="Verdana" w:hAnsi="Verdana"/>
            <w:sz w:val="22"/>
          </w:rPr>
          <w:t>www.cursofiladelfia.com.br</w:t>
        </w:r>
      </w:hyperlink>
      <w:r>
        <w:rPr>
          <w:rFonts w:cs="Verdana" w:ascii="Verdana" w:hAnsi="Verdana"/>
          <w:sz w:val="22"/>
        </w:rPr>
        <w:br/>
        <w:t>- extensivo, superin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PARÁ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gels Vestibulares</w:t>
        <w:br/>
        <w:t>Rua Pedro Rodrigues, 480 – Centro – Abaetetuba</w:t>
        <w:br/>
        <w:t>Fone: (91) 227-1385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ntro Educacional Olimpus</w:t>
        <w:br/>
        <w:t>Av. Dom Romualdo Coelho, 657 – Vila dos Cabanos – Barcarena</w:t>
        <w:br/>
        <w:t>Fone: (91) 3754-1966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ntro Educacional Olimpus</w:t>
        <w:br/>
        <w:t>Av. Alcindo Castela, 675 – Umarizal – Belém</w:t>
        <w:br/>
        <w:t>Fone: (91) 246-4446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égio Acesso</w:t>
        <w:br/>
        <w:t>Travessa Piedade, 651 – Centro – Belém</w:t>
        <w:br/>
        <w:t>Fone: (91) 230-3933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exão Vestibulares</w:t>
        <w:br/>
        <w:t>Rua Senador Lemos, 421 – Omarizal – Belém</w:t>
        <w:br/>
        <w:t>Fone: (91) 225-5650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stema de Ensino Universo Pré-Vestibulares</w:t>
        <w:br/>
        <w:t>Travessa 14 de Abril, 838 – São Braz – Belém</w:t>
        <w:br/>
        <w:t>Fone: (91) 246-0064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rbonne Vestibulares</w:t>
        <w:br/>
        <w:t>Av. Almirante Tamadaré, 177 – Cidade Velha - Belém</w:t>
        <w:br/>
        <w:t>Fone: (91) 242-7228</w:t>
        <w:br/>
        <w:t>-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EB Vestibulares</w:t>
        <w:br/>
        <w:t>Travessa do Amando, 566 – Santa Clara – Santarém</w:t>
        <w:br/>
        <w:t>Fone: (91) 522-6748</w:t>
        <w:br/>
      </w:r>
      <w:hyperlink r:id="rId52">
        <w:r>
          <w:rPr>
            <w:rStyle w:val="InternetLink"/>
            <w:rFonts w:cs="Verdana" w:ascii="Verdana" w:hAnsi="Verdana"/>
            <w:sz w:val="22"/>
          </w:rPr>
          <w:t>ceb@netsan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erônica Santos Pré-Vestibulares</w:t>
        <w:br/>
        <w:t>Travessa Felizbelo Sussuarana, 326 – Centro – Santarém</w:t>
        <w:br/>
        <w:t>Fone: (91) 522-2360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PARAÍB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Motiva</w:t>
        <w:br/>
        <w:t>Rua Irineu Jofilly, 163 – Centro – Campina Grande</w:t>
        <w:br/>
        <w:t>Fone: (83) 321-2000</w:t>
        <w:br/>
      </w:r>
      <w:hyperlink r:id="rId53">
        <w:r>
          <w:rPr>
            <w:rStyle w:val="InternetLink"/>
            <w:rFonts w:cs="Verdana" w:ascii="Verdana" w:hAnsi="Verdana"/>
            <w:sz w:val="22"/>
          </w:rPr>
          <w:t>www.colegiomotiva.com.br</w:t>
        </w:r>
      </w:hyperlink>
      <w:r>
        <w:rPr>
          <w:rFonts w:cs="Verdana" w:ascii="Verdana" w:hAnsi="Verdana"/>
          <w:sz w:val="22"/>
        </w:rPr>
        <w:br/>
        <w:t>- extensivo, extensivo específico para Medicina, intensivo semestrai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HD</w:t>
        <w:br/>
        <w:t>Rua Floriano Peixoto, 765 – Centro – Campina Grande</w:t>
        <w:br/>
        <w:t>Fone: (83) 341-2919</w:t>
        <w:br/>
      </w:r>
      <w:hyperlink r:id="rId54">
        <w:r>
          <w:rPr>
            <w:rStyle w:val="InternetLink"/>
            <w:rFonts w:cs="Verdana" w:ascii="Verdana" w:hAnsi="Verdana"/>
            <w:sz w:val="22"/>
          </w:rPr>
          <w:t>www.phdcg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osfera - COC</w:t>
        <w:br/>
        <w:t>Rua Roberto Rabelo, 293 – Miramar – João Pessoa</w:t>
        <w:br/>
        <w:t>Fone: (83) 247-5505  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lasse A</w:t>
        <w:br/>
        <w:t>Av. Epitácio Pessoa, 1.415 – Bairro dos Estados – João Pessoa</w:t>
        <w:br/>
        <w:t>Fone: (83) 244-3734</w:t>
        <w:br/>
      </w:r>
      <w:hyperlink r:id="rId55">
        <w:r>
          <w:rPr>
            <w:rStyle w:val="InternetLink"/>
            <w:rFonts w:cs="Verdana" w:ascii="Verdana" w:hAnsi="Verdana"/>
            <w:sz w:val="22"/>
          </w:rPr>
          <w:t>www.classeacursos.tripode.com.br</w:t>
        </w:r>
      </w:hyperlink>
      <w:r>
        <w:rPr>
          <w:rFonts w:cs="Verdana" w:ascii="Verdana" w:hAnsi="Verdana"/>
          <w:sz w:val="22"/>
        </w:rPr>
        <w:br/>
        <w:t>- extensivo, intensivo, extensivo especial para Biomédica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entral de Aulas – COC</w:t>
        <w:br/>
        <w:t>Av. Rui Carneiro, 293 – Miramar – João Pessoa</w:t>
        <w:br/>
        <w:t xml:space="preserve">Fone: (83) 247-5505  </w:t>
      </w:r>
      <w:hyperlink r:id="rId56">
        <w:r>
          <w:rPr>
            <w:rStyle w:val="InternetLink"/>
            <w:rFonts w:cs="Verdana" w:ascii="Verdana" w:hAnsi="Verdana"/>
            <w:sz w:val="22"/>
          </w:rPr>
          <w:t>www.cacoc.g12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é-Vestibular Gradual</w:t>
        <w:br/>
        <w:t>Rua Mereu de Morais Coelho, 182 – Cristo Redentor – João Pessoa</w:t>
        <w:br/>
        <w:t>Fone: (83) 223-6938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Só Exatas Vestibular</w:t>
        <w:br/>
        <w:t>Rua Hildebrando Tourinho, 177 – Tambauzinho – João Pessoa</w:t>
        <w:br/>
        <w:t>Fone: (83) 247-1913</w:t>
        <w:br/>
      </w:r>
      <w:hyperlink r:id="rId57">
        <w:r>
          <w:rPr>
            <w:rStyle w:val="InternetLink"/>
            <w:rFonts w:cs="Verdana" w:ascii="Verdana" w:hAnsi="Verdana"/>
            <w:sz w:val="22"/>
          </w:rPr>
          <w:t>www.soexatas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HD</w:t>
        <w:br/>
        <w:t>Rua Peregrino Filho, 301 – Centro – Patos</w:t>
        <w:br/>
        <w:t>Fone: (83) 423-1220</w:t>
        <w:br/>
      </w:r>
      <w:hyperlink r:id="rId58">
        <w:r>
          <w:rPr>
            <w:rStyle w:val="InternetLink"/>
            <w:rFonts w:cs="Verdana" w:ascii="Verdana" w:hAnsi="Verdana"/>
            <w:sz w:val="22"/>
          </w:rPr>
          <w:t>www.phdcg.com.br</w:t>
        </w:r>
      </w:hyperlink>
      <w:r>
        <w:rPr>
          <w:rFonts w:cs="Verdana" w:ascii="Verdana" w:hAnsi="Verdana"/>
          <w:sz w:val="22"/>
        </w:rPr>
        <w:br/>
        <w:t>- extensivo, intensivo, revisões específicas para UEPB e UFP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32"/>
        </w:rPr>
        <w:t>PARANÁ</w:t>
      </w:r>
      <w:r>
        <w:rPr>
          <w:rFonts w:cs="Verdana" w:ascii="Verdana" w:hAnsi="Verdana"/>
          <w:sz w:val="22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bra Vestibulares</w:t>
        <w:br/>
        <w:t>Rua Guarapuava, 456 – Centro – Apucarana</w:t>
        <w:br/>
        <w:t>Fone: (43) 422-1095</w:t>
        <w:br/>
      </w:r>
      <w:hyperlink r:id="rId59">
        <w:r>
          <w:rPr>
            <w:rStyle w:val="InternetLink"/>
            <w:rFonts w:cs="Verdana" w:ascii="Verdana" w:hAnsi="Verdana"/>
            <w:sz w:val="22"/>
          </w:rPr>
          <w:t>cobravestibular@hotmail.com</w:t>
        </w:r>
      </w:hyperlink>
      <w:r>
        <w:rPr>
          <w:rFonts w:cs="Verdana" w:ascii="Verdana" w:hAnsi="Verdana"/>
          <w:sz w:val="22"/>
        </w:rPr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Época Vestibulares</w:t>
        <w:br/>
        <w:t>Rua Bahia, 63 – centro – Astorga</w:t>
        <w:br/>
        <w:t>Fone: (44) 234-4694</w:t>
        <w:br/>
        <w:t>- semi-extensivo noturn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Ideal Pré-Vestibulares</w:t>
        <w:br/>
        <w:t>Rua Edmundo Mercer, 1.508 – centro – Campo Mourão</w:t>
        <w:br/>
        <w:t>Fone: (44) 523-4721</w:t>
        <w:br/>
      </w:r>
      <w:hyperlink r:id="rId60">
        <w:r>
          <w:rPr>
            <w:rStyle w:val="InternetLink"/>
            <w:rFonts w:cs="Verdana" w:ascii="Verdana" w:hAnsi="Verdana"/>
            <w:sz w:val="22"/>
          </w:rPr>
          <w:t>ideal@uol.com.br</w:t>
        </w:r>
      </w:hyperlink>
      <w:r>
        <w:rPr>
          <w:rFonts w:cs="Verdana" w:ascii="Verdana" w:hAnsi="Verdana"/>
          <w:sz w:val="22"/>
        </w:rPr>
        <w:br/>
        <w:t>- superin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 Colégio Cristo Rei – Razão Vestibulares</w:t>
        <w:br/>
        <w:t>Rua Paraná, 4.294 – Centro – Cascavel</w:t>
        <w:br/>
        <w:t>Fone: (45) 222-2271</w:t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Atlas</w:t>
        <w:br/>
        <w:t>Rua Piratininga, 668 – Centro – Cianorte</w:t>
        <w:br/>
        <w:t>Fone: (44) 629-6309</w:t>
        <w:br/>
        <w:t>- semi-extensivo noturn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lang w:val="en-US"/>
        </w:rPr>
        <w:t>Drummond Vestibulares</w:t>
        <w:br/>
        <w:t xml:space="preserve">Av. </w:t>
      </w:r>
      <w:r>
        <w:rPr>
          <w:rFonts w:cs="Verdana" w:ascii="Verdana" w:hAnsi="Verdana"/>
          <w:sz w:val="22"/>
        </w:rPr>
        <w:t>Dr. José Roberto Furquim, 260 - Zona 1 – Cianorte</w:t>
        <w:br/>
        <w:t>Fone: (44) 629-2342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Apogeu</w:t>
        <w:br/>
        <w:t>Av. Visconde de Guarapuava, 3.414 – Centro – Curitiba</w:t>
        <w:br/>
        <w:t>Fone: (41) 322-9694</w:t>
        <w:br/>
      </w:r>
      <w:hyperlink r:id="rId61">
        <w:r>
          <w:rPr>
            <w:rStyle w:val="InternetLink"/>
            <w:rFonts w:cs="Verdana" w:ascii="Verdana" w:hAnsi="Verdana"/>
            <w:sz w:val="22"/>
          </w:rPr>
          <w:t>apogeu@mps.com.br</w:t>
        </w:r>
      </w:hyperlink>
      <w:r>
        <w:rPr>
          <w:rFonts w:cs="Verdana" w:ascii="Verdana" w:hAnsi="Verdana"/>
          <w:sz w:val="22"/>
        </w:rPr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Decisivo</w:t>
        <w:br/>
        <w:t>Rua Comendador Araújo, 327 – Centro – Curitiba</w:t>
        <w:br/>
        <w:t>Fone: (41) 323-4371</w:t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Fatorial Vestibulares</w:t>
        <w:br/>
        <w:t>Al. Dr. Muricy, 509, 2º and. – Centro – Curitiba</w:t>
        <w:br/>
        <w:t>Fone: (41) 232-1538</w:t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áster Pré-Universitário</w:t>
        <w:br/>
        <w:t>Rua Voluntários da Pátria, 540 – Centro – Curitiba</w:t>
        <w:br/>
        <w:t>Fone: (41) 323-5171</w:t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eparatório Base</w:t>
        <w:br/>
        <w:t>Rua Anne Frank, 3.792 – Boqueirão – Curitiba</w:t>
        <w:br/>
        <w:t>Fone: (41) 278-8832</w:t>
        <w:br/>
      </w:r>
      <w:hyperlink r:id="rId62">
        <w:r>
          <w:rPr>
            <w:rStyle w:val="InternetLink"/>
            <w:rFonts w:cs="Verdana" w:ascii="Verdana" w:hAnsi="Verdana"/>
            <w:sz w:val="22"/>
          </w:rPr>
          <w:t>prevestbase@onda.com.br</w:t>
        </w:r>
      </w:hyperlink>
      <w:r>
        <w:rPr>
          <w:rFonts w:cs="Verdana" w:ascii="Verdana" w:hAnsi="Verdana"/>
          <w:sz w:val="22"/>
        </w:rPr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Vestibular Domínio</w:t>
        <w:br/>
        <w:t>Al. Cabral, 27 – Centro – Curitiba</w:t>
        <w:br/>
        <w:t>Fone: (41) 222-7979</w:t>
        <w:br/>
      </w:r>
      <w:hyperlink r:id="rId63">
        <w:r>
          <w:rPr>
            <w:rStyle w:val="InternetLink"/>
            <w:rFonts w:cs="Verdana" w:ascii="Verdana" w:hAnsi="Verdana"/>
            <w:sz w:val="22"/>
          </w:rPr>
          <w:t>www.dominiocurso.com.br</w:t>
        </w:r>
      </w:hyperlink>
      <w:r>
        <w:rPr>
          <w:rFonts w:cs="Verdana" w:ascii="Verdana" w:hAnsi="Verdana"/>
          <w:sz w:val="22"/>
        </w:rPr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ó-Ativo Preparatório Vestibular</w:t>
        <w:br/>
        <w:t>Rua Delegado Leopoldo Belczak, 987 – Capão da Imbuia – Curitiba</w:t>
        <w:br/>
        <w:t>Fone: (41) 267-6870</w:t>
        <w:br/>
      </w:r>
      <w:hyperlink r:id="rId64">
        <w:r>
          <w:rPr>
            <w:rStyle w:val="InternetLink"/>
            <w:rFonts w:cs="Verdana" w:ascii="Verdana" w:hAnsi="Verdana"/>
            <w:sz w:val="22"/>
          </w:rPr>
          <w:t>www.bbs1.sul.com.br/pro.ativa</w:t>
        </w:r>
      </w:hyperlink>
      <w:r>
        <w:rPr>
          <w:rFonts w:cs="Verdana" w:ascii="Verdana" w:hAnsi="Verdana"/>
          <w:sz w:val="22"/>
        </w:rPr>
        <w:br/>
        <w:t>- extensivo, semi-extensivo, super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Evolução Pré-Universitário Cursinho</w:t>
        <w:br/>
        <w:t>Rua Getúlio Vargas, 1.490, 1º and. – Centro – Guarapuava</w:t>
        <w:br/>
        <w:t>Fone: (42) 622-0522</w:t>
        <w:br/>
      </w:r>
      <w:hyperlink r:id="rId65">
        <w:r>
          <w:rPr>
            <w:rStyle w:val="InternetLink"/>
            <w:rFonts w:cs="Verdana" w:ascii="Verdana" w:hAnsi="Verdana"/>
            <w:sz w:val="22"/>
          </w:rPr>
          <w:t>evolucao@bol.com.br</w:t>
        </w:r>
      </w:hyperlink>
      <w:r>
        <w:rPr>
          <w:rFonts w:cs="Verdana" w:ascii="Verdana" w:hAnsi="Verdana"/>
          <w:sz w:val="22"/>
        </w:rPr>
        <w:br/>
        <w:t>- semi-extensivo, superintensivo, semanão, específico para vestibular da Unicentr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arra Vestibulares</w:t>
        <w:br/>
        <w:t>Rua São Salvador, 1.344 – Centro – Londrina</w:t>
        <w:br/>
        <w:t>Fone: (43) 329-2179</w:t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Alternativo</w:t>
        <w:br/>
        <w:t>Av. Brasil, 3.261 – Centro – Maringá</w:t>
        <w:br/>
        <w:t>Fone: (44) 226-1146</w:t>
        <w:br/>
      </w:r>
      <w:hyperlink r:id="rId66">
        <w:r>
          <w:rPr>
            <w:rStyle w:val="InternetLink"/>
            <w:rFonts w:cs="Verdana" w:ascii="Verdana" w:hAnsi="Verdana"/>
            <w:sz w:val="22"/>
          </w:rPr>
          <w:t>www.alternativaonline.com.br</w:t>
        </w:r>
      </w:hyperlink>
      <w:r>
        <w:rPr>
          <w:rFonts w:cs="Verdana" w:ascii="Verdana" w:hAnsi="Verdana"/>
          <w:sz w:val="22"/>
        </w:rPr>
        <w:br/>
        <w:t>-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Águia Pré-Vestibular</w:t>
        <w:br/>
        <w:t>Av. Tupi, 2.159, 2º and. – Centro – Pato Branco</w:t>
        <w:br/>
        <w:t>Fone: (46) 225-1459</w:t>
        <w:br/>
        <w:t>-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istein</w:t>
        <w:br/>
        <w:t>Rua Belo Horizonte, 608 – Centro – Porecatu</w:t>
        <w:br/>
        <w:t>Fone: (43) 623-2355</w:t>
        <w:br/>
        <w:t>- intensivo noturn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écia Curso Pré-Vestibular</w:t>
        <w:br/>
        <w:t>Av. Ademar Bornia, 1.059 A, slj. – Jardim Nova Europa – Sarandi</w:t>
        <w:br/>
        <w:t>Fone: (44) 264-5052</w:t>
        <w:br/>
        <w:t>-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  <w:sz w:val="32"/>
        </w:rPr>
        <w:t>PERNAMBUC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inho Nova dimensão</w:t>
        <w:br/>
        <w:t>Av. Ernesto Dourado, 390 – Heliópolis – Garanhuns</w:t>
        <w:br/>
        <w:t>Fone: (81) 3762-6684 e 3762-5416</w:t>
        <w:br/>
      </w:r>
      <w:hyperlink r:id="rId67">
        <w:r>
          <w:rPr>
            <w:rStyle w:val="InternetLink"/>
            <w:rFonts w:cs="Verdana" w:ascii="Verdana" w:hAnsi="Verdana"/>
            <w:sz w:val="22"/>
          </w:rPr>
          <w:t>www.dimensaonet.cjb.net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tato</w:t>
        <w:br/>
        <w:t>Av. Beira-Mar, 1.180 – Piedade – Jaboatão</w:t>
        <w:br/>
        <w:t>Fone: (81) 3462-1261</w:t>
        <w:br/>
        <w:t>- extensivo, semi-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entro de Aulas Particulares (CAP) – Objetivo</w:t>
        <w:br/>
        <w:t>Rua da Glória, 151 – Gercino Coelho – Petrolina</w:t>
        <w:br/>
        <w:t>Fone: (81) 3862-1032</w:t>
        <w:br/>
      </w:r>
      <w:hyperlink r:id="rId68">
        <w:r>
          <w:rPr>
            <w:rStyle w:val="InternetLink"/>
            <w:rFonts w:cs="Verdana" w:ascii="Verdana" w:hAnsi="Verdana"/>
            <w:sz w:val="22"/>
          </w:rPr>
          <w:t>objetivo@netcap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Sagres</w:t>
        <w:br/>
        <w:t>Av. das Nações, 63 – Gercino Coelho – Petrolina</w:t>
        <w:br/>
        <w:t>Fone: (81) 3861-3003</w:t>
        <w:br/>
      </w:r>
      <w:hyperlink r:id="rId69">
        <w:r>
          <w:rPr>
            <w:rStyle w:val="InternetLink"/>
            <w:rFonts w:cs="Verdana" w:ascii="Verdana" w:hAnsi="Verdana"/>
            <w:sz w:val="22"/>
          </w:rPr>
          <w:t>www.cursosagres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GEO Pré-Vestibular</w:t>
        <w:br/>
        <w:t>Rua Aristarco Lopes, 223 – Centro – Petrolina</w:t>
        <w:br/>
        <w:t>Fone: (81) 3862-1697</w:t>
        <w:br/>
      </w:r>
      <w:hyperlink r:id="rId70">
        <w:r>
          <w:rPr>
            <w:rStyle w:val="InternetLink"/>
            <w:rFonts w:cs="Verdana" w:ascii="Verdana" w:hAnsi="Verdana"/>
            <w:sz w:val="22"/>
          </w:rPr>
          <w:t>www.geopetrolina.g12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ntro de Estudos Específicos (CEE)</w:t>
        <w:br/>
        <w:t>Av. Marechal Mascarenhas de Morais, 1.226 – Imbiribeira – Recife</w:t>
        <w:br/>
        <w:t>Fone: (81) 3428-5631</w:t>
        <w:br/>
        <w:t>- 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lasse Cursos</w:t>
        <w:br/>
        <w:t>Rua João Fernandes Vieira, 291 – Boa Vista – Recife</w:t>
        <w:br/>
        <w:t xml:space="preserve">Fone: (81) 3423-7774  </w:t>
      </w:r>
      <w:hyperlink r:id="rId71">
        <w:r>
          <w:rPr>
            <w:rStyle w:val="InternetLink"/>
            <w:rFonts w:cs="Verdana" w:ascii="Verdana" w:hAnsi="Verdana"/>
            <w:sz w:val="22"/>
          </w:rPr>
          <w:t>www.classecursos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specífico de Matérias Isoladas (Cemi)</w:t>
        <w:br/>
        <w:t>Rua João Fernandes Vieira, 619 – Boa Vista – Recife</w:t>
        <w:br/>
        <w:t>Fone: (81) 3423-7146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de Português Professora Teresa Figueiredo</w:t>
        <w:br/>
        <w:t>Rua das Pernambucanas, 282, sl. 301 – Graças – Recife</w:t>
        <w:br/>
        <w:t>Fone: (81) 3221-5810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Didático</w:t>
        <w:br/>
        <w:t>Rua 7 de Setembro, 454 – Boa Vista – Recife</w:t>
        <w:br/>
        <w:t>Fone: (81) 3076-4729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spaço Fera</w:t>
        <w:br/>
        <w:t>Rua Paulino Gomes de Souza, 193 – Aflitos – Recife</w:t>
        <w:br/>
        <w:t>Fone: (81) 3427-6957   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Líder</w:t>
        <w:br/>
        <w:t>Av. Visconde de Suassuna, 238 – Boa Vista – Recife</w:t>
        <w:br/>
        <w:t>Fone: (81) 3423-4592</w:t>
        <w:br/>
      </w:r>
      <w:hyperlink r:id="rId72">
        <w:r>
          <w:rPr>
            <w:rStyle w:val="InternetLink"/>
            <w:rFonts w:cs="Verdana" w:ascii="Verdana" w:hAnsi="Verdana"/>
            <w:sz w:val="22"/>
          </w:rPr>
          <w:t>www.willider.com.br</w:t>
        </w:r>
      </w:hyperlink>
      <w:r>
        <w:rPr>
          <w:rFonts w:cs="Verdana" w:ascii="Verdana" w:hAnsi="Verdana"/>
          <w:sz w:val="22"/>
        </w:rPr>
        <w:br/>
        <w:t>- extensivo, semi-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s Particulares</w:t>
        <w:br/>
        <w:t>Av. Montevidéu, 51 – Boa Vista – Recife</w:t>
        <w:br/>
        <w:t>Fone: (81) 3423-4597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Fernandinho e Cia.</w:t>
        <w:br/>
        <w:t>Rua Benfica, 480 – Madalena – Recife</w:t>
        <w:br/>
        <w:t>Fone: (81) 3227-4080</w:t>
        <w:br/>
      </w:r>
      <w:hyperlink r:id="rId73">
        <w:r>
          <w:rPr>
            <w:rStyle w:val="InternetLink"/>
            <w:rFonts w:cs="Verdana" w:ascii="Verdana" w:hAnsi="Verdana"/>
            <w:sz w:val="22"/>
          </w:rPr>
          <w:t>fbrec@uol.com.br</w:t>
        </w:r>
      </w:hyperlink>
      <w:r>
        <w:rPr>
          <w:rFonts w:cs="Verdana" w:ascii="Verdana" w:hAnsi="Verdana"/>
          <w:sz w:val="22"/>
        </w:rPr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Pio XII</w:t>
        <w:br/>
        <w:t>Av. Caxangá, 3.345 – Iputinga – Recife</w:t>
        <w:br/>
        <w:t>Fone: (81) 3445-5377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ifera</w:t>
        <w:br/>
        <w:t>Rua Tenente João Cícero, 326 – Boa Viagem – Recife</w:t>
        <w:br/>
        <w:t>Fone: (81) 3326-4077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PIAUÍ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e Curso Certo</w:t>
        <w:br/>
        <w:t>Rua Rui Barbosa, 509 – Centro Sul – Teresina</w:t>
        <w:br/>
        <w:t>Fone: (86) 222-4772</w:t>
        <w:br/>
      </w:r>
      <w:hyperlink r:id="rId74">
        <w:r>
          <w:rPr>
            <w:rStyle w:val="InternetLink"/>
            <w:rFonts w:cs="Verdana" w:ascii="Verdana" w:hAnsi="Verdana"/>
            <w:sz w:val="22"/>
          </w:rPr>
          <w:t>www.colegiocerto.com.br</w:t>
        </w:r>
      </w:hyperlink>
      <w:r>
        <w:rPr>
          <w:rFonts w:cs="Verdana" w:ascii="Verdana" w:hAnsi="Verdana"/>
          <w:sz w:val="22"/>
        </w:rPr>
        <w:br/>
        <w:t>- extensivo, intensivo, curso específico para a Uespi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Sapiens</w:t>
        <w:br/>
        <w:t>Av. José dos Santos e Silva, 801 – Centro Sul – Teresina</w:t>
        <w:br/>
        <w:t>Fone: (86) 221-3751</w:t>
        <w:br/>
      </w:r>
      <w:hyperlink r:id="rId75">
        <w:r>
          <w:rPr>
            <w:rStyle w:val="InternetLink"/>
            <w:rFonts w:cs="Verdana" w:ascii="Verdana" w:hAnsi="Verdana"/>
            <w:sz w:val="22"/>
          </w:rPr>
          <w:t>sapiens@redespectrum.com.br</w:t>
        </w:r>
      </w:hyperlink>
      <w:r>
        <w:rPr>
          <w:rFonts w:cs="Verdana" w:ascii="Verdana" w:hAnsi="Verdana"/>
          <w:sz w:val="22"/>
        </w:rPr>
        <w:br/>
        <w:t>- intensivo, cursos específicos para Humanas, Exatas e Biomédica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Sinopse</w:t>
        <w:br/>
        <w:t>Rua Félix Pacheco, 1.589 – Centro – Teresina</w:t>
        <w:br/>
        <w:t>Fone: (86) 221-4474</w:t>
        <w:br/>
      </w:r>
      <w:hyperlink r:id="rId76">
        <w:r>
          <w:rPr>
            <w:rStyle w:val="InternetLink"/>
            <w:rFonts w:cs="Verdana" w:ascii="Verdana" w:hAnsi="Verdana"/>
            <w:sz w:val="22"/>
          </w:rPr>
          <w:t>www.sinopse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Fismaqui</w:t>
        <w:br/>
        <w:t>Rua Eliseu Martins, 1.148, sls. 202 a 204 – Centro – Teresina</w:t>
        <w:br/>
        <w:t>Fone: (86) 221-1775</w:t>
        <w:br/>
        <w:t>- extensivo, intensivo específico por área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RIO DE JANEIR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stema Rei de Ensino</w:t>
        <w:br/>
        <w:t>Rua Manoel João Gonçalves, 456 – Centro – Alcântara</w:t>
        <w:br/>
        <w:t>Fone: (21) 2701-7191</w:t>
        <w:br/>
        <w:t>- extensivo, intensivo, cursos específicos para Uerj, UFRJ e UFF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ME</w:t>
        <w:br/>
        <w:t>Praça da Liberdade, 120 – Centro – Nova Iguaçu</w:t>
        <w:br/>
        <w:t>Fone: (21) 2768-0279</w:t>
        <w:br/>
        <w:t>- extensivo, intensivo, minicursos específico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ite Pré-Vestibulares</w:t>
        <w:br/>
        <w:t>Av. Marechal Floriano Peixoto, 1.480, 3º and., sl. 319 – Shopping Iguaçu Center – Centro – Nova Iguaçu</w:t>
        <w:br/>
        <w:t>Fone: (21) 2668-0559</w:t>
        <w:br/>
        <w:t>- extensivo, intensivo, cursos especiai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Bahiense</w:t>
        <w:br/>
        <w:t>Praça Dr. Sá Erpe Filho, 15 – Sobrado – Petrópolis</w:t>
        <w:br/>
        <w:t>Fone: (24) 2237-1737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PB Cursos</w:t>
        <w:br/>
        <w:t>Rua do Imperador, 264, slj. 5 – Centro – Petrópolis</w:t>
        <w:br/>
        <w:t>Fone: (24) 2237-6362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sa do Vestibulando</w:t>
        <w:br/>
        <w:t>Av. Nossa Senhora de Copacabana, 928, sl. 601 – Copacabana – Rio de Janeiro</w:t>
        <w:br/>
        <w:t>Fone: (21) 2256-0652</w:t>
        <w:br/>
        <w:t>- extensivo, cursos específicos para questões discursiva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légio Ação 1 Vestibulares</w:t>
        <w:br/>
        <w:t>Rua Constança Barbosa, 48 – Méier – Rio de Janeiro</w:t>
        <w:br/>
        <w:t>Fone: (21) 2592-7082</w:t>
        <w:br/>
      </w:r>
      <w:hyperlink r:id="rId77">
        <w:r>
          <w:rPr>
            <w:rStyle w:val="InternetLink"/>
            <w:rFonts w:cs="Verdana" w:ascii="Verdana" w:hAnsi="Verdana"/>
            <w:sz w:val="22"/>
          </w:rPr>
          <w:t>acao1vestibulares@bol.com.br</w:t>
        </w:r>
      </w:hyperlink>
      <w:r>
        <w:rPr>
          <w:rFonts w:cs="Verdana" w:ascii="Verdana" w:hAnsi="Verdana"/>
          <w:sz w:val="22"/>
        </w:rPr>
        <w:br/>
        <w:t>- extensivo, intensivo, super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Êxito Preparatório</w:t>
        <w:br/>
        <w:t>Av. Vicente de carvalho, 997 – Vila da penha – Rio de Janeiro</w:t>
        <w:br/>
        <w:t>Fone: (21) 2482-7185</w:t>
        <w:br/>
        <w:t>- extensivo, intensivo, cursos específicos para Uerj e a UFRJ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Hélio Alonso</w:t>
        <w:br/>
        <w:t>Rua das Marrecas, 5, 2º and. – Centro – Rio de Janeiro</w:t>
        <w:br/>
        <w:t>Fone: (21) 2240-7391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Intelecto</w:t>
        <w:br/>
        <w:t>Rua Aurélio de Figueiredo, 114 – Campo Grande – Rio de Janeiro</w:t>
        <w:br/>
        <w:t>Fone: (21) 3384-3242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incesa Isabel</w:t>
        <w:br/>
        <w:t>Estrada do Tindiva, 1.914, 2º and. - Jacarepaguá – Rio de Janeiro</w:t>
        <w:br/>
        <w:t>Fone: (21) 2425-3327</w:t>
        <w:br/>
        <w:t>- extensivo, intensivo, cursos específicos para Uerj e a UFRJ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Roquete</w:t>
        <w:br/>
        <w:t>Rua major Ávila, 207 – Tijuca – Rio de Janeiro</w:t>
        <w:br/>
        <w:t>Fone: (21) 2254-9463</w:t>
        <w:br/>
      </w:r>
      <w:hyperlink r:id="rId78">
        <w:r>
          <w:rPr>
            <w:rStyle w:val="InternetLink"/>
            <w:rFonts w:cs="Verdana" w:ascii="Verdana" w:hAnsi="Verdana"/>
            <w:sz w:val="22"/>
          </w:rPr>
          <w:t>cursoroquette@uol.com.br</w:t>
        </w:r>
      </w:hyperlink>
      <w:r>
        <w:rPr>
          <w:rFonts w:cs="Verdana" w:ascii="Verdana" w:hAnsi="Verdana"/>
          <w:sz w:val="22"/>
        </w:rPr>
        <w:br/>
        <w:t>- extensivo, semi-extensivo, cursos específicos para o ITA e o IME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Futuro</w:t>
        <w:br/>
        <w:t>Rua Voluntários da Pátria, 110 – Botafogo – Rio de Janeiro</w:t>
        <w:br/>
        <w:t>Fone: (21) 2537-9970</w:t>
        <w:br/>
      </w:r>
      <w:hyperlink r:id="rId79">
        <w:r>
          <w:rPr>
            <w:rStyle w:val="InternetLink"/>
            <w:rFonts w:cs="Verdana" w:ascii="Verdana" w:hAnsi="Verdana"/>
            <w:sz w:val="22"/>
          </w:rPr>
          <w:t>www.cursofuturo.com.br</w:t>
        </w:r>
      </w:hyperlink>
      <w:r>
        <w:rPr>
          <w:rFonts w:cs="Verdana" w:ascii="Verdana" w:hAnsi="Verdana"/>
          <w:sz w:val="22"/>
        </w:rPr>
        <w:br/>
        <w:t>- extensivo, cursos por áreas específica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GPI Vestibulares</w:t>
        <w:br/>
        <w:t>Rua da Passagem, 172, 1º and. – Botafogo – Rio de Janeiro</w:t>
        <w:br/>
        <w:t>Fone: (21) 2542-6889</w:t>
        <w:br/>
      </w:r>
      <w:hyperlink r:id="rId80">
        <w:r>
          <w:rPr>
            <w:rStyle w:val="InternetLink"/>
            <w:rFonts w:cs="Verdana" w:ascii="Verdana" w:hAnsi="Verdana"/>
            <w:sz w:val="22"/>
          </w:rPr>
          <w:t>www.gpi.g12.br</w:t>
        </w:r>
      </w:hyperlink>
      <w:r>
        <w:rPr>
          <w:rFonts w:cs="Verdana" w:ascii="Verdana" w:hAnsi="Verdana"/>
          <w:sz w:val="22"/>
        </w:rPr>
        <w:br/>
        <w:t>- extensivo, intensivo, cursos específicos para o IME e o IT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W Cursos Preparatórios</w:t>
        <w:br/>
        <w:t>Av. 28 de Setembro, 417, slj. - Vila Isabel – Rio de Janeiro</w:t>
        <w:br/>
        <w:t>Fone: (21) 2578-8799</w:t>
        <w:br/>
        <w:t>- extensivo, intensivo, curso específico para a Uerj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to de Ensino</w:t>
        <w:br/>
        <w:t>Rua Barão de Mesquita, 88 – Tijuca – Rio de Janeiro</w:t>
        <w:br/>
        <w:t>Fone: (21) 2569-4254  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DB</w:t>
        <w:br/>
        <w:t>Rua Dona Isabel, 584 – Bonsucesso – Rio de Janeiro</w:t>
        <w:br/>
        <w:t>Fone: (21) 2260-8443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S Pedagógico</w:t>
        <w:br/>
        <w:t>Av. 28 de Setembro, 52, 3º and. – Vila Isabel – Rio de Janeiro</w:t>
        <w:br/>
        <w:t>Fone: (21) 2284-1714 / 7259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ipré</w:t>
        <w:br/>
        <w:t>Rua João Vicente, 1.629 – Marechal Hermes – Rio de Janeiro</w:t>
        <w:br/>
        <w:t>Fone: (21) 3350-0174</w:t>
        <w:br/>
        <w:t>- ex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RIO GRANDE DO NORT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grau Colégio e Curso Pré-Vestibular</w:t>
        <w:br/>
        <w:t>Rua Minervino Wanderley, 168 – Centro – Açu</w:t>
        <w:br/>
        <w:t>Fone: (84) 331-2425</w:t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ennium Colégio e curso</w:t>
        <w:br/>
        <w:t>Av. Jorge Coelho de Andrade, 1.000 – Costa e Silva – Mossoró</w:t>
        <w:br/>
        <w:t>Fone: (84) 312-3700</w:t>
        <w:br/>
        <w:t>- 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DF Colégio e Curso</w:t>
        <w:br/>
        <w:t>Rua princesa Isabel, 799 – Cidade Alta – Natal</w:t>
        <w:br/>
        <w:t>Fone: (84) 211-6607</w:t>
        <w:br/>
      </w:r>
      <w:hyperlink r:id="rId81">
        <w:r>
          <w:rPr>
            <w:rStyle w:val="InternetLink"/>
            <w:rFonts w:cs="Verdana" w:ascii="Verdana" w:hAnsi="Verdana"/>
            <w:sz w:val="22"/>
          </w:rPr>
          <w:t>cdf@dig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temporâneo Complexo educacional</w:t>
        <w:br/>
        <w:t>Av. Senador salgado Filho, 2.810 – Lagoa Nova – Natal</w:t>
        <w:br/>
        <w:t>Fone: (84) 206-0046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Isolado Suassuna (CIS)</w:t>
        <w:br/>
        <w:t>Av. Campos Sales, 463 – Petrópolis – Natal</w:t>
        <w:br/>
        <w:t xml:space="preserve">Fone: (84) 201-2799  </w:t>
      </w:r>
      <w:hyperlink r:id="rId82">
        <w:r>
          <w:rPr>
            <w:rStyle w:val="InternetLink"/>
            <w:rFonts w:cs="Verdana" w:ascii="Verdana" w:hAnsi="Verdana"/>
            <w:sz w:val="22"/>
          </w:rPr>
          <w:t>www.cissuassuna.com.br</w:t>
        </w:r>
      </w:hyperlink>
      <w:r>
        <w:rPr>
          <w:rFonts w:cs="Verdana" w:ascii="Verdana" w:hAnsi="Verdana"/>
          <w:sz w:val="22"/>
        </w:rPr>
        <w:br/>
        <w:t>- 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é-Vestibular Pró-Médico</w:t>
        <w:br/>
        <w:t>Rua Sul, 426 – Tirol – Natal</w:t>
        <w:br/>
        <w:t>Fone: (84) 611-0010   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abarito Colégio e Curso</w:t>
        <w:br/>
        <w:t>Rua da Colombita, 39 – Potilândia – Natal</w:t>
        <w:br/>
        <w:t>Fone: (84) 231-7764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pócrates Colégio e Curso</w:t>
        <w:br/>
        <w:t>Rua Jundiaí, 421 – Tirol – Natal</w:t>
        <w:br/>
        <w:t>Fone: (84) 221-4488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úcleo Educacional Neópolis</w:t>
        <w:br/>
        <w:t>Av. Senador Salgado Filho, 4.421-A – Neópolis – Natal</w:t>
        <w:br/>
        <w:t>Fone: (84) 217-2423</w:t>
        <w:br/>
        <w:t>- 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Rede Medicina</w:t>
        <w:br/>
        <w:t>Rua Maxaranguape, 621 – Tirol – Natal</w:t>
        <w:br/>
        <w:t>Fone: (84) 201-0020</w:t>
        <w:br/>
      </w:r>
      <w:hyperlink r:id="rId83">
        <w:r>
          <w:rPr>
            <w:rStyle w:val="InternetLink"/>
            <w:rFonts w:cs="Verdana" w:ascii="Verdana" w:hAnsi="Verdana"/>
            <w:sz w:val="22"/>
          </w:rPr>
          <w:t>www.redemedicina.com.br</w:t>
        </w:r>
      </w:hyperlink>
      <w:r>
        <w:rPr>
          <w:rFonts w:cs="Verdana" w:ascii="Verdana" w:hAnsi="Verdana"/>
          <w:sz w:val="22"/>
        </w:rPr>
        <w:br/>
        <w:t>- ex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RIO GRANDE DO SU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ichigan Pré-Vestibular</w:t>
        <w:br/>
        <w:t>Av. marechal Floriano, 1.036 – Centro – Bagé</w:t>
        <w:br/>
        <w:t>Fone: (53) 242-1485</w:t>
        <w:br/>
      </w:r>
      <w:hyperlink r:id="rId84">
        <w:r>
          <w:rPr>
            <w:rStyle w:val="InternetLink"/>
            <w:rFonts w:cs="Verdana" w:ascii="Verdana" w:hAnsi="Verdana"/>
            <w:sz w:val="22"/>
          </w:rPr>
          <w:t>einstein@alternet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utirão Pré-Vestibular</w:t>
        <w:br/>
        <w:t>Av. Osvaldo Aranha, 808 – Centro – Bento Gonçalves</w:t>
        <w:br/>
        <w:t>Fone: (54) 451-5335</w:t>
        <w:br/>
      </w:r>
      <w:hyperlink r:id="rId85">
        <w:r>
          <w:rPr>
            <w:rStyle w:val="InternetLink"/>
            <w:rFonts w:cs="Verdana" w:ascii="Verdana" w:hAnsi="Verdana"/>
            <w:sz w:val="22"/>
          </w:rPr>
          <w:t>www.mutirão.com.br</w:t>
        </w:r>
      </w:hyperlink>
      <w:r>
        <w:rPr>
          <w:rFonts w:cs="Verdana" w:ascii="Verdana" w:hAnsi="Verdana"/>
          <w:sz w:val="22"/>
        </w:rPr>
        <w:br/>
        <w:t>- extensivo, intensivo,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Universitário</w:t>
        <w:br/>
        <w:t>Av. Flores da Cunha, 4.001, sl. 1 (Shopping do Vale) – Centro – Cachoeirinha</w:t>
        <w:br/>
        <w:t>Fone: (51) 469-2633</w:t>
        <w:br/>
      </w:r>
      <w:hyperlink r:id="rId86">
        <w:r>
          <w:rPr>
            <w:rStyle w:val="InternetLink"/>
            <w:rFonts w:cs="Verdana" w:ascii="Verdana" w:hAnsi="Verdana"/>
            <w:sz w:val="22"/>
          </w:rPr>
          <w:t>preuni@zaz.com.br</w:t>
        </w:r>
      </w:hyperlink>
      <w:r>
        <w:rPr>
          <w:rFonts w:cs="Verdana" w:ascii="Verdana" w:hAnsi="Verdana"/>
          <w:sz w:val="22"/>
        </w:rPr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Vestibular Roma</w:t>
        <w:br/>
        <w:t>Rua Muck, 312, sl. 101 – Centro – Canoas</w:t>
        <w:br/>
        <w:t xml:space="preserve">Fone: (51) 472-9662  </w:t>
      </w:r>
      <w:hyperlink r:id="rId87">
        <w:r>
          <w:rPr>
            <w:rStyle w:val="InternetLink"/>
            <w:rFonts w:cs="Verdana" w:ascii="Verdana" w:hAnsi="Verdana"/>
            <w:sz w:val="22"/>
          </w:rPr>
          <w:t>romapv@terra.com.br</w:t>
        </w:r>
      </w:hyperlink>
      <w:r>
        <w:rPr>
          <w:rFonts w:cs="Verdana" w:ascii="Verdana" w:hAnsi="Verdana"/>
          <w:sz w:val="22"/>
        </w:rPr>
        <w:br/>
        <w:t>- extensivo, in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iversitário Canoas</w:t>
        <w:br/>
        <w:t>Av. XV de Janeiro, 481, Conj. Comercial Canoas, sl. 315 – Centro – Canoas</w:t>
        <w:br/>
        <w:t>Fone: (51) 476-5822</w:t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estibular Unificado</w:t>
        <w:br/>
        <w:t>Shell, 6.750, lj. 48 (Shopping Canoas) – Canoas</w:t>
        <w:br/>
        <w:t>Fone: (51) 472-3900</w:t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Mauá</w:t>
        <w:br/>
        <w:t>Rua Sinimbu, 2.019, Galeria Jotacê Centro – Caxias do Sul</w:t>
        <w:br/>
        <w:t>Fone: (54) 223-7366</w:t>
        <w:br/>
      </w:r>
      <w:hyperlink r:id="rId88">
        <w:r>
          <w:rPr>
            <w:rStyle w:val="InternetLink"/>
            <w:rFonts w:cs="Verdana" w:ascii="Verdana" w:hAnsi="Verdana"/>
            <w:sz w:val="22"/>
          </w:rPr>
          <w:t>www.portalmaua.com.br</w:t>
        </w:r>
      </w:hyperlink>
      <w:r>
        <w:rPr>
          <w:rFonts w:cs="Verdana" w:ascii="Verdana" w:hAnsi="Verdana"/>
          <w:sz w:val="22"/>
        </w:rPr>
        <w:br/>
        <w:t>- extensivo, intensivo, intensivã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Decisão Vestibulares e Concursos</w:t>
        <w:br/>
        <w:t>Rua Borges de Medeiros, 25, slj. – Centro – Cruz Alta</w:t>
        <w:br/>
        <w:t>Fone: (55) 3322-2723</w:t>
        <w:br/>
        <w:t>- superin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Dimensão Pré-Vestibular</w:t>
        <w:br/>
        <w:t>Rua 20 de Setembro, 126 – centro – Guaíba</w:t>
        <w:br/>
        <w:t>Fone: (51) 480-3307</w:t>
        <w:br/>
      </w:r>
      <w:hyperlink r:id="rId89">
        <w:r>
          <w:rPr>
            <w:rStyle w:val="InternetLink"/>
            <w:rFonts w:cs="Verdana" w:ascii="Verdana" w:hAnsi="Verdana"/>
            <w:sz w:val="22"/>
          </w:rPr>
          <w:t>dimensao@guaibanet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</w:rPr>
        <w:t>Decisão Pré-Vestibular</w:t>
        <w:br/>
        <w:t xml:space="preserve">Av. </w:t>
      </w:r>
      <w:r>
        <w:rPr>
          <w:rFonts w:cs="Verdana" w:ascii="Verdana" w:hAnsi="Verdana"/>
          <w:sz w:val="22"/>
          <w:lang w:val="en-US"/>
        </w:rPr>
        <w:t>Benjamin Constant, 670, 2º and.- Centro – Lajeado</w:t>
        <w:br/>
        <w:t>Fone: (51) 3748-7999</w:t>
        <w:br/>
      </w:r>
      <w:hyperlink r:id="rId90">
        <w:r>
          <w:rPr>
            <w:rStyle w:val="InternetLink"/>
            <w:rFonts w:cs="Verdana" w:ascii="Verdana" w:hAnsi="Verdana"/>
            <w:sz w:val="22"/>
            <w:lang w:val="en-US"/>
          </w:rPr>
          <w:t>www.decisaors.com.br</w:t>
        </w:r>
      </w:hyperlink>
      <w:r>
        <w:rPr>
          <w:rFonts w:cs="Verdana" w:ascii="Verdana" w:hAnsi="Verdana"/>
          <w:sz w:val="22"/>
          <w:lang w:val="en-US"/>
        </w:rPr>
        <w:br/>
      </w:r>
      <w:r>
        <w:rPr>
          <w:rFonts w:cs="Verdana" w:ascii="Verdana" w:hAnsi="Verdana"/>
          <w:sz w:val="22"/>
        </w:rPr>
        <w:t>- extensivo, intensivo,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stibular Mauá</w:t>
        <w:br/>
        <w:t>Rua Joaquim Nabuco, 1.077 – Centro – Novo Hamburgo</w:t>
        <w:br/>
        <w:t>Fone: (51) 595-5479</w:t>
        <w:br/>
        <w:t>- extensivo, intensivo,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Garra pré-Vestibulares</w:t>
        <w:br/>
        <w:t>Rua Morom, 1.559 (Shopping da Praça) 1º and. – Centro – Passo Fundo</w:t>
        <w:br/>
        <w:t>Fone: (54) 311-1033</w:t>
        <w:br/>
      </w:r>
      <w:hyperlink r:id="rId91">
        <w:r>
          <w:rPr>
            <w:rStyle w:val="InternetLink"/>
            <w:rFonts w:cs="Verdana" w:ascii="Verdana" w:hAnsi="Verdana"/>
            <w:sz w:val="22"/>
          </w:rPr>
          <w:t>garra@tpo.com.br</w:t>
        </w:r>
      </w:hyperlink>
      <w:r>
        <w:rPr>
          <w:rFonts w:cs="Verdana" w:ascii="Verdana" w:hAnsi="Verdana"/>
          <w:sz w:val="22"/>
        </w:rPr>
        <w:br/>
        <w:t>- extensivo, intensivo, super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Bixo Pré-Vestibular</w:t>
        <w:br/>
        <w:t>Rua Deodoro, 858 – Centro – Pelotas</w:t>
        <w:br/>
        <w:t xml:space="preserve">Fone: (53) 222-3025  </w:t>
      </w:r>
      <w:hyperlink r:id="rId92">
        <w:r>
          <w:rPr>
            <w:rStyle w:val="InternetLink"/>
            <w:rFonts w:cs="Verdana" w:ascii="Verdana" w:hAnsi="Verdana"/>
            <w:sz w:val="22"/>
          </w:rPr>
          <w:t>www.bixo.hpg.com.br</w:t>
        </w:r>
      </w:hyperlink>
      <w:r>
        <w:rPr>
          <w:rFonts w:cs="Verdana" w:ascii="Verdana" w:hAnsi="Verdana"/>
          <w:sz w:val="22"/>
        </w:rPr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Diferenciado</w:t>
        <w:br/>
        <w:t>Rua general Osório, 705 – Centro – Petrópolis</w:t>
        <w:br/>
        <w:t>Fone: (53) 225-0610</w:t>
        <w:br/>
      </w:r>
      <w:hyperlink r:id="rId93">
        <w:r>
          <w:rPr>
            <w:rStyle w:val="InternetLink"/>
            <w:rFonts w:cs="Verdana" w:ascii="Verdana" w:hAnsi="Verdana"/>
            <w:sz w:val="22"/>
          </w:rPr>
          <w:t>diferenciado@terra.com.br</w:t>
        </w:r>
      </w:hyperlink>
      <w:r>
        <w:rPr>
          <w:rFonts w:cs="Verdana" w:ascii="Verdana" w:hAnsi="Verdana"/>
          <w:sz w:val="22"/>
        </w:rPr>
        <w:br/>
        <w:t>- extensivo, in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ário Quintana Vip Pré-vestibular</w:t>
        <w:br/>
        <w:t>Av. Bento Gonçalves, 3.390 (Shopping Lobão), 2º and. – Centro – Pelotas</w:t>
        <w:br/>
        <w:t>Fone: (53) 272-3307</w:t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chigan Alfa pré-vestibular</w:t>
        <w:br/>
        <w:t>Rua general Neto, 898 – Centro – Pelotas</w:t>
        <w:br/>
        <w:t>Fone: (53) 225-6144</w:t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iversitário Pré-Vestibular</w:t>
        <w:br/>
        <w:t>Rua 15 de Novembro, 917 – centro – pelotas</w:t>
        <w:br/>
        <w:t>Fone: (53) 225-8555</w:t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abarito Pré-Vestibulares</w:t>
        <w:br/>
        <w:t>Rua Padre Chagas, 342 – moinhos de Vento – Porto Alegre</w:t>
        <w:br/>
        <w:t>Fone: (51) 3222-9563</w:t>
        <w:br/>
        <w:t>- extensivo, intensivo, módulos isolados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Q Qualifica</w:t>
        <w:br/>
        <w:t>Av. Mariland, 1.123, sl. 201 – Mont Serrat – Porto Alegre</w:t>
        <w:br/>
        <w:t>Fone: (51) 3330-8341</w:t>
        <w:br/>
      </w:r>
      <w:hyperlink r:id="rId94">
        <w:r>
          <w:rPr>
            <w:rStyle w:val="InternetLink"/>
            <w:rFonts w:cs="Verdana" w:ascii="Verdana" w:hAnsi="Verdana"/>
            <w:sz w:val="22"/>
          </w:rPr>
          <w:t>www.qqualifica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Régis Pré-Vestibulares</w:t>
        <w:br/>
        <w:t>Rua Dr. Timóteo, 917, sl. 301 – Moinhos de Vento – Porto Alegre</w:t>
        <w:br/>
        <w:t>Fone: (51) 3222-8238 e 9057-0040</w:t>
        <w:br/>
      </w:r>
      <w:hyperlink r:id="rId95">
        <w:r>
          <w:rPr>
            <w:rStyle w:val="InternetLink"/>
            <w:rFonts w:cs="Verdana" w:ascii="Verdana" w:hAnsi="Verdana"/>
            <w:sz w:val="22"/>
          </w:rPr>
          <w:t>www.regis10.cjb.net</w:t>
        </w:r>
      </w:hyperlink>
      <w:r>
        <w:rPr>
          <w:rFonts w:cs="Verdana" w:ascii="Verdana" w:hAnsi="Verdana"/>
          <w:sz w:val="22"/>
        </w:rPr>
        <w:br/>
        <w:t>- extensivo, intensivo, semi-ex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ichigan Pré-Vestibular</w:t>
        <w:br/>
        <w:t>Rua general Osório, 549 – Centro – Rio Grande</w:t>
        <w:br/>
        <w:t xml:space="preserve">Fone: (53) 231-2033 </w:t>
      </w:r>
      <w:hyperlink r:id="rId96">
        <w:r>
          <w:rPr>
            <w:rStyle w:val="InternetLink"/>
            <w:rFonts w:cs="Verdana" w:ascii="Verdana" w:hAnsi="Verdana"/>
            <w:sz w:val="22"/>
          </w:rPr>
          <w:t>michigrg@vetorialnet.com.br</w:t>
        </w:r>
      </w:hyperlink>
      <w:r>
        <w:rPr>
          <w:rFonts w:cs="Verdana" w:ascii="Verdana" w:hAnsi="Verdana"/>
          <w:sz w:val="22"/>
        </w:rPr>
        <w:br/>
        <w:t>- extensivo, intensivo, semi-extensivo,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áster pré-vestibular</w:t>
        <w:br/>
        <w:t>Rua professor Braga, 65 – Centro – Santa Maria</w:t>
        <w:br/>
        <w:t>Fone: (55) 222-5121</w:t>
        <w:br/>
      </w:r>
      <w:hyperlink r:id="rId97">
        <w:r>
          <w:rPr>
            <w:rStyle w:val="InternetLink"/>
            <w:rFonts w:cs="Verdana" w:ascii="Verdana" w:hAnsi="Verdana"/>
            <w:sz w:val="22"/>
          </w:rPr>
          <w:t>www.masterrs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Decisão Pré-Vestibular</w:t>
        <w:br/>
        <w:t>Rua Júlio de Castilho, 495, sl. 26 – Centro – Santa Cruz do Sul</w:t>
        <w:br/>
        <w:t>Fone: (51) 3715-1263</w:t>
        <w:br/>
      </w:r>
      <w:hyperlink r:id="rId98">
        <w:r>
          <w:rPr>
            <w:rStyle w:val="InternetLink"/>
            <w:rFonts w:cs="Verdana" w:ascii="Verdana" w:hAnsi="Verdana"/>
            <w:sz w:val="22"/>
          </w:rPr>
          <w:t>www.decisaors.com.br</w:t>
        </w:r>
      </w:hyperlink>
      <w:r>
        <w:rPr>
          <w:rFonts w:cs="Verdana" w:ascii="Verdana" w:hAnsi="Verdana"/>
          <w:sz w:val="22"/>
        </w:rPr>
        <w:br/>
        <w:t>- extensivo, intensivo, semi-ex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Universitário</w:t>
        <w:br/>
        <w:t>Rua Missões, s/nº - Centro – Santo Ângelo</w:t>
        <w:br/>
        <w:t>Fone: (55) 3313-2027</w:t>
        <w:br/>
      </w:r>
      <w:hyperlink r:id="rId99">
        <w:r>
          <w:rPr>
            <w:rStyle w:val="InternetLink"/>
            <w:rFonts w:cs="Verdana" w:ascii="Verdana" w:hAnsi="Verdana"/>
            <w:sz w:val="22"/>
          </w:rPr>
          <w:t>uni.geo@terra.com.br</w:t>
        </w:r>
      </w:hyperlink>
      <w:r>
        <w:rPr>
          <w:rFonts w:cs="Verdana" w:ascii="Verdana" w:hAnsi="Verdana"/>
          <w:sz w:val="22"/>
        </w:rPr>
        <w:br/>
        <w:t>- intensivo, revis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re Bicho Pré-Vestibular</w:t>
        <w:br/>
        <w:t>Rua Flodoaldo, 280 – Centro – Viamão</w:t>
        <w:br/>
        <w:t>Fone: (51) 485-2229</w:t>
        <w:br/>
        <w:t>- 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RONDÔN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Universitário – UNESC</w:t>
        <w:br/>
        <w:t>Rua dos Esportes, 1.038 – Incra – Cacoal</w:t>
        <w:br/>
        <w:t>Fone: (69) 441-4503</w:t>
        <w:br/>
      </w:r>
      <w:hyperlink r:id="rId100">
        <w:r>
          <w:rPr>
            <w:rStyle w:val="InternetLink"/>
            <w:rFonts w:cs="Verdana" w:ascii="Verdana" w:hAnsi="Verdana"/>
            <w:sz w:val="22"/>
          </w:rPr>
          <w:t>www.unescnet.br</w:t>
        </w:r>
      </w:hyperlink>
      <w:r>
        <w:rPr>
          <w:rFonts w:cs="Verdana" w:ascii="Verdana" w:hAnsi="Verdana"/>
          <w:sz w:val="22"/>
        </w:rPr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S Vestibulares (Colégio Porto Seguro)</w:t>
        <w:br/>
        <w:t>Av. Transcontinental, 1.110 – Vila Jatão - Ji-Paraná</w:t>
        <w:br/>
        <w:t>Fone: (69) 421-4915</w:t>
        <w:br/>
        <w:t>- semi-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OOPEDUC Vestibulares e Colégio</w:t>
        <w:br/>
        <w:t>Av. 7 de Setembro, 1.291 – Centro – Porto Velho</w:t>
        <w:br/>
        <w:t xml:space="preserve">Fone: (69) 224-3500 </w:t>
      </w:r>
      <w:hyperlink r:id="rId101">
        <w:r>
          <w:rPr>
            <w:rStyle w:val="InternetLink"/>
            <w:rFonts w:cs="Verdana" w:ascii="Verdana" w:hAnsi="Verdana"/>
            <w:sz w:val="22"/>
          </w:rPr>
          <w:t>www.coopeduc-ro.com.br</w:t>
        </w:r>
      </w:hyperlink>
      <w:r>
        <w:rPr>
          <w:rFonts w:cs="Verdana" w:ascii="Verdana" w:hAnsi="Verdana"/>
          <w:sz w:val="22"/>
        </w:rPr>
        <w:br/>
        <w:t>- extensivo, semi-intensivo, cursos básicos de revisã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Giz Cursos Pré-Vestibulares</w:t>
        <w:br/>
        <w:t>Rua José de Alencar, 3.176 – Centro – Porto Velho</w:t>
        <w:br/>
        <w:t>Fone: (69) 221-7698</w:t>
        <w:br/>
      </w:r>
      <w:hyperlink r:id="rId102">
        <w:r>
          <w:rPr>
            <w:rStyle w:val="InternetLink"/>
            <w:rFonts w:cs="Verdana" w:ascii="Verdana" w:hAnsi="Verdana"/>
            <w:sz w:val="22"/>
          </w:rPr>
          <w:t>giz.net@bol.com.br</w:t>
        </w:r>
      </w:hyperlink>
      <w:r>
        <w:rPr>
          <w:rFonts w:cs="Verdana" w:ascii="Verdana" w:hAnsi="Verdana"/>
          <w:sz w:val="22"/>
        </w:rPr>
        <w:br/>
        <w:t>- extensivo, in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ega Vestibulares</w:t>
        <w:br/>
        <w:t>Av. Pinheiro machado, 1.690 – São Cristovão – Porto Velho</w:t>
        <w:br/>
        <w:t>Fone: (69) 224-7474</w:t>
        <w:br/>
      </w:r>
      <w:hyperlink r:id="rId103">
        <w:r>
          <w:rPr>
            <w:rStyle w:val="InternetLink"/>
            <w:rFonts w:cs="Verdana" w:ascii="Verdana" w:hAnsi="Verdana"/>
            <w:sz w:val="22"/>
          </w:rPr>
          <w:t>www.megavestibulares.com.br</w:t>
        </w:r>
      </w:hyperlink>
      <w:r>
        <w:rPr>
          <w:rFonts w:cs="Verdana" w:ascii="Verdana" w:hAnsi="Verdana"/>
          <w:sz w:val="22"/>
        </w:rPr>
        <w:br/>
        <w:t>- semi-extensivo, intensivo, superintensivo, revisão do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RORAIM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é-Vestibular Alpha</w:t>
        <w:br/>
        <w:t>rua bento Brasil, 47 – Centro – Boa Vista</w:t>
        <w:br/>
        <w:t>Fone: (95) 224-1297</w:t>
        <w:br/>
        <w:t>- extensivo, intensivo, revisão final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Objetivo Macunaíma</w:t>
        <w:br/>
        <w:t>Rua Forte São Joaquim, 123 – São Francisco – Boa Vista</w:t>
        <w:br/>
        <w:t>Fone; (95) 624-1300</w:t>
        <w:br/>
      </w:r>
      <w:hyperlink r:id="rId104">
        <w:r>
          <w:rPr>
            <w:rStyle w:val="InternetLink"/>
            <w:rFonts w:cs="Verdana" w:ascii="Verdana" w:hAnsi="Verdana"/>
            <w:sz w:val="22"/>
          </w:rPr>
          <w:t>objetivo@technet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ção Acadêmica</w:t>
        <w:br/>
        <w:t>Av. Getúlio Vargas, 366 – centro – Boa Vista</w:t>
        <w:br/>
        <w:t>Fone: (95) 224-2709</w:t>
        <w:br/>
        <w:t>- extensivo, in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SANTA CATARIN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Aprovação</w:t>
        <w:br/>
        <w:t>Rua Fernando Machado, 126 E – Centro – Chapecó</w:t>
        <w:br/>
        <w:t>Fone: (49) 323-5573</w:t>
        <w:br/>
      </w:r>
      <w:hyperlink r:id="rId105">
        <w:r>
          <w:rPr>
            <w:rStyle w:val="InternetLink"/>
            <w:rFonts w:cs="Verdana" w:ascii="Verdana" w:hAnsi="Verdana"/>
            <w:sz w:val="22"/>
          </w:rPr>
          <w:t>exponencial@exponencial.br</w:t>
        </w:r>
      </w:hyperlink>
      <w:r>
        <w:rPr>
          <w:rFonts w:cs="Verdana" w:ascii="Verdana" w:hAnsi="Verdana"/>
          <w:sz w:val="22"/>
        </w:rPr>
        <w:br/>
        <w:t>- extensivo, semi-extensivo, superintensivo, curso vocacionad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eta Vestibulares e Supletivos</w:t>
        <w:br/>
        <w:t>Rua marechal Deodoro, 755, 2º and. – Centro – Concórdia</w:t>
        <w:br/>
        <w:t>Fone: (49) 444-0746</w:t>
        <w:br/>
      </w:r>
      <w:hyperlink r:id="rId106">
        <w:r>
          <w:rPr>
            <w:rStyle w:val="InternetLink"/>
            <w:rFonts w:cs="Verdana" w:ascii="Verdana" w:hAnsi="Verdana"/>
            <w:sz w:val="22"/>
          </w:rPr>
          <w:t>meta@netcom.com.br</w:t>
        </w:r>
      </w:hyperlink>
      <w:r>
        <w:rPr>
          <w:rFonts w:cs="Verdana" w:ascii="Verdana" w:hAnsi="Verdana"/>
          <w:sz w:val="22"/>
        </w:rPr>
        <w:br/>
        <w:t>- semi-intensivo, intensiv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fa Cursos</w:t>
        <w:br/>
        <w:t>Rua Álvaro de Carvalho, 155 – Centro – Florianópolis</w:t>
        <w:br/>
        <w:t>Fone; (48) 224-8374</w:t>
        <w:br/>
        <w:t>- semi-extensivo, super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pascal</w:t>
        <w:br/>
        <w:t>Rua Felipe Schmidt, 321, sl. 301 – Centro – Florianópolis</w:t>
        <w:br/>
        <w:t>Fone: (48) 222-6411</w:t>
        <w:br/>
      </w:r>
      <w:hyperlink r:id="rId107">
        <w:r>
          <w:rPr>
            <w:rStyle w:val="InternetLink"/>
            <w:rFonts w:cs="Verdana" w:ascii="Verdana" w:hAnsi="Verdana"/>
            <w:sz w:val="22"/>
          </w:rPr>
          <w:t>pascal@matrix.com.br</w:t>
        </w:r>
      </w:hyperlink>
      <w:r>
        <w:rPr>
          <w:rFonts w:cs="Verdana" w:ascii="Verdana" w:hAnsi="Verdana"/>
          <w:sz w:val="22"/>
        </w:rPr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Só Exatas</w:t>
        <w:br/>
        <w:t>Rua Trajano, 265, sl. 404 – Centro – Florianópolis</w:t>
        <w:br/>
        <w:t>Fone: (48) 224-5025</w:t>
        <w:br/>
        <w:t>- curso de seis meses, com disciplinas a escolher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te Pré-Vestibular</w:t>
        <w:br/>
        <w:t>Rua Delminda Silveira, 563 – Agronômica – Florianópolis</w:t>
        <w:br/>
        <w:t>Fone: (48) 333-1640</w:t>
        <w:br/>
        <w:t>- extensivo, semi-extensivo, superintensivo, curso vocacionado para a Udesc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-Vetibular Nova Era</w:t>
        <w:br/>
        <w:t>Rua Marechal Deodoro, s/nº - Centro - Jaraguá do Sul</w:t>
        <w:br/>
        <w:t>Fone: (47) 348-3780</w:t>
        <w:br/>
        <w:t>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vestibular Dynamico</w:t>
        <w:br/>
        <w:t>Rua Mário Lobo, 10 – Centro – Joinville</w:t>
        <w:br/>
        <w:t>Fone: (47) 422-4691</w:t>
        <w:br/>
      </w:r>
      <w:hyperlink r:id="rId108">
        <w:r>
          <w:rPr>
            <w:rStyle w:val="InternetLink"/>
            <w:rFonts w:cs="Verdana" w:ascii="Verdana" w:hAnsi="Verdana"/>
            <w:sz w:val="22"/>
          </w:rPr>
          <w:t>www.dynamico.com.br</w:t>
        </w:r>
      </w:hyperlink>
      <w:r>
        <w:rPr>
          <w:rFonts w:cs="Verdana" w:ascii="Verdana" w:hAnsi="Verdana"/>
          <w:sz w:val="22"/>
        </w:rPr>
        <w:br/>
        <w:t>- semi-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 Colégio Energia</w:t>
        <w:br/>
        <w:t>Rua Coelho Neto, 170 – Centro – Rio do Sul</w:t>
        <w:br/>
        <w:t>Fone: (48) 346-9012</w:t>
        <w:br/>
        <w:t>- extensivo, intensivo, semi-ex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ame Pré-Vestibular e Assessoria</w:t>
        <w:br/>
        <w:t>Rua Almirante Tamandaré, 711, sl. 7 – Centro – São Miguel do Oeste</w:t>
        <w:br/>
        <w:t>Fone: (49) 621-0292 - semi-extensivo noturn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Dimensão</w:t>
        <w:br/>
        <w:t>Rua Rodovalho, 284 – Centro – Tubarão</w:t>
        <w:br/>
        <w:t>Fone: (48) 632-3263</w:t>
        <w:br/>
        <w:t>- extensivo, semi-extensivo, super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SÃO PAUL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ma vestibulares</w:t>
        <w:br/>
        <w:t>Rua Carlos Gomes, 173 – centro – Amparo</w:t>
        <w:br/>
        <w:t>Fone: (19) 3807-9974</w:t>
        <w:br/>
        <w:t>- extensivo,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Extensivo Maquifísica</w:t>
        <w:br/>
        <w:t>Rua Voluntários da Pátria, 3.545 – Santa Angelina – Araraquara</w:t>
        <w:br/>
        <w:t>Fone: (16) 236-0232</w:t>
        <w:br/>
        <w:t>- extensivo de física, matemática e químic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Seta</w:t>
        <w:br/>
        <w:t>Rua Xingu, 1.370 – Jardim Brasil – Bauru</w:t>
        <w:br/>
        <w:t>Fone: (14) 223-1999</w:t>
        <w:br/>
      </w:r>
      <w:hyperlink r:id="rId109">
        <w:r>
          <w:rPr>
            <w:rStyle w:val="InternetLink"/>
            <w:rFonts w:cs="Verdana" w:ascii="Verdana" w:hAnsi="Verdana"/>
            <w:sz w:val="22"/>
          </w:rPr>
          <w:t>www.setanet.com.br</w:t>
        </w:r>
      </w:hyperlink>
      <w:r>
        <w:rPr>
          <w:rFonts w:cs="Verdana" w:ascii="Verdana" w:hAnsi="Verdana"/>
          <w:sz w:val="22"/>
        </w:rPr>
        <w:br/>
        <w:t>- ex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Didátika</w:t>
        <w:br/>
        <w:t>Rua Jesuíno Marcondes Machado, 1.464 – Nova Campinas – Campinas</w:t>
        <w:br/>
        <w:t>Fone: (19) 3251-2401</w:t>
        <w:br/>
      </w:r>
      <w:hyperlink r:id="rId110">
        <w:r>
          <w:rPr>
            <w:rStyle w:val="InternetLink"/>
            <w:rFonts w:cs="Verdana" w:ascii="Verdana" w:hAnsi="Verdana"/>
            <w:sz w:val="22"/>
          </w:rPr>
          <w:t>www.didatika.com.br</w:t>
        </w:r>
      </w:hyperlink>
      <w:r>
        <w:rPr>
          <w:rFonts w:cs="Verdana" w:ascii="Verdana" w:hAnsi="Verdana"/>
          <w:sz w:val="22"/>
        </w:rPr>
        <w:br/>
        <w:t>- extensivo, semi-extensivo, turmas de maio, revisão em novembr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rbert de Souza</w:t>
        <w:br/>
        <w:t>Rua Duzolina Leoni Tourniex, 249 – Campinas</w:t>
        <w:br/>
        <w:t>Fone: (19) 3223-0617</w:t>
        <w:br/>
        <w:t>- extensivo, turmas de mai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Luiz de Queiroz</w:t>
        <w:br/>
        <w:t>Rua Senador Vergueiro, 918 – Centro – Limeira</w:t>
        <w:br/>
        <w:t>Fone: (19) 441-9194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órmula Vestibulares</w:t>
        <w:br/>
        <w:t>Rua Boamorte, 1.604 – Vila Paraíso – Limeira</w:t>
        <w:br/>
        <w:t>Fone: (19) 451-2030</w:t>
        <w:br/>
        <w:t>- curso individual de física, matemática e químic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Sociedade Educacional Tristão de Athaíde – Curso Seta</w:t>
        <w:br/>
        <w:t>Rua Coronel Galdino de Almeida, 485 – Centro – Marília</w:t>
        <w:br/>
        <w:t>Fone: (14) 433-2625</w:t>
        <w:br/>
      </w:r>
      <w:hyperlink r:id="rId111">
        <w:r>
          <w:rPr>
            <w:rStyle w:val="InternetLink"/>
            <w:rFonts w:cs="Verdana" w:ascii="Verdana" w:hAnsi="Verdana"/>
            <w:sz w:val="22"/>
          </w:rPr>
          <w:t>www.setanet.com.br</w:t>
        </w:r>
      </w:hyperlink>
      <w:r>
        <w:rPr>
          <w:rFonts w:cs="Verdana" w:ascii="Verdana" w:hAnsi="Verdana"/>
          <w:sz w:val="22"/>
        </w:rPr>
        <w:br/>
        <w:t>- ex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Desafio</w:t>
        <w:br/>
        <w:t>Rua Antônio Agu, 587 – Centro – Osasco</w:t>
        <w:br/>
        <w:t>Fone: (11) 3682-5737</w:t>
        <w:br/>
      </w:r>
      <w:hyperlink r:id="rId112">
        <w:r>
          <w:rPr>
            <w:rStyle w:val="InternetLink"/>
            <w:rFonts w:cs="Verdana" w:ascii="Verdana" w:hAnsi="Verdana"/>
            <w:sz w:val="22"/>
          </w:rPr>
          <w:t>www.desafio.g12.br</w:t>
        </w:r>
      </w:hyperlink>
      <w:r>
        <w:rPr>
          <w:rFonts w:cs="Verdana" w:ascii="Verdana" w:hAnsi="Verdana"/>
          <w:sz w:val="22"/>
        </w:rPr>
        <w:br/>
        <w:t>- extensivo, semi-extensivo, turmas de mai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Mais Sistema de Ensino</w:t>
        <w:br/>
        <w:t>Av. Dr. Gurgel, 840 – Centro – Presidente Prudente</w:t>
        <w:br/>
        <w:t>Fone: (18) 222-4040</w:t>
        <w:br/>
      </w:r>
      <w:hyperlink r:id="rId113">
        <w:r>
          <w:rPr>
            <w:rStyle w:val="InternetLink"/>
            <w:rFonts w:cs="Verdana" w:ascii="Verdana" w:hAnsi="Verdana"/>
            <w:sz w:val="22"/>
          </w:rPr>
          <w:t>mais@femanet.com.br</w:t>
        </w:r>
      </w:hyperlink>
      <w:r>
        <w:rPr>
          <w:rFonts w:cs="Verdana" w:ascii="Verdana" w:hAnsi="Verdana"/>
          <w:sz w:val="22"/>
        </w:rPr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Revisão</w:t>
        <w:br/>
        <w:t>Av. Clara Gianotti de Souza, 612 – Centro – Registro</w:t>
        <w:br/>
        <w:t>Fone: (13) 6821-7493</w:t>
        <w:br/>
        <w:t>- 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Quebra-Cabeça Vestibulares</w:t>
        <w:br/>
        <w:t>Rua Casimiro de Abreu, 891 – Jardim América – Ribeirão Preto</w:t>
        <w:br/>
        <w:t>Fone: (16) 636-3666</w:t>
        <w:br/>
      </w:r>
      <w:hyperlink r:id="rId114">
        <w:r>
          <w:rPr>
            <w:rStyle w:val="InternetLink"/>
            <w:rFonts w:cs="Verdana" w:ascii="Verdana" w:hAnsi="Verdana"/>
            <w:sz w:val="22"/>
          </w:rPr>
          <w:t>www.quebra-cabeca.com.br</w:t>
        </w:r>
      </w:hyperlink>
      <w:r>
        <w:rPr>
          <w:rFonts w:cs="Verdana" w:ascii="Verdana" w:hAnsi="Verdana"/>
          <w:sz w:val="22"/>
        </w:rPr>
        <w:br/>
        <w:t>- extensivo, semi-extensivo para a área de Exata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Impar</w:t>
        <w:br/>
        <w:t>Rua Siqueira Campos, 848 – Centro – Santo André</w:t>
        <w:br/>
        <w:t>Fone: (11) 4992-4691</w:t>
        <w:br/>
      </w:r>
      <w:hyperlink r:id="rId115">
        <w:r>
          <w:rPr>
            <w:rStyle w:val="InternetLink"/>
            <w:rFonts w:cs="Verdana" w:ascii="Verdana" w:hAnsi="Verdana"/>
            <w:sz w:val="22"/>
          </w:rPr>
          <w:t>cursoimpar@uol.com.br</w:t>
        </w:r>
      </w:hyperlink>
      <w:r>
        <w:rPr>
          <w:rFonts w:cs="Verdana" w:ascii="Verdana" w:hAnsi="Verdana"/>
          <w:sz w:val="22"/>
        </w:rPr>
        <w:br/>
        <w:t>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Universitário</w:t>
        <w:br/>
        <w:t>Rua Senador Flaquer, 282 – Centro – Santo André</w:t>
        <w:br/>
        <w:t>Fone: (11) 4994-6355</w:t>
        <w:br/>
      </w:r>
      <w:hyperlink r:id="rId116">
        <w:r>
          <w:rPr>
            <w:rStyle w:val="InternetLink"/>
            <w:rFonts w:cs="Verdana" w:ascii="Verdana" w:hAnsi="Verdana"/>
            <w:sz w:val="22"/>
          </w:rPr>
          <w:t>aprova@terra.com.br</w:t>
        </w:r>
      </w:hyperlink>
      <w:r>
        <w:rPr>
          <w:rFonts w:cs="Verdana" w:ascii="Verdana" w:hAnsi="Verdana"/>
          <w:sz w:val="22"/>
        </w:rPr>
        <w:br/>
        <w:t>- extensivo, semi-extensivo, turmas de maio e intensivão de outubr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rkitas Vestibulares</w:t>
        <w:br/>
        <w:t>Av. Senador Pinheiro Machado, 626, 2º and. – Marapé – Santos</w:t>
        <w:br/>
        <w:t>Fone: (13) 3237-7146</w:t>
        <w:br/>
        <w:t>- semi-extensivo direcionado para a Fatec e a Unesp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Cidade de Santos</w:t>
        <w:br/>
        <w:t>Av. Ana Costa, 378 – Gonzaga – Santos</w:t>
        <w:br/>
        <w:t>Fone: (13) 3284-0200</w:t>
        <w:br/>
        <w:t>-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 Projeção</w:t>
        <w:br/>
        <w:t>Av. Brigadeiro Faria Lima, 191 – Centro – São Bernardo do Campo</w:t>
        <w:br/>
        <w:t>Fone: (11) 4121-1144</w:t>
        <w:br/>
        <w:t>-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Universitário</w:t>
        <w:br/>
        <w:t>Rua Rio Grande do Sul, 230, 2º piso – Centro – São Caetano do Sul</w:t>
        <w:br/>
        <w:t>Fone: (11) 4226-1942</w:t>
        <w:br/>
      </w:r>
      <w:hyperlink r:id="rId117">
        <w:r>
          <w:rPr>
            <w:rStyle w:val="InternetLink"/>
            <w:rFonts w:cs="Verdana" w:ascii="Verdana" w:hAnsi="Verdana"/>
            <w:sz w:val="22"/>
          </w:rPr>
          <w:t>giseleuniv@ig.com.br</w:t>
        </w:r>
      </w:hyperlink>
      <w:r>
        <w:rPr>
          <w:rFonts w:cs="Verdana" w:ascii="Verdana" w:hAnsi="Verdana"/>
          <w:sz w:val="22"/>
        </w:rPr>
        <w:br/>
        <w:t>- extensivo, semi-extensivo, turmas de maio, intensivão, curso de fim de seman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Poliedro</w:t>
        <w:br/>
        <w:t>Rua Nelson Dávila, 811 – Centro – São José dos Campos</w:t>
        <w:br/>
        <w:t>Fone: (12) 3941-2031</w:t>
        <w:br/>
      </w:r>
      <w:hyperlink r:id="rId118">
        <w:r>
          <w:rPr>
            <w:rStyle w:val="InternetLink"/>
            <w:rFonts w:cs="Verdana" w:ascii="Verdana" w:hAnsi="Verdana"/>
            <w:sz w:val="22"/>
          </w:rPr>
          <w:t>www.poliedro.com</w:t>
        </w:r>
      </w:hyperlink>
      <w:r>
        <w:rPr>
          <w:rFonts w:cs="Verdana" w:ascii="Verdana" w:hAnsi="Verdana"/>
          <w:sz w:val="22"/>
        </w:rPr>
        <w:br/>
        <w:t>- extensivo, semi-extensivo, curso preparatório para o IT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inho Alternativo</w:t>
        <w:br/>
        <w:t>Av. nossa Senhora da Paz, 1.032 – Jardim Alto Alegre – São José do Rio Preto</w:t>
        <w:br/>
        <w:t>Fone: (17) 225-3439</w:t>
        <w:br/>
      </w:r>
      <w:hyperlink r:id="rId119">
        <w:r>
          <w:rPr>
            <w:rStyle w:val="InternetLink"/>
            <w:rFonts w:cs="Verdana" w:ascii="Verdana" w:hAnsi="Verdana"/>
            <w:sz w:val="22"/>
          </w:rPr>
          <w:t>www.cursinhoalternativo.com.br</w:t>
        </w:r>
      </w:hyperlink>
      <w:r>
        <w:rPr>
          <w:rFonts w:cs="Verdana" w:ascii="Verdana" w:hAnsi="Verdana"/>
          <w:sz w:val="22"/>
        </w:rPr>
        <w:br/>
        <w:t>- extensivo, semi-extensivo, integral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inho Aprove</w:t>
        <w:br/>
        <w:t>Av. Corifeuu de Azevedo Marques, 1.101 – Butantã – São Paulo</w:t>
        <w:br/>
        <w:t>Fone: (11) 3726-4992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Hexag</w:t>
        <w:br/>
        <w:t>Rua da Consolação, 954 – Centro – São Paulo</w:t>
        <w:br/>
        <w:t>Fone: (11) 258-2121</w:t>
        <w:br/>
      </w:r>
      <w:hyperlink r:id="rId120">
        <w:r>
          <w:rPr>
            <w:rStyle w:val="InternetLink"/>
            <w:rFonts w:cs="Verdana" w:ascii="Verdana" w:hAnsi="Verdana"/>
            <w:sz w:val="22"/>
          </w:rPr>
          <w:t>www.hexag.com.br</w:t>
        </w:r>
      </w:hyperlink>
      <w:r>
        <w:rPr>
          <w:rFonts w:cs="Verdana" w:ascii="Verdana" w:hAnsi="Verdana"/>
          <w:sz w:val="22"/>
        </w:rPr>
        <w:br/>
        <w:t>- semi-extensivo, revisã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Intergraus</w:t>
        <w:br/>
        <w:t>Rua Arruda Alvim, 251 – Pinheiros – São Paulo</w:t>
        <w:br/>
        <w:t xml:space="preserve">Fone: (11) 5181-5988 </w:t>
      </w:r>
      <w:hyperlink r:id="rId121">
        <w:r>
          <w:rPr>
            <w:rStyle w:val="InternetLink"/>
            <w:rFonts w:cs="Verdana" w:ascii="Verdana" w:hAnsi="Verdana"/>
            <w:sz w:val="22"/>
          </w:rPr>
          <w:t>www.intergraus.com.br</w:t>
        </w:r>
      </w:hyperlink>
      <w:r>
        <w:rPr>
          <w:rFonts w:cs="Verdana" w:ascii="Verdana" w:hAnsi="Verdana"/>
          <w:sz w:val="22"/>
        </w:rPr>
        <w:br/>
        <w:t>- extensivo, semi-extensivo, turmas de mai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lang w:val="es-ES_tradnl"/>
        </w:rPr>
        <w:t>Sistema Educacional Sorocaba</w:t>
        <w:br/>
        <w:t xml:space="preserve">Av. </w:t>
      </w:r>
      <w:r>
        <w:rPr>
          <w:rFonts w:cs="Verdana" w:ascii="Verdana" w:hAnsi="Verdana"/>
          <w:sz w:val="22"/>
        </w:rPr>
        <w:t>Antônio Carlos Comitre, 2.277 – Campolim – Sorocaba</w:t>
        <w:br/>
        <w:t>Fone: (15) 232-8080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Curso Universitário</w:t>
        <w:br/>
        <w:t>Rua Caetano Barela, 89 – Centro – Taboão da Serra</w:t>
        <w:br/>
        <w:t>Fone: (11) 4701-0794</w:t>
        <w:br/>
      </w:r>
      <w:hyperlink r:id="rId122">
        <w:r>
          <w:rPr>
            <w:rStyle w:val="InternetLink"/>
            <w:rFonts w:cs="Verdana" w:ascii="Verdana" w:hAnsi="Verdana"/>
            <w:sz w:val="22"/>
          </w:rPr>
          <w:t>uniuniversitario@uol.com.br</w:t>
        </w:r>
      </w:hyperlink>
      <w:r>
        <w:rPr>
          <w:rFonts w:cs="Verdana" w:ascii="Verdana" w:hAnsi="Verdana"/>
          <w:sz w:val="22"/>
        </w:rPr>
        <w:br/>
        <w:t>- extensivo, semi-extensivo, turmas de maio, intensivã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SERGIP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adeus Pré-Vestibulares</w:t>
        <w:br/>
        <w:t>Rua Estância, 1.003 – Centro – Aracaju</w:t>
        <w:br/>
        <w:t>Fone: (79) 218-2502</w:t>
        <w:br/>
        <w:t>- extensivo, semi-ex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abarito Vestibulares</w:t>
        <w:br/>
        <w:t>Rua Maroim, 613 – Centro – Aracaju</w:t>
        <w:br/>
        <w:t>Fone: (79) 222-8870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o Pré-Vestibular</w:t>
        <w:br/>
        <w:t>Rua Itabaiana, 986 – São José – Aracaju</w:t>
        <w:br/>
        <w:t>Fone: (79) 211-5588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lauber Pré-Universitário</w:t>
        <w:br/>
        <w:t>Av. Francisco Porto, 131 – salgado Filho – Aracaju</w:t>
        <w:br/>
        <w:t>Fone: (79) 217-1511</w:t>
        <w:br/>
        <w:t>- extensivo,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voisier Pré-Vestibular</w:t>
        <w:br/>
        <w:t>Rua Promotor José Medeiros, 219 – Farolândia – Aracaju</w:t>
        <w:br/>
        <w:t>Fone: (79) 248-1572</w:t>
        <w:br/>
        <w:t>- extensivo, intensivo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olicurso Vestibular</w:t>
        <w:br/>
        <w:t>Rua Própria, 721 – Centro – Aracaju</w:t>
        <w:br/>
        <w:t xml:space="preserve">Fone: (79) 211-1037  </w:t>
      </w:r>
      <w:hyperlink r:id="rId123">
        <w:r>
          <w:rPr>
            <w:rStyle w:val="InternetLink"/>
            <w:rFonts w:cs="Verdana" w:ascii="Verdana" w:hAnsi="Verdana"/>
            <w:sz w:val="22"/>
          </w:rPr>
          <w:t>www.policurso.com.br</w:t>
        </w:r>
      </w:hyperlink>
      <w:r>
        <w:rPr>
          <w:rFonts w:cs="Verdana" w:ascii="Verdana" w:hAnsi="Verdana"/>
          <w:sz w:val="22"/>
        </w:rPr>
        <w:t xml:space="preserve"> </w:t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Universitário Sala 1</w:t>
        <w:br/>
        <w:t>Av. Gonçalo Prado, 770 – Centro – Aracaju</w:t>
        <w:br/>
        <w:t>Fone: (79) 214-4220</w:t>
        <w:br/>
      </w:r>
      <w:hyperlink r:id="rId124">
        <w:r>
          <w:rPr>
            <w:rStyle w:val="InternetLink"/>
            <w:rFonts w:cs="Verdana" w:ascii="Verdana" w:hAnsi="Verdana"/>
            <w:sz w:val="22"/>
          </w:rPr>
          <w:t>www.sala1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Vestibular Ofenísia Freire</w:t>
        <w:br/>
        <w:t>Rua Buquim, 457 – Centro – Aracaju</w:t>
        <w:br/>
        <w:t>Fone: (79) 211-3611</w:t>
        <w:br/>
      </w:r>
      <w:hyperlink r:id="rId125">
        <w:r>
          <w:rPr>
            <w:rStyle w:val="InternetLink"/>
            <w:rFonts w:cs="Verdana" w:ascii="Verdana" w:hAnsi="Verdana"/>
            <w:sz w:val="22"/>
          </w:rPr>
          <w:t>www.ofenisiafreire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Unicurso Ensino</w:t>
        <w:br/>
        <w:t>Rua Arauá, 344 – Centro – Aracaju</w:t>
        <w:br/>
        <w:t>Fone: (79) 211-6858</w:t>
        <w:br/>
      </w:r>
      <w:hyperlink r:id="rId126">
        <w:r>
          <w:rPr>
            <w:rStyle w:val="InternetLink"/>
            <w:rFonts w:cs="Verdana" w:ascii="Verdana" w:hAnsi="Verdana"/>
            <w:sz w:val="22"/>
          </w:rPr>
          <w:t>www.colegiounificado.com.br</w:t>
        </w:r>
      </w:hyperlink>
      <w:r>
        <w:rPr>
          <w:rFonts w:cs="Verdana" w:ascii="Verdana" w:hAnsi="Verdana"/>
          <w:sz w:val="22"/>
        </w:rPr>
        <w:br/>
        <w:t>- extensivo, intensiv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Pré-Universitário Sala 1</w:t>
        <w:br/>
        <w:t>Av. Ivo Carvalho, 450 – centro – Itabaiana</w:t>
        <w:br/>
        <w:t>Fone: (79) 214-4220</w:t>
        <w:br/>
      </w:r>
      <w:hyperlink r:id="rId127">
        <w:r>
          <w:rPr>
            <w:rStyle w:val="InternetLink"/>
            <w:rFonts w:cs="Verdana" w:ascii="Verdana" w:hAnsi="Verdana"/>
            <w:sz w:val="22"/>
          </w:rPr>
          <w:t>www.sala1.com.br</w:t>
        </w:r>
      </w:hyperlink>
      <w:r>
        <w:rPr>
          <w:rFonts w:cs="Verdana" w:ascii="Verdana" w:hAnsi="Verdana"/>
          <w:sz w:val="22"/>
        </w:rPr>
        <w:br/>
        <w:t>- extensivo, intens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2"/>
        </w:rPr>
        <w:t>TOCANTIN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ltivestibulares-Preparatório</w:t>
        <w:br/>
        <w:t>Av. Cônego João Lima, 2.114 – Araguaína</w:t>
        <w:br/>
        <w:t>Fone: (63) 414-8594</w:t>
        <w:br/>
        <w:t>- intensiv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inho Omega</w:t>
        <w:br/>
        <w:t>Av. Amazonas, 1.059 – Centro – Gurupi</w:t>
        <w:br/>
        <w:t>Fone: (63) 312-2850</w:t>
        <w:br/>
        <w:t>- intensivão, maratona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ca Legal Vestibulares</w:t>
        <w:br/>
        <w:t>ACSE 1, cj. 4, lt 12 – Centro – Palmas</w:t>
        <w:br/>
        <w:t>Fone: (63) 215-3020</w:t>
        <w:br/>
        <w:t>- semi-extensivo, maratona</w:t>
        <w:br/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ureka Cursos Vestibulares</w:t>
        <w:br/>
        <w:t>ACSE 1, cj. 2, lt. 43 – Palmas</w:t>
        <w:br/>
        <w:t>Fone: (63) 212-1280</w:t>
        <w:br/>
        <w:t>- semi-extensivo, intensivão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íder Sistema de Ensino</w:t>
        <w:br/>
        <w:t>ACNE 1, cj. 2, lt. 27 – Palmas</w:t>
        <w:br/>
        <w:t>Fone: (63) 215-2110</w:t>
        <w:br/>
        <w:t>- semi-extensivo, maratona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lang w:val="es-ES_tradnl"/>
        </w:rPr>
        <w:t>Pré-Vestibular Máster</w:t>
        <w:br/>
        <w:t xml:space="preserve">ARSE 12, Al. 3, cj. </w:t>
      </w:r>
      <w:r>
        <w:rPr>
          <w:rFonts w:cs="Verdana" w:ascii="Verdana" w:hAnsi="Verdana"/>
          <w:sz w:val="22"/>
        </w:rPr>
        <w:t>L, lt. 31 – Palmas</w:t>
        <w:br/>
        <w:t>Fone: (63) 215-2618</w:t>
        <w:br/>
        <w:t>- semi-extensivo, intensivão</w:t>
      </w:r>
    </w:p>
    <w:sectPr>
      <w:headerReference w:type="default" r:id="rId128"/>
      <w:footerReference w:type="default" r:id="rId129"/>
      <w:type w:val="nextPage"/>
      <w:pgSz w:w="12240" w:h="15840"/>
      <w:pgMar w:left="1701" w:right="1418" w:gutter="0" w:header="709" w:top="170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hanging="187"/>
    </w:pPr>
    <w:rPr/>
  </w:style>
  <w:style w:type="paragraph" w:styleId="Recuodecorpodetexto2">
    <w:name w:val="Recuo de corpo de texto 2"/>
    <w:basedOn w:val="Normal"/>
    <w:qFormat/>
    <w:pPr>
      <w:ind w:left="7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lo@mdnet.com.br" TargetMode="External"/><Relationship Id="rId3" Type="http://schemas.openxmlformats.org/officeDocument/2006/relationships/hyperlink" Target="http://www.camoes.com.br/" TargetMode="External"/><Relationship Id="rId4" Type="http://schemas.openxmlformats.org/officeDocument/2006/relationships/hyperlink" Target="http://www.provedom.com.br/" TargetMode="External"/><Relationship Id="rId5" Type="http://schemas.openxmlformats.org/officeDocument/2006/relationships/hyperlink" Target="mailto:objetivo@mdnet.com.br" TargetMode="External"/><Relationship Id="rId6" Type="http://schemas.openxmlformats.org/officeDocument/2006/relationships/hyperlink" Target="http://www.centroideal.na-web.net/" TargetMode="External"/><Relationship Id="rId7" Type="http://schemas.openxmlformats.org/officeDocument/2006/relationships/hyperlink" Target="http://www.colegiometa.com.br/" TargetMode="External"/><Relationship Id="rId8" Type="http://schemas.openxmlformats.org/officeDocument/2006/relationships/hyperlink" Target="mailto:fismatcurso@bol.com.br" TargetMode="External"/><Relationship Id="rId9" Type="http://schemas.openxmlformats.org/officeDocument/2006/relationships/hyperlink" Target="http://www.previstocursos.hpg.com.br/" TargetMode="External"/><Relationship Id="rId10" Type="http://schemas.openxmlformats.org/officeDocument/2006/relationships/hyperlink" Target="mailto:camerinocursos@uol.com.br" TargetMode="External"/><Relationship Id="rId11" Type="http://schemas.openxmlformats.org/officeDocument/2006/relationships/hyperlink" Target="http://www.marcelocursos.com.br/" TargetMode="External"/><Relationship Id="rId12" Type="http://schemas.openxmlformats.org/officeDocument/2006/relationships/hyperlink" Target="http://www.colegiocontato.com.br/" TargetMode="External"/><Relationship Id="rId13" Type="http://schemas.openxmlformats.org/officeDocument/2006/relationships/hyperlink" Target="http://www.intelectus.cjb.net/" TargetMode="External"/><Relationship Id="rId14" Type="http://schemas.openxmlformats.org/officeDocument/2006/relationships/hyperlink" Target="http://www.podiumcep.com.br/" TargetMode="External"/><Relationship Id="rId15" Type="http://schemas.openxmlformats.org/officeDocument/2006/relationships/hyperlink" Target="mailto:marcio_@hotmail.com" TargetMode="External"/><Relationship Id="rId16" Type="http://schemas.openxmlformats.org/officeDocument/2006/relationships/hyperlink" Target="mailto:padraovestibulares@hotmail.com.br" TargetMode="External"/><Relationship Id="rId17" Type="http://schemas.openxmlformats.org/officeDocument/2006/relationships/hyperlink" Target="http://www.premedicovest.com.br/" TargetMode="External"/><Relationship Id="rId18" Type="http://schemas.openxmlformats.org/officeDocument/2006/relationships/hyperlink" Target="mailto:betavestibular@nworld.com.br" TargetMode="External"/><Relationship Id="rId19" Type="http://schemas.openxmlformats.org/officeDocument/2006/relationships/hyperlink" Target="mailto:helitonexatas@ig.com.br" TargetMode="External"/><Relationship Id="rId20" Type="http://schemas.openxmlformats.org/officeDocument/2006/relationships/hyperlink" Target="mailto:vertice@piedade.org.br" TargetMode="External"/><Relationship Id="rId21" Type="http://schemas.openxmlformats.org/officeDocument/2006/relationships/hyperlink" Target="http://www.mendelvilas.com.br/" TargetMode="External"/><Relationship Id="rId22" Type="http://schemas.openxmlformats.org/officeDocument/2006/relationships/hyperlink" Target="http://www.base.com.br/" TargetMode="External"/><Relationship Id="rId23" Type="http://schemas.openxmlformats.org/officeDocument/2006/relationships/hyperlink" Target="mailto:conexaoextensao@bol.com.br" TargetMode="External"/><Relationship Id="rId24" Type="http://schemas.openxmlformats.org/officeDocument/2006/relationships/hyperlink" Target="mailto:academos@uol.com.br" TargetMode="External"/><Relationship Id="rId25" Type="http://schemas.openxmlformats.org/officeDocument/2006/relationships/hyperlink" Target="mailto:curso@cursovasco.com.br" TargetMode="External"/><Relationship Id="rId26" Type="http://schemas.openxmlformats.org/officeDocument/2006/relationships/hyperlink" Target="http://www.cursosdinamico.hpg.com.br/" TargetMode="External"/><Relationship Id="rId27" Type="http://schemas.openxmlformats.org/officeDocument/2006/relationships/hyperlink" Target="http://www.fariasbrito.com.br/" TargetMode="External"/><Relationship Id="rId28" Type="http://schemas.openxmlformats.org/officeDocument/2006/relationships/hyperlink" Target="http://www.simetrico.com.br/" TargetMode="External"/><Relationship Id="rId29" Type="http://schemas.openxmlformats.org/officeDocument/2006/relationships/hyperlink" Target="http://www.clinicadematematica.com.br/" TargetMode="External"/><Relationship Id="rId30" Type="http://schemas.openxmlformats.org/officeDocument/2006/relationships/hyperlink" Target="http://www.professormozart.com.br/" TargetMode="External"/><Relationship Id="rId31" Type="http://schemas.openxmlformats.org/officeDocument/2006/relationships/hyperlink" Target="mailto:magisterdf@zaz.com.br" TargetMode="External"/><Relationship Id="rId32" Type="http://schemas.openxmlformats.org/officeDocument/2006/relationships/hyperlink" Target="http://www.equipedf.com.br/" TargetMode="External"/><Relationship Id="rId33" Type="http://schemas.openxmlformats.org/officeDocument/2006/relationships/hyperlink" Target="http://www.americanobatista.br/" TargetMode="External"/><Relationship Id="rId34" Type="http://schemas.openxmlformats.org/officeDocument/2006/relationships/hyperlink" Target="http://www.genius.om3.net/" TargetMode="External"/><Relationship Id="rId35" Type="http://schemas.openxmlformats.org/officeDocument/2006/relationships/hyperlink" Target="mailto:metacursos@uol.com.br" TargetMode="External"/><Relationship Id="rId36" Type="http://schemas.openxmlformats.org/officeDocument/2006/relationships/hyperlink" Target="mailto:cursoaprovacao@escelsa.com.br" TargetMode="External"/><Relationship Id="rId37" Type="http://schemas.openxmlformats.org/officeDocument/2006/relationships/hyperlink" Target="mailto:cptransicao@ig.com.br" TargetMode="External"/><Relationship Id="rId38" Type="http://schemas.openxmlformats.org/officeDocument/2006/relationships/hyperlink" Target="http://www.camoes.g12.br/" TargetMode="External"/><Relationship Id="rId39" Type="http://schemas.openxmlformats.org/officeDocument/2006/relationships/hyperlink" Target="http://www.camoes.g12.br/" TargetMode="External"/><Relationship Id="rId40" Type="http://schemas.openxmlformats.org/officeDocument/2006/relationships/hyperlink" Target="mailto:conexaog@terra.com.br" TargetMode="External"/><Relationship Id="rId41" Type="http://schemas.openxmlformats.org/officeDocument/2006/relationships/hyperlink" Target="http://www.luciavascocelos.com.br/" TargetMode="External"/><Relationship Id="rId42" Type="http://schemas.openxmlformats.org/officeDocument/2006/relationships/hyperlink" Target="http://www.colegiovisao.com/" TargetMode="External"/><Relationship Id="rId43" Type="http://schemas.openxmlformats.org/officeDocument/2006/relationships/hyperlink" Target="mailto:milleniumvest@zaz.com.br" TargetMode="External"/><Relationship Id="rId44" Type="http://schemas.openxmlformats.org/officeDocument/2006/relationships/hyperlink" Target="http://www.geoalpha.com.br/" TargetMode="External"/><Relationship Id="rId45" Type="http://schemas.openxmlformats.org/officeDocument/2006/relationships/hyperlink" Target="http://www.colegiomaster.com.br/" TargetMode="External"/><Relationship Id="rId46" Type="http://schemas.openxmlformats.org/officeDocument/2006/relationships/hyperlink" Target="http://www.colegioexpressao.com.br/" TargetMode="External"/><Relationship Id="rId47" Type="http://schemas.openxmlformats.org/officeDocument/2006/relationships/hyperlink" Target="mailto:cdecisivo@enersulnet.com.br" TargetMode="External"/><Relationship Id="rId48" Type="http://schemas.openxmlformats.org/officeDocument/2006/relationships/hyperlink" Target="http://www.colegiopoli.com.br/" TargetMode="External"/><Relationship Id="rId49" Type="http://schemas.openxmlformats.org/officeDocument/2006/relationships/hyperlink" Target="http://www.liderpreuniversidade.com.br/" TargetMode="External"/><Relationship Id="rId50" Type="http://schemas.openxmlformats.org/officeDocument/2006/relationships/hyperlink" Target="mailto:projecaovestibulares@bol.com.br" TargetMode="External"/><Relationship Id="rId51" Type="http://schemas.openxmlformats.org/officeDocument/2006/relationships/hyperlink" Target="http://www.cursofiladelfia.com.br/" TargetMode="External"/><Relationship Id="rId52" Type="http://schemas.openxmlformats.org/officeDocument/2006/relationships/hyperlink" Target="mailto:ceb@netsan.com.br" TargetMode="External"/><Relationship Id="rId53" Type="http://schemas.openxmlformats.org/officeDocument/2006/relationships/hyperlink" Target="http://www.colegiomotiva.com.br/" TargetMode="External"/><Relationship Id="rId54" Type="http://schemas.openxmlformats.org/officeDocument/2006/relationships/hyperlink" Target="http://www.phdcg.com.br/" TargetMode="External"/><Relationship Id="rId55" Type="http://schemas.openxmlformats.org/officeDocument/2006/relationships/hyperlink" Target="http://www.classeacursos.tripode.com.br/" TargetMode="External"/><Relationship Id="rId56" Type="http://schemas.openxmlformats.org/officeDocument/2006/relationships/hyperlink" Target="http://www.cacoc.g12.br/" TargetMode="External"/><Relationship Id="rId57" Type="http://schemas.openxmlformats.org/officeDocument/2006/relationships/hyperlink" Target="http://www.soexatas.com.br/" TargetMode="External"/><Relationship Id="rId58" Type="http://schemas.openxmlformats.org/officeDocument/2006/relationships/hyperlink" Target="http://www.phdcg.com.br/" TargetMode="External"/><Relationship Id="rId59" Type="http://schemas.openxmlformats.org/officeDocument/2006/relationships/hyperlink" Target="mailto:cobravestibular@hotmail.com" TargetMode="External"/><Relationship Id="rId60" Type="http://schemas.openxmlformats.org/officeDocument/2006/relationships/hyperlink" Target="mailto:ideal@uol.com.br" TargetMode="External"/><Relationship Id="rId61" Type="http://schemas.openxmlformats.org/officeDocument/2006/relationships/hyperlink" Target="mailto:apogeu@mps.com.br" TargetMode="External"/><Relationship Id="rId62" Type="http://schemas.openxmlformats.org/officeDocument/2006/relationships/hyperlink" Target="mailto:prevestbase@onda.com.br" TargetMode="External"/><Relationship Id="rId63" Type="http://schemas.openxmlformats.org/officeDocument/2006/relationships/hyperlink" Target="http://www.dominiocurso.com.br/" TargetMode="External"/><Relationship Id="rId64" Type="http://schemas.openxmlformats.org/officeDocument/2006/relationships/hyperlink" Target="http://www.bbs1.sul.com.br/pro.ativa" TargetMode="External"/><Relationship Id="rId65" Type="http://schemas.openxmlformats.org/officeDocument/2006/relationships/hyperlink" Target="mailto:evolucao@bol.com.br" TargetMode="External"/><Relationship Id="rId66" Type="http://schemas.openxmlformats.org/officeDocument/2006/relationships/hyperlink" Target="http://www.alternativaonline.com.br/" TargetMode="External"/><Relationship Id="rId67" Type="http://schemas.openxmlformats.org/officeDocument/2006/relationships/hyperlink" Target="http://www.dimensaonet.cjb.net/" TargetMode="External"/><Relationship Id="rId68" Type="http://schemas.openxmlformats.org/officeDocument/2006/relationships/hyperlink" Target="mailto:objetivo@netcap.com.br" TargetMode="External"/><Relationship Id="rId69" Type="http://schemas.openxmlformats.org/officeDocument/2006/relationships/hyperlink" Target="http://www.cursosagres.com.br/" TargetMode="External"/><Relationship Id="rId70" Type="http://schemas.openxmlformats.org/officeDocument/2006/relationships/hyperlink" Target="http://www.geopetrolina.g12.br/" TargetMode="External"/><Relationship Id="rId71" Type="http://schemas.openxmlformats.org/officeDocument/2006/relationships/hyperlink" Target="http://www.classecursos.com.br/" TargetMode="External"/><Relationship Id="rId72" Type="http://schemas.openxmlformats.org/officeDocument/2006/relationships/hyperlink" Target="http://www.willider.com.br/" TargetMode="External"/><Relationship Id="rId73" Type="http://schemas.openxmlformats.org/officeDocument/2006/relationships/hyperlink" Target="mailto:fbrec@uol.com.br" TargetMode="External"/><Relationship Id="rId74" Type="http://schemas.openxmlformats.org/officeDocument/2006/relationships/hyperlink" Target="http://www.colegiocerto.com.br/" TargetMode="External"/><Relationship Id="rId75" Type="http://schemas.openxmlformats.org/officeDocument/2006/relationships/hyperlink" Target="mailto:sapiens@redespectrum.com.br" TargetMode="External"/><Relationship Id="rId76" Type="http://schemas.openxmlformats.org/officeDocument/2006/relationships/hyperlink" Target="http://www.sinopse.com.br/" TargetMode="External"/><Relationship Id="rId77" Type="http://schemas.openxmlformats.org/officeDocument/2006/relationships/hyperlink" Target="mailto:acao1vestibulares@bol.com.br" TargetMode="External"/><Relationship Id="rId78" Type="http://schemas.openxmlformats.org/officeDocument/2006/relationships/hyperlink" Target="mailto:cursoroquette@uol.com.br" TargetMode="External"/><Relationship Id="rId79" Type="http://schemas.openxmlformats.org/officeDocument/2006/relationships/hyperlink" Target="http://www.cursofuturo.com.br/" TargetMode="External"/><Relationship Id="rId80" Type="http://schemas.openxmlformats.org/officeDocument/2006/relationships/hyperlink" Target="http://www.gpi.g12.br/" TargetMode="External"/><Relationship Id="rId81" Type="http://schemas.openxmlformats.org/officeDocument/2006/relationships/hyperlink" Target="mailto:cdf@dig.com.br" TargetMode="External"/><Relationship Id="rId82" Type="http://schemas.openxmlformats.org/officeDocument/2006/relationships/hyperlink" Target="http://www.cissuassuna.com.br/" TargetMode="External"/><Relationship Id="rId83" Type="http://schemas.openxmlformats.org/officeDocument/2006/relationships/hyperlink" Target="http://www.redemedicina.com.br/" TargetMode="External"/><Relationship Id="rId84" Type="http://schemas.openxmlformats.org/officeDocument/2006/relationships/hyperlink" Target="mailto:einstein@alternet.com.br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mailto:preuni@zaz.com.br" TargetMode="External"/><Relationship Id="rId87" Type="http://schemas.openxmlformats.org/officeDocument/2006/relationships/hyperlink" Target="mailto:romapv@terra.com.br" TargetMode="External"/><Relationship Id="rId88" Type="http://schemas.openxmlformats.org/officeDocument/2006/relationships/hyperlink" Target="http://www.portalmaua.com.br/" TargetMode="External"/><Relationship Id="rId89" Type="http://schemas.openxmlformats.org/officeDocument/2006/relationships/hyperlink" Target="mailto:dimensao@guaibanet.com.br" TargetMode="External"/><Relationship Id="rId90" Type="http://schemas.openxmlformats.org/officeDocument/2006/relationships/hyperlink" Target="http://www.decisaors.com.br/" TargetMode="External"/><Relationship Id="rId91" Type="http://schemas.openxmlformats.org/officeDocument/2006/relationships/hyperlink" Target="mailto:garra@tpo.com.br" TargetMode="External"/><Relationship Id="rId92" Type="http://schemas.openxmlformats.org/officeDocument/2006/relationships/hyperlink" Target="http://www.bixo.hpg.com.br/" TargetMode="External"/><Relationship Id="rId93" Type="http://schemas.openxmlformats.org/officeDocument/2006/relationships/hyperlink" Target="mailto:diferenciado@terra.com.br" TargetMode="External"/><Relationship Id="rId94" Type="http://schemas.openxmlformats.org/officeDocument/2006/relationships/hyperlink" Target="http://www.qqualifica.com.br/" TargetMode="External"/><Relationship Id="rId95" Type="http://schemas.openxmlformats.org/officeDocument/2006/relationships/hyperlink" Target="http://www.regis10.cjb.net/" TargetMode="External"/><Relationship Id="rId96" Type="http://schemas.openxmlformats.org/officeDocument/2006/relationships/hyperlink" Target="mailto:michigrg@vetorialnet.com.br" TargetMode="External"/><Relationship Id="rId97" Type="http://schemas.openxmlformats.org/officeDocument/2006/relationships/hyperlink" Target="http://www.masterrs.com.br/" TargetMode="External"/><Relationship Id="rId98" Type="http://schemas.openxmlformats.org/officeDocument/2006/relationships/hyperlink" Target="http://www.decisaors.com.br/" TargetMode="External"/><Relationship Id="rId99" Type="http://schemas.openxmlformats.org/officeDocument/2006/relationships/hyperlink" Target="mailto:uni.geo@terra.com.br" TargetMode="External"/><Relationship Id="rId100" Type="http://schemas.openxmlformats.org/officeDocument/2006/relationships/hyperlink" Target="http://www.unescnet.br/" TargetMode="External"/><Relationship Id="rId101" Type="http://schemas.openxmlformats.org/officeDocument/2006/relationships/hyperlink" Target="http://www.coopeduc-ro.com.br/" TargetMode="External"/><Relationship Id="rId102" Type="http://schemas.openxmlformats.org/officeDocument/2006/relationships/hyperlink" Target="mailto:giz.net@bol.com.br" TargetMode="External"/><Relationship Id="rId103" Type="http://schemas.openxmlformats.org/officeDocument/2006/relationships/hyperlink" Target="http://www.megavestibulares.com.br/" TargetMode="External"/><Relationship Id="rId104" Type="http://schemas.openxmlformats.org/officeDocument/2006/relationships/hyperlink" Target="mailto:objetivo@technet.com.br" TargetMode="External"/><Relationship Id="rId105" Type="http://schemas.openxmlformats.org/officeDocument/2006/relationships/hyperlink" Target="mailto:exponencial@exponencial.br" TargetMode="External"/><Relationship Id="rId106" Type="http://schemas.openxmlformats.org/officeDocument/2006/relationships/hyperlink" Target="mailto:meta@netcom.com.br" TargetMode="External"/><Relationship Id="rId107" Type="http://schemas.openxmlformats.org/officeDocument/2006/relationships/hyperlink" Target="mailto:pascal@matrix.com.br" TargetMode="External"/><Relationship Id="rId108" Type="http://schemas.openxmlformats.org/officeDocument/2006/relationships/hyperlink" Target="http://www.dynamico.com.br/" TargetMode="External"/><Relationship Id="rId109" Type="http://schemas.openxmlformats.org/officeDocument/2006/relationships/hyperlink" Target="http://www.setanet.com.br/" TargetMode="External"/><Relationship Id="rId110" Type="http://schemas.openxmlformats.org/officeDocument/2006/relationships/hyperlink" Target="http://www.didatika.com.br/" TargetMode="External"/><Relationship Id="rId111" Type="http://schemas.openxmlformats.org/officeDocument/2006/relationships/hyperlink" Target="http://www.setanet.com.br/" TargetMode="External"/><Relationship Id="rId112" Type="http://schemas.openxmlformats.org/officeDocument/2006/relationships/hyperlink" Target="http://www.desafio.g12.br/" TargetMode="External"/><Relationship Id="rId113" Type="http://schemas.openxmlformats.org/officeDocument/2006/relationships/hyperlink" Target="mailto:mais@femanet.com.br" TargetMode="External"/><Relationship Id="rId114" Type="http://schemas.openxmlformats.org/officeDocument/2006/relationships/hyperlink" Target="http://www.quebra-cabeca.com.br/" TargetMode="External"/><Relationship Id="rId115" Type="http://schemas.openxmlformats.org/officeDocument/2006/relationships/hyperlink" Target="mailto:cursoimpar@uol.com.br" TargetMode="External"/><Relationship Id="rId116" Type="http://schemas.openxmlformats.org/officeDocument/2006/relationships/hyperlink" Target="mailto:aprova@terra.com.br" TargetMode="External"/><Relationship Id="rId117" Type="http://schemas.openxmlformats.org/officeDocument/2006/relationships/hyperlink" Target="mailto:giseleuniv@ig.com.br" TargetMode="External"/><Relationship Id="rId118" Type="http://schemas.openxmlformats.org/officeDocument/2006/relationships/hyperlink" Target="http://www.poliedro.com/" TargetMode="External"/><Relationship Id="rId119" Type="http://schemas.openxmlformats.org/officeDocument/2006/relationships/hyperlink" Target="http://www.cursinhoalternativo.com.br/" TargetMode="External"/><Relationship Id="rId120" Type="http://schemas.openxmlformats.org/officeDocument/2006/relationships/hyperlink" Target="http://www.hexag.com.br/" TargetMode="External"/><Relationship Id="rId121" Type="http://schemas.openxmlformats.org/officeDocument/2006/relationships/hyperlink" Target="http://www.intergraus.com.br/" TargetMode="External"/><Relationship Id="rId122" Type="http://schemas.openxmlformats.org/officeDocument/2006/relationships/hyperlink" Target="mailto:uniuniversitario@uol.com.br" TargetMode="External"/><Relationship Id="rId123" Type="http://schemas.openxmlformats.org/officeDocument/2006/relationships/hyperlink" Target="http://www.policurso.com.br/" TargetMode="External"/><Relationship Id="rId124" Type="http://schemas.openxmlformats.org/officeDocument/2006/relationships/hyperlink" Target="http://www.sala1.com.br/" TargetMode="External"/><Relationship Id="rId125" Type="http://schemas.openxmlformats.org/officeDocument/2006/relationships/hyperlink" Target="http://www.ofenisiafreire.com.br/" TargetMode="External"/><Relationship Id="rId126" Type="http://schemas.openxmlformats.org/officeDocument/2006/relationships/hyperlink" Target="http://www.colegiounificado.com.br/" TargetMode="External"/><Relationship Id="rId127" Type="http://schemas.openxmlformats.org/officeDocument/2006/relationships/hyperlink" Target="http://www.sala1.com.br/" TargetMode="External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56:00Z</dcterms:created>
  <dc:creator>www.vestibular1.com.br</dc:creator>
  <dc:description>Guia de Cursinhos do Brasil - Completo - vestibular1</dc:description>
  <dc:language>en-US</dc:language>
  <cp:lastModifiedBy>Cleusa Siqueira</cp:lastModifiedBy>
  <dcterms:modified xsi:type="dcterms:W3CDTF">2007-03-30T18:05:00Z</dcterms:modified>
  <cp:revision>4</cp:revision>
  <dc:subject/>
  <dc:title>Guia de Cursinhos do Brasil</dc:title>
</cp:coreProperties>
</file>