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ESENVOLVIMENTO E APRENDIZAGEM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SPECTOS NEUROPSICOLÓGICO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RESUM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º TEXTO</w:t>
      </w:r>
    </w:p>
    <w:p>
      <w:pPr>
        <w:pStyle w:val="Heading2"/>
        <w:spacing w:lineRule="auto" w:line="360"/>
        <w:rPr/>
      </w:pPr>
      <w:r>
        <w:rPr/>
        <w:t>PROBLEMA DE APRENDIZAGEM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MA NOVA CONSCIÊNCIA NA NEUROPSICOLOGIA</w:t>
      </w:r>
    </w:p>
    <w:p>
      <w:pPr>
        <w:pStyle w:val="Normal"/>
        <w:spacing w:lineRule="auto" w:line="360"/>
        <w:rPr/>
      </w:pPr>
      <w:r>
        <w:rPr/>
        <w:tab/>
        <w:t>O tratamento do problema de aprendizagem, iniciou com abordagem clinica, com tentativas de compreender os distúrbios de aprendizagem que não tinham como causa uma deficiência mental.</w:t>
      </w:r>
    </w:p>
    <w:p>
      <w:pPr>
        <w:pStyle w:val="Normal"/>
        <w:spacing w:lineRule="auto" w:line="360"/>
        <w:rPr/>
      </w:pPr>
      <w:r>
        <w:rPr/>
        <w:tab/>
        <w:t>As estratégias para o tratamento clínico dos problemas de aprendizagem se destinaram ao desenvolvimento das condutas perceptivo-motoras e das atitudes que envolviam atenção, memória, percepção de si, do outro e do próprio corpo.</w:t>
      </w:r>
    </w:p>
    <w:p>
      <w:pPr>
        <w:pStyle w:val="Normal"/>
        <w:spacing w:lineRule="auto" w:line="360"/>
        <w:rPr/>
      </w:pPr>
      <w:r>
        <w:rPr/>
        <w:tab/>
        <w:t>As atividades não funcionais, em que o processo e não o fim eram apresentadas como exercícios para o desenvolvimento da integração perceptual-motora.</w:t>
      </w:r>
    </w:p>
    <w:p>
      <w:pPr>
        <w:pStyle w:val="Normal"/>
        <w:spacing w:lineRule="auto" w:line="360"/>
        <w:rPr/>
      </w:pPr>
      <w:r>
        <w:rPr/>
        <w:tab/>
        <w:t>Esta foi uma fase em que a liderança do tratamento era o neuropediatra, que entendia do distúrbio, mas não dos métodos utilizados pelo terapeuta 5, que ao contrário, sabiam aplicar os métodos, mas não entendiam neurologicamente a causa.</w:t>
      </w:r>
    </w:p>
    <w:p>
      <w:pPr>
        <w:pStyle w:val="Normal"/>
        <w:spacing w:lineRule="auto" w:line="360"/>
        <w:rPr/>
      </w:pPr>
      <w:r>
        <w:rPr/>
        <w:tab/>
        <w:t xml:space="preserve">Algumas patologias dos distúrbios de aprendizagem foram consideradas, tais como: dislexias, disgrafias, disortografias, dislalia, discalculia, e outros modelos de </w:t>
      </w:r>
      <w:r>
        <w:rPr>
          <w:b/>
          <w:bCs/>
        </w:rPr>
        <w:t>dis</w:t>
      </w:r>
      <w:r>
        <w:rPr/>
        <w:t>, que quer dizer perturbação, dificuldades de.</w:t>
      </w:r>
    </w:p>
    <w:p>
      <w:pPr>
        <w:pStyle w:val="Normal"/>
        <w:spacing w:lineRule="auto" w:line="360"/>
        <w:rPr/>
      </w:pPr>
      <w:r>
        <w:rPr/>
        <w:tab/>
        <w:t>A criança com esses problemas precisa de acompanhamentos com especialistas e profissionais competentes para sanar tais problemas.</w:t>
      </w:r>
    </w:p>
    <w:p>
      <w:pPr>
        <w:pStyle w:val="Normal"/>
        <w:spacing w:lineRule="auto" w:line="360"/>
        <w:rPr/>
      </w:pPr>
      <w:r>
        <w:rPr/>
        <w:tab/>
        <w:t>Nas escalas, a educação psicomotora era encarada como preparatório, não como uma fase em si, própria do período perceptivo motor, necessária para o desenvolvimento integral da criança.</w:t>
      </w:r>
    </w:p>
    <w:p>
      <w:pPr>
        <w:pStyle w:val="Normal"/>
        <w:spacing w:lineRule="auto" w:line="360"/>
        <w:rPr/>
      </w:pPr>
      <w:r>
        <w:rPr/>
        <w:tab/>
        <w:t>No atendimento clinico de desenvolviam as condutas psicomotora, não só como meio de desenvolvimento das habilidades básicos, mas também como educação das atividades e meio de auto-conhecimento.</w:t>
      </w:r>
    </w:p>
    <w:p>
      <w:pPr>
        <w:pStyle w:val="Normal"/>
        <w:spacing w:lineRule="auto" w:line="360"/>
        <w:rPr/>
      </w:pPr>
      <w:r>
        <w:rPr/>
        <w:tab/>
        <w:t>“A psicopedagogia, inicialmente subsidiária das disciplinas médicas e psicológicas que estudaram empiricamente as causas dos distúrbios de aprendizagem, possuidor de um objeto de estudo (o processo de aprendizagem) e de recursos diagnósticos, preventivas e de tratamento”.</w:t>
      </w:r>
    </w:p>
    <w:p>
      <w:pPr>
        <w:pStyle w:val="Normal"/>
        <w:spacing w:lineRule="auto" w:line="360"/>
        <w:rPr/>
      </w:pPr>
      <w:r>
        <w:rPr/>
        <w:tab/>
        <w:t>A psicopedagogia não vai consertar cérebros. Ela vai lidar com as relações do sujeito com o mundo e consigo próprio.</w:t>
      </w:r>
    </w:p>
    <w:p>
      <w:pPr>
        <w:pStyle w:val="Normal"/>
        <w:spacing w:lineRule="auto" w:line="360"/>
        <w:rPr/>
      </w:pPr>
      <w:r>
        <w:rPr/>
        <w:tab/>
        <w:t>Uma nova convergência, a neuropsicopedagogia terá que ter suas próprias fundamentações e não será uma nova soma dos conhecimentos da neurologia mais psicopedagogia, será uma interação de duas disciplin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EGUNDO TEXTO:</w:t>
      </w:r>
    </w:p>
    <w:p>
      <w:pPr>
        <w:pStyle w:val="Heading3"/>
        <w:rPr/>
      </w:pPr>
      <w:r>
        <w:rPr/>
        <w:t>A LEITURA COMO UMA FUNÇÃO CEREBRAL GLOBAL</w:t>
      </w:r>
    </w:p>
    <w:p>
      <w:pPr>
        <w:pStyle w:val="Normal"/>
        <w:spacing w:lineRule="auto" w:line="360"/>
        <w:rPr/>
      </w:pPr>
      <w:r>
        <w:rPr/>
        <w:t>(Tradução da Professora Celma Cênamo)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"/>
        <w:rPr/>
      </w:pPr>
      <w:r>
        <w:rPr/>
        <w:t>NOSSA COMPREENSÃO DA LATERALIZAÇÃO DO FUNCIONAMENTO DO CÉREBRO ESTARÁ SENDO APLICADA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Para alguns educadores reconhecerem que nossas escolas enfatizam o processamento de hemisfério esquerdo, enquanto o direito fica subdesenvolvido. Por descobertas neurológicas e pesquisas, estes educadores estão revendo métodos de leitura e distúrbios de leitur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Veja a seguir algumas diferenças através de pesquisas do hemisfério esquerdo e do direit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Heading3"/>
        <w:tabs>
          <w:tab w:val="clear" w:pos="708"/>
          <w:tab w:val="left" w:pos="709" w:leader="none"/>
        </w:tabs>
        <w:rPr/>
      </w:pPr>
      <w:r>
        <w:rPr/>
        <w:t>Pesquisa Neurológica dos Hemisfério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- HEMISFÉRIO ESQUERDO E HEMISFÉRIO DIREIT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>DIVISÃO DO CÉREBRO EM DUAS PART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A estimulação do campo esquerdo é processada pelo hemisfério direito, que opera de acordo com regras e respostas não verba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O hemisfério direito pode copiar fielmente (com a mão esquerda) mas o esquerdo (com a mão direit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O hemisfério esquerdo foi chamado de “verbal” e o direito de visuo-especial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Para os educadores torna-se importante a descoberta de que habilidades específicas de linguagem são lateralizadas em ambos os hemisférios e que uma leitura bem sucedida requer a interação de ambos os modo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O hemisfério esquerdo é especializado para os aspectos sintáticos lógicos e ordenados da linguagem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A correspondência fonema-grafena é analisada pelo hemisférico esquerdo e as colunas são identificadas e nomeadas pelo uso denotativo de significadas aceitas comumen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As atividades de escrita, fala e leitura, que exigem linguagem denotativa e compreensão literal que ativa e hemisfério esquerd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O hemisfério direito é superior para percepções visuais, auditivas e sinestesias não ligadas a linguagem. O hemisfério esquerdo reconhece sons lingüísticos e símbolo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Heading3"/>
        <w:tabs>
          <w:tab w:val="clear" w:pos="708"/>
          <w:tab w:val="left" w:pos="709" w:leader="none"/>
        </w:tabs>
        <w:rPr/>
      </w:pPr>
      <w:r>
        <w:rPr/>
        <w:t>Pesquisa Educaciona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Embora as duas metades/partes do cérebro sejam especializadas para diferentes funções cognitivas, o uso contínuo de um hemisfério ou de outro pode habituar pessoas ao pensamento “esquerdo” ou “direito”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Todas as crianças aproveitariam de um currículo equilibrado, mas as crianças com preferência para o hemisfério direito são especialmente prejudicadas em nossas escola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Pesquisa feita por Cohen (1969) com crianças de classe média versus crianças pobres, relatou diferenças significantes que podem estar relacionadas com preferências hemisféric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ianças de classes médias usam um modo analítico de obstinação que é centrado no estímulo e nas partes. Que a estrutura de seu grupo primário (família) e formalmente  organizado com estabelecimento de papéis que são relativamente estáveis e têm um padrão determinado. (Ex.: a mamãe faz compras, cuida dos bebês, alimenta a família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ianças pobres, características deste modo cognitivo diferem em que a orientação para a realidade é auto-concentrada e a atenção é dada apenas para as características globais de um estímulo. Que o grupo primário das crianças pobres é informalmente organizado, com freqüentes mudanças de papéis (Ex.: a criança pode fazer compras, cuidar dos bebês, em um momento e outra criança ou outro adulto em outro momento). O “eu” é o ponto focal ao qual outros aspectos da realidade são relacionadas. Como os papéis mudam constantemen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Estas diferenças em estilo cognitivo promovem um “conflito cultural” em nossas escola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Cabe aos educadores desenvolverem testes, técnicas de ensino e recompensas para não analíticos, caso contrário o conflito continuará (COHEN), Testes de inteligência e aquisição medem habilidades analítica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Heading3"/>
        <w:tabs>
          <w:tab w:val="clear" w:pos="708"/>
          <w:tab w:val="left" w:pos="709" w:leader="none"/>
        </w:tabs>
        <w:rPr/>
      </w:pPr>
      <w:r>
        <w:rPr/>
        <w:t>Aplicação na Sala de Aul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Técnicas informais para os educadores desapertarem nas crianças suas preferências cerebrais, tais como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</w:r>
      <w:r>
        <w:rPr>
          <w:b/>
          <w:bCs/>
        </w:rPr>
        <w:t>H.D. -</w:t>
      </w:r>
      <w:r>
        <w:rPr/>
        <w:t xml:space="preserve"> Processos visuais da leitura – as crianças criarem histórias ou transpõem figuras apresentadas oralmente em figuras visuai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</w:r>
      <w:r>
        <w:rPr>
          <w:b/>
          <w:bCs/>
        </w:rPr>
        <w:t xml:space="preserve">H.E. – </w:t>
      </w:r>
      <w:r>
        <w:rPr/>
        <w:t>Processos verbais da leitura – pedir para a criança ler uma palavra, o aprendiz deverá já saber o conceito para aquela palavr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Cabe ao educador estimular a compreensão do vocabulário e a aprendizagem no processo cognitivo integral do desenvolvimento da crianç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3225" w:leader="none"/>
      </w:tabs>
      <w:spacing w:lineRule="auto" w:line="3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08:00Z</dcterms:created>
  <dc:creator>www.vestibular1.com.br</dc:creator>
  <dc:description/>
  <dc:language>en-US</dc:language>
  <cp:lastModifiedBy>Cleusa Siqueira</cp:lastModifiedBy>
  <dcterms:modified xsi:type="dcterms:W3CDTF">2007-03-30T18:10:00Z</dcterms:modified>
  <cp:revision>4</cp:revision>
  <dc:subject/>
  <dc:title>DESENVOLVIMENTO E APRENDIZAGEM:</dc:title>
</cp:coreProperties>
</file>