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pPr>
      <w:r>
        <w:rPr/>
        <w:t>Dicas de Inglês II</w:t>
      </w:r>
    </w:p>
    <w:p>
      <w:pPr>
        <w:pStyle w:val="Normal"/>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terpretação de Tex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 exercício de leitura em inglês deve iniciar a partir de textos com vocabulário reduzido, de preferência com uso moderado de expressões idiomáticas, regionalismos, e palavras "difíceis" (de rara ocorrência). Proximidade ao nível de conhecimento do aluno é pois uma condição importante. Outro aspecto, também importante, é o grau de atratividade do text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 assunto, se possível, deve ser de alto interesse ao leitor. Não é recomendável o uso constante do dicionário. A atenção deve concentrar-se na idéia central, mesmo que os detalhes se percam, e o aluno deve evitar a prática da tradução. O leitor deve habituar-se a buscar identificar sempre em primeiro lugar os elementos essenciais da oração, ou seja, sujeito, verbo e complement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 grau de dificuldade dos textos deve avançar gradativamente, e o aluno deve procurar fazer da leitura um hábito freqüente e permanente. </w:t>
      </w:r>
    </w:p>
    <w:p>
      <w:pPr>
        <w:pStyle w:val="Normal"/>
        <w:jc w:val="both"/>
        <w:rPr>
          <w:rFonts w:ascii="Arial" w:hAnsi="Arial" w:cs="Arial"/>
        </w:rPr>
      </w:pPr>
      <w:r>
        <w:rPr>
          <w:rFonts w:cs="Arial" w:ascii="Arial" w:hAnsi="Arial"/>
        </w:rPr>
      </w:r>
    </w:p>
    <w:p>
      <w:pPr>
        <w:pStyle w:val="Normal"/>
        <w:jc w:val="both"/>
        <w:rPr>
          <w:rFonts w:ascii="Arial" w:hAnsi="Arial" w:cs="Arial"/>
          <w:lang w:val="en-US"/>
        </w:rPr>
      </w:pPr>
      <w:r>
        <w:rPr>
          <w:rFonts w:cs="Arial" w:ascii="Arial" w:hAnsi="Arial"/>
          <w:lang w:val="en-US"/>
        </w:rPr>
        <w:t>1. Find the main elements of the sentence: subject and verb.</w:t>
      </w:r>
    </w:p>
    <w:p>
      <w:pPr>
        <w:pStyle w:val="Normal"/>
        <w:jc w:val="both"/>
        <w:rPr>
          <w:rFonts w:ascii="Arial" w:hAnsi="Arial" w:cs="Arial"/>
        </w:rPr>
      </w:pPr>
      <w:r>
        <w:rPr>
          <w:rFonts w:cs="Arial" w:ascii="Arial" w:hAnsi="Arial"/>
        </w:rPr>
        <w:t>O português se caracteriza por uma certa flexibilidade com relação ao sujeito. Existem as figuras gramaticais do sujeito oculto, indeterminado e inexistente, para justificar a ausência do sujeito. Mesmo quando não ausente, o sujeito freqüentemente aparece depois do verbo, e às vezes até no fim da fras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 inglês é mais rígido neste aspecto: praticamente não existem frases sem sujeito, e nas frases afirmativas ele aparece normalmente antes do verbo. Pode-se dizer que o pensamento em inglês se estrutura a partir de um sujeito; em seguida vêm o verbo, o complemento, e os adjuntos adverbiais. Para uma boa interpretação de textos em inglês, não adianta saber o vocabulário apenas; é preciso compreender a estrutura, e para isso é de fundamental importância a identificação do verbo e do sujeit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2. Don't stumble on word strings: read backwards.A ordem normal em português é substantivo - adjetivo (Ex: casa grande), enquanto que em inglês é o inverso (Ex: big house). Além disto, qualquer substantivo em inglês é potencialmente também um adjetivo, podendo ser usado como tal. (Ex: brick house = casa de tijolos ; vocabulary comprehension test = teste de compreensão de vocabulário). Sempre que o aluno se defrontar com um aparente conjunto de substantivos enfileirados, deve lê-los de trás para diante intercalando a preposição "de" no meio.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3. Be careful with the suffix ...ing.O aluno principiante tende a interpretar o sufixo ...ing unicamente como gerúndio, quando na maioria das vezes ele aparece como forma substantivada de verbo ou ainda como adjetivo. Se a palavra terminada em ...ing for um substantivo, poderá figurar na frase como sujeito, enquanto que se for um verbo no gerúndio, jamais poderá ser interpretado como sujeito nem como complemento. Este é um detalhe que muito freqüentemente compromete seriamente o entendimento. gerund - Ex: We are planning to ... </w:t>
      </w:r>
      <w:r>
        <w:rPr>
          <w:rFonts w:cs="Arial" w:ascii="Arial" w:hAnsi="Arial"/>
          <w:lang w:val="en-US"/>
        </w:rPr>
        <w:t>What are you doing? ...ing noun - Ex:</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 xml:space="preserve">He likes fishing and camping, and hates accounting. This apartment building is new. adjective - Ex: This is interesting and exciting to me. That was a frightening explosion. </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 xml:space="preserve">4. Don't get thrown off by prepositional verbs: look them up in a dictionary.Os verbos preposicionais, também chamados de two-word verbs, confundem porque a adição da preposição normalmente altera substancialmente o sentido original do verbo. Ex: go - ir go off - disparar (alarme) go over - rever, verificar novamente turn - virar, girar turn on - ligar turn off - desligar turn down - desprezar turn into - transformar em put - colocar, botar put off - cancelar, postergar put on - vestir, botar put out - apagar (fogo) put away - guardar put up with - tolerar </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 xml:space="preserve">5. Make sure you understand the words of connection.Words of connection ou words of transition são conjunções, preposições, advérbios, etc, que servem para estabelecer uma relação lógica entre frases e idéias. </w:t>
      </w:r>
      <w:r>
        <w:rPr>
          <w:rFonts w:cs="Arial" w:ascii="Arial" w:hAnsi="Arial"/>
        </w:rPr>
        <w:t xml:space="preserve">Familiaridade com estas palavras é chave para o entendimento e a correta interpretação de text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6. Be careful with false cognates.Falsos cognatos, também chamados de falsos amigos, são palavras normalmente derivadas do latim, que têm portanto a mesma origem e que aparecem em diferentes idiomas com ortografia semelhante, mas que ao longo dos tempos acabaram adquirindo significados diferent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 Use intuition, don't be afraid of guesswork, and don't rely too much on the dictionary.Para nós, brasileiros, a interpretação de textos é facilitada pela semelhança a nível de vocabulário, uma vez que o português é uma língua latina e o inglês possui cerca de 50% de seu vocabulário proveniente do latim. É principalmente no vocabulário técnico e científico que aparecem as maiores semelhanças entre as duas línguas, mas também no vocabulário cotidiano encontramos palavras que nos são familia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xcetuando-se os falsos cognatos (veja item anterior), podemos confiar na semelhança. Por exemplo: important, interesting, necessary, modern, dictionary, computer, manual, student, pronunciation, vocabulary, exam, supermarket, etc., são palavras que brasileiros entendem sem saber nada de inglê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ortanto o aluno deve procurar por essa semelhança. Se lembrar algo que conhecemos, provavelmente tem o mesmo significado.Leitura de textos mais extensos como jornais, revistas e principalmente livros é altamente recomendável para alunos de nível intermediário e avançado, pois desenvolve vocabulário e familiaridade com as características estruturais da gramática do idiom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leitura, entretanto, torna-se inviável se o leitor prender-se ao hábito de consultar o dicionário para todas palavras cujo entendimento não é totalmente claro. O hábito salutar a ser desenvolvido é exatamente o oposto. Ou seja, concentrar-se na idéia central, ser imaginativo e perseverante, e adivinhar se necessário. Não deve o leitor desistir na primeira página por achar que nada entendeu. Deve, isto sim, prosseguir com insistência e curiosidade. A probabilidade é de que o entendimento aumente de forma surpreendente, à medida em que o leitor mergulha no conteúdo do text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través de algumas estratégias de leitura, que propiciem a compreensão do texto de um modo geral e/ou de um modo mais detalhado, conforme o objetivo do curso. Poderá haver algum enfoque gramatical apenas quando, no texto, isso for considerado um auxílio rigorosamente indispensável, jamais, porém, um fim.* Observando as estratégias, você finalmente concluirá que: * A compreensão do texto dispensa a tradução palavra por palavra. * O uso excessivo do dicionário implica em perda de tempo. * É necessário o uso constante de raciocínio para analisar, deduzir e concluir satisfatoriamente. Sempre que você for ler um texto instrumental, no caso um texto em língua estrangeira, dev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 Não usar o dicionário neste primeiro momento.</w:t>
      </w:r>
    </w:p>
    <w:p>
      <w:pPr>
        <w:pStyle w:val="Normal"/>
        <w:jc w:val="both"/>
        <w:rPr>
          <w:rFonts w:ascii="Arial" w:hAnsi="Arial" w:cs="Arial"/>
        </w:rPr>
      </w:pPr>
      <w:r>
        <w:rPr>
          <w:rFonts w:cs="Arial" w:ascii="Arial" w:hAnsi="Arial"/>
        </w:rPr>
        <w:t xml:space="preserve">2. Atentar para a apresentação visual do texto. </w:t>
      </w:r>
    </w:p>
    <w:p>
      <w:pPr>
        <w:pStyle w:val="Normal"/>
        <w:jc w:val="both"/>
        <w:rPr>
          <w:rFonts w:ascii="Arial" w:hAnsi="Arial" w:cs="Arial"/>
        </w:rPr>
      </w:pPr>
      <w:r>
        <w:rPr>
          <w:rFonts w:cs="Arial" w:ascii="Arial" w:hAnsi="Arial"/>
        </w:rPr>
        <w:t xml:space="preserve">3.Atentar para o título do texto ( traduza-o se for preciso, pois há sempre uma correlação entre título e assunto do texto ) </w:t>
      </w:r>
    </w:p>
    <w:p>
      <w:pPr>
        <w:pStyle w:val="Normal"/>
        <w:jc w:val="both"/>
        <w:rPr>
          <w:rFonts w:ascii="Arial" w:hAnsi="Arial" w:cs="Arial"/>
        </w:rPr>
      </w:pPr>
      <w:r>
        <w:rPr>
          <w:rFonts w:cs="Arial" w:ascii="Arial" w:hAnsi="Arial"/>
        </w:rPr>
        <w:t xml:space="preserve">4. Fazer um "brainstorm" do título ( todos os possíveis assuntos que podem aparecer no texto ), utilizando o seu "previous knowledge" ( o que você sabe sobre o assunto ). </w:t>
      </w:r>
    </w:p>
    <w:p>
      <w:pPr>
        <w:pStyle w:val="Normal"/>
        <w:jc w:val="both"/>
        <w:rPr>
          <w:rFonts w:ascii="Arial" w:hAnsi="Arial" w:cs="Arial"/>
        </w:rPr>
      </w:pPr>
      <w:r>
        <w:rPr>
          <w:rFonts w:cs="Arial" w:ascii="Arial" w:hAnsi="Arial"/>
        </w:rPr>
        <w:t xml:space="preserve">5. Fazer uma previsão dos possíveis assuntos a serem tratados no texto ( "prediction" ). </w:t>
      </w:r>
    </w:p>
    <w:p>
      <w:pPr>
        <w:pStyle w:val="Normal"/>
        <w:jc w:val="both"/>
        <w:rPr>
          <w:rFonts w:ascii="Arial" w:hAnsi="Arial" w:cs="Arial"/>
        </w:rPr>
      </w:pPr>
      <w:r>
        <w:rPr>
          <w:rFonts w:cs="Arial" w:ascii="Arial" w:hAnsi="Arial"/>
        </w:rPr>
        <w:t>6. Ler o texto do começo ao fim, partindo do geral para o específico, atentando pa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6.1. as palavras transparentes ( "cognate words" ). </w:t>
      </w:r>
    </w:p>
    <w:p>
      <w:pPr>
        <w:pStyle w:val="Normal"/>
        <w:jc w:val="both"/>
        <w:rPr>
          <w:rFonts w:ascii="Arial" w:hAnsi="Arial" w:cs="Arial"/>
        </w:rPr>
      </w:pPr>
      <w:r>
        <w:rPr>
          <w:rFonts w:cs="Arial" w:ascii="Arial" w:hAnsi="Arial"/>
        </w:rPr>
        <w:t xml:space="preserve">6.2. as palavras conhecidas ( palavras que você já sabe em inglês ). </w:t>
      </w:r>
    </w:p>
    <w:p>
      <w:pPr>
        <w:pStyle w:val="Normal"/>
        <w:jc w:val="both"/>
        <w:rPr>
          <w:rFonts w:ascii="Arial" w:hAnsi="Arial" w:cs="Arial"/>
        </w:rPr>
      </w:pPr>
      <w:r>
        <w:rPr>
          <w:rFonts w:cs="Arial" w:ascii="Arial" w:hAnsi="Arial"/>
        </w:rPr>
        <w:t xml:space="preserve">7. Inferir as palavras apenas pelos seus contextos, sem a ajuda de um dicionário. </w:t>
      </w:r>
    </w:p>
    <w:p>
      <w:pPr>
        <w:pStyle w:val="Normal"/>
        <w:jc w:val="both"/>
        <w:rPr>
          <w:rFonts w:ascii="Arial" w:hAnsi="Arial" w:cs="Arial"/>
        </w:rPr>
      </w:pPr>
      <w:r>
        <w:rPr>
          <w:rFonts w:cs="Arial" w:ascii="Arial" w:hAnsi="Arial"/>
        </w:rPr>
        <w:t xml:space="preserve">8. Depois de ter lido todo o texto, você deve ler cada parágrafo novamente, atentando para o tópico frasal de cada parágrafo. </w:t>
      </w:r>
    </w:p>
    <w:p>
      <w:pPr>
        <w:pStyle w:val="Normal"/>
        <w:jc w:val="both"/>
        <w:rPr>
          <w:rFonts w:ascii="Arial" w:hAnsi="Arial" w:cs="Arial"/>
        </w:rPr>
      </w:pPr>
      <w:r>
        <w:rPr>
          <w:rFonts w:cs="Arial" w:ascii="Arial" w:hAnsi="Arial"/>
        </w:rPr>
        <w:t xml:space="preserve">9. Você deve usar o dicionário apenas para entender as palavras mais importantes de cada parágrafo.Níveis de CompreensãoDependendo do objetivo da leitura, você deverá distinguir três níveis de compreensão:* General comprehension * </w:t>
      </w:r>
    </w:p>
    <w:p>
      <w:pPr>
        <w:pStyle w:val="Normal"/>
        <w:jc w:val="both"/>
        <w:rPr>
          <w:rFonts w:ascii="Arial" w:hAnsi="Arial" w:cs="Arial"/>
        </w:rPr>
      </w:pPr>
      <w:r>
        <w:rPr>
          <w:rFonts w:cs="Arial" w:ascii="Arial" w:hAnsi="Arial"/>
        </w:rPr>
        <w:t>Main points comprehension * Detailed comprehension - General comprehension: É obtida através de uma leitura rápida para se captar as informações genéricas do texto, ou seja, o que é de maior relevância para o texto. - Main points comprehension: A leitura dos pontos principais exige que nos detenhamos com maior atenção na busca das informações principais do texto, observando cada parágrafo para identificar os dados específicos que mais interessam ao leit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 Detailed comprehension: Este tipo de leitura é mais profundo que os anteriores. Exige a compreensão dos detalhes do texto e demanda, por isso, muito mais tempo. Deve ser cuidados, especialmente quando aplicada em instruções operacionais de equipamentos, experiências, etc... de modo que seu funcionamento seja preciso e segur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tratégias de Leituras Maior sucesso terá o leitor no estudo do texto se fizer uso de algumas estratégias de leitura, bem como todas as dicas que o próprio texto proporciona. Conheça a seguir alguns desses elemen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 Skimming: Estratégia que consiste em lançar os olhos rapidamente sobre o texto, numa breve leitura para captar o assunto geral apenas, se esse for o objetivo da leitura. </w:t>
      </w:r>
    </w:p>
    <w:p>
      <w:pPr>
        <w:pStyle w:val="Normal"/>
        <w:jc w:val="both"/>
        <w:rPr>
          <w:rFonts w:ascii="Arial" w:hAnsi="Arial" w:cs="Arial"/>
        </w:rPr>
      </w:pPr>
      <w:r>
        <w:rPr>
          <w:rFonts w:cs="Arial" w:ascii="Arial" w:hAnsi="Arial"/>
        </w:rPr>
        <w:t xml:space="preserve">2. Scanning: É uma estratégia de leitura não-linear em que o leitor busca objetivamente localizar as informações em que está interessado. Através do scanning o leitor é objetivo e seletivo e nem sempre precisa ler o texto todo. Exemplo: a procura dos tipos de contágio da AIDS em um texto sobre a doença. </w:t>
      </w:r>
    </w:p>
    <w:p>
      <w:pPr>
        <w:pStyle w:val="Normal"/>
        <w:jc w:val="both"/>
        <w:rPr>
          <w:rFonts w:ascii="Arial" w:hAnsi="Arial" w:cs="Arial"/>
        </w:rPr>
      </w:pPr>
      <w:r>
        <w:rPr>
          <w:rFonts w:cs="Arial" w:ascii="Arial" w:hAnsi="Arial"/>
        </w:rPr>
        <w:t xml:space="preserve">3. Cognates: Muito comuns na língua inglesa, os cognatos são termos de procedência grega ou latina bastante parecidos com o Português tanto na forma escrita como no significado. Seria interessante o aluno notar que os cognatos podem ser: * Idênticos: radio, piano, hospital, nuclear, social, etc... * Bastante parecidos: gasoline, inflation, intelligent, population, history, etc... * Vagamente parecidos: electricity, responsible, infalible, explain, activity, etc... </w:t>
      </w:r>
    </w:p>
    <w:p>
      <w:pPr>
        <w:pStyle w:val="Normal"/>
        <w:jc w:val="both"/>
        <w:rPr>
          <w:rFonts w:ascii="Arial" w:hAnsi="Arial" w:cs="Arial"/>
        </w:rPr>
      </w:pPr>
      <w:r>
        <w:rPr>
          <w:rFonts w:cs="Arial" w:ascii="Arial" w:hAnsi="Arial"/>
        </w:rPr>
        <w:t xml:space="preserve">4. Repeated words: Quando certas palavras se repetem vária vezes no texto, mesmo com formas diferentes ( exemplo: socialism, social, socialist, socialize... ), normalmente são importantes para a compreensão. As palavras repetidas aparecem especialmente na forma de verbos, substantivos e adjetivos e nem sempre são cognatas. </w:t>
      </w:r>
    </w:p>
    <w:p>
      <w:pPr>
        <w:pStyle w:val="Normal"/>
        <w:jc w:val="both"/>
        <w:rPr>
          <w:rFonts w:ascii="Arial" w:hAnsi="Arial" w:cs="Arial"/>
        </w:rPr>
      </w:pPr>
      <w:r>
        <w:rPr>
          <w:rFonts w:cs="Arial" w:ascii="Arial" w:hAnsi="Arial"/>
        </w:rPr>
        <w:t xml:space="preserve">5. Typography: As marcas tipográficas são elementos que, no texto, transmitem informações nem sempre representadas por palavras. Reconhecê-las é um auxílio bastante útil à leitura. </w:t>
      </w:r>
    </w:p>
    <w:p>
      <w:pPr>
        <w:pStyle w:val="Normal"/>
        <w:jc w:val="both"/>
        <w:rPr>
          <w:rFonts w:ascii="Arial" w:hAnsi="Arial" w:cs="Arial"/>
        </w:rPr>
      </w:pPr>
      <w:r>
        <w:rPr>
          <w:rFonts w:cs="Arial" w:ascii="Arial" w:hAnsi="Arial"/>
        </w:rPr>
        <w:t>6. Key words: As palavras-chave são aquelas que estão mais de perto associadas especificamente ao assunto do texto, podendo aparecer repetidas e algumas vezes na forma de sinônimos. A identificação das key words através do skimming leva-nos a Ter uma visão geral do texto.</w:t>
      </w:r>
    </w:p>
    <w:p>
      <w:pPr>
        <w:pStyle w:val="Normal"/>
        <w:jc w:val="both"/>
        <w:rPr>
          <w:rFonts w:ascii="Arial" w:hAnsi="Arial" w:cs="Arial"/>
        </w:rPr>
      </w:pPr>
      <w:r>
        <w:rPr>
          <w:rFonts w:cs="Arial" w:ascii="Arial" w:hAnsi="Arial"/>
        </w:rPr>
        <w:t>7. Prediction: É a atividade pela qual o aluno é levado a predizer, inferir o conteúdo de um texto através do título ou de outros elementos tipográficos, como ilustrações, por exemplo. Sendo uma atividade do tipo pré-leitura, a prediction contribui para estimular o interesse e a curiosidade do aluno pelo conteúdo de um texto que o tópico suger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Quanto mais cultura geral ( background knowledge ) tiver o leitor, mais fácil será a sua prediction. Tomemos como exemplo o título "ecologia". Um leitor com um conhecimento razoável poderia ordinariamente predizer sobre o assunto listando palavras como: Meio-ambiente PoluirDesastroso Poluentes Matar Devastação Poluição Florestas tropicais Animais em extinção Proteger Protestos Chuva ácida Produtos químicos : Natureza Reflorestar Envenenar Etc... Estas palavras poderiam até não fazer parte do texto, mas é muito provével que façam. Observe agora o mesmo título em inglês e avalie o grau de dificuldade comparado com aquele em portuguê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Nominal groups: Grupos nominais são expressões de caráter nominal em que prevalecem os substantivos e adjetivos, cuja ordem na frase ordinariamente não corresponde ao português. Observe os exemplos a seguir e note que a disposição das palavras na tradução não é correspondente ao inglês: A charismatic leader Black Africa Um líder carismático África negra South American Societies Brazil's high cost of living Sociedades da América do Sul O alto custo de vida do Brasil Sempre existe no grupo nominal uma palavra mias importante </w:t>
      </w:r>
    </w:p>
    <w:p>
      <w:pPr>
        <w:pStyle w:val="Normal"/>
        <w:jc w:val="both"/>
        <w:rPr>
          <w:rFonts w:ascii="Arial" w:hAnsi="Arial" w:cs="Arial"/>
        </w:rPr>
      </w:pPr>
      <w:r>
        <w:rPr>
          <w:rFonts w:cs="Arial" w:ascii="Arial" w:hAnsi="Arial"/>
        </w:rPr>
        <w:t xml:space="preserve">( headword ), que normalmente é um substantivo, como você pode ver nos exemplos acima: leader, Africa, societies, cos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ocê também notou que em torno das headwords orbitam outras palavras, como adjetivos, advérbios ou mesmo outros substantivos, que são chamados modificadores ( modifiers ). Vejamos outros exemplos e a posição das headwords e dos modifiers : The economic crisis.Affixation: Como você sabe, existem palavras que são derivadas através de afixos ( prefixos e sufixos ) e que esses afixos podem alteram a classe gramatical das palavras, ou o seu sentido. Por isso, reconhecê-las e saber o seu significado, representa um valioso recurso adicional da compreensão do texto. Então vejamos: Inadequate ( inadequado ) Disconnect ( desligar ) Brazilian ( Brasileiro ) Formation ( formação ) Inconstitucional (inconstitucional) Grande parte dos afixos em Inglês são semelhantes aos Português devido à sua origem grega ou latina, conforme os exemplos acima. Devemos Ter em mente, porém, que muitos outros não possuem a mesma origem e são, por isso, mais difíceis de compreend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Unhappy (infeliz) Underground (subsolo) Misunderstanding</w:t>
      </w:r>
    </w:p>
    <w:p>
      <w:pPr>
        <w:pStyle w:val="Normal"/>
        <w:jc w:val="both"/>
        <w:rPr>
          <w:rFonts w:ascii="Arial" w:hAnsi="Arial" w:cs="Arial"/>
        </w:rPr>
      </w:pPr>
      <w:r>
        <w:rPr>
          <w:rFonts w:cs="Arial" w:ascii="Arial" w:hAnsi="Arial"/>
        </w:rPr>
        <w:t xml:space="preserve">(desentendimento) Useful (útil) Useless (inútil) Wisdom (Sabedoria) Unforgetable (inesquecível) Quando acrescentamos um sufixo, a palavra geralmente muda sua classe gramatical, sem alterar o significado. Palavra Classe gramatical Significado General Adjetivo Geral Generally advérbio geralmente No caso do prefixo, torna-se uma nova palavra, porém sem alterar a classe gramatical. Palavra Classe gramatical Significado Function substantivo função Disfunction substantivo disfunção Form verbo formar Reform verbo reformar </w:t>
      </w:r>
    </w:p>
    <w:p>
      <w:pPr>
        <w:pStyle w:val="Normal"/>
        <w:jc w:val="both"/>
        <w:rPr>
          <w:rFonts w:ascii="Arial" w:hAnsi="Arial" w:cs="Arial"/>
        </w:rPr>
      </w:pPr>
      <w:r>
        <w:rPr>
          <w:rFonts w:cs="Arial" w:ascii="Arial" w:hAnsi="Arial"/>
        </w:rPr>
        <w:t xml:space="preserve">10. Critical Reading: Ao final de cada leitura, o bom leitor deveria estar atento para tudo o que lhe foi transmitido através do texto, procurando avaliar o conteúdo do mesmo mediante perguntas tais como: O texto é interessante?...por que? A leitura do texto acrescentou algo novo aos seus conhecimentos? O texto foi apresentado de modo objetivo, superficial, profundo, confuso..? Você discorda ou concorda com as idéias do autor? O autor foi imparcial ou tendencioso? Você conseguiu captar alguma Segunda intensão nas entrelinhas do texto? Você acrescentaria algo que não foi mencionado? </w:t>
      </w:r>
    </w:p>
    <w:p>
      <w:pPr>
        <w:pStyle w:val="Normal"/>
        <w:jc w:val="both"/>
        <w:rPr/>
      </w:pPr>
      <w:r>
        <w:rPr>
          <w:rFonts w:cs="Arial" w:ascii="Arial" w:hAnsi="Arial"/>
        </w:rPr>
        <w:t xml:space="preserve">11. Contextual Reference: Normalmente existem no texto elementos de referência que são usados para evitar repetições e para interligas as sentenças, tornando a leitura mais compreensível e fluente. Esses elementos aparecem na forma de pronomes diversos: Pessoais: he, she, it, they, etc.. </w:t>
      </w:r>
      <w:r>
        <w:rPr>
          <w:rFonts w:cs="Arial" w:ascii="Arial" w:hAnsi="Arial"/>
          <w:lang w:val="en-US"/>
        </w:rPr>
        <w:t>Demonstrativos: this, that, those, such Relativos: who, whom, whose, that, which... Adjetivos possessivos: his, her, our... Veja alguns exemplos abaixo: - I asked my students why they had chosen the ESP course. - This description is very simple. It follows a diagram in numbered stages. - Geologists use explosive charges and seismic refraction to find oil storages. These techniques have proved to be successful in the desert.</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b/>
          <w:b/>
          <w:bCs/>
          <w:lang w:val="en-US"/>
        </w:rPr>
      </w:pPr>
      <w:r>
        <w:rPr>
          <w:rFonts w:cs="Arial" w:ascii="Arial" w:hAnsi="Arial"/>
          <w:b/>
          <w:bCs/>
          <w:lang w:val="en-US"/>
        </w:rPr>
      </w:r>
    </w:p>
    <w:p>
      <w:pPr>
        <w:pStyle w:val="Normal"/>
        <w:jc w:val="both"/>
        <w:rPr>
          <w:rFonts w:ascii="Arial" w:hAnsi="Arial" w:cs="Arial"/>
          <w:b/>
          <w:b/>
          <w:bCs/>
        </w:rPr>
      </w:pPr>
      <w:r>
        <w:rPr>
          <w:rFonts w:cs="Arial" w:ascii="Arial" w:hAnsi="Arial"/>
          <w:b/>
          <w:bCs/>
        </w:rPr>
        <w:t>ATENÇÃO</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As provas de inglês dos vestibulares mudaram muito nos últimos anos. Hoje, todas são baseadas na interpretação de texto e a gramática pura faz parte apenas de umas poucas questões. Mas nem por isso as provas estão mais fáce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FUVEST é um bom exemplo disso: no ano retrasado, a prova de inglês foi considerada mais difícil que as de física, química e matemática por quase 50% dos candidatos. É preciso ter um vocabulário bem apurado para resolve-la legal. Já as provas da UNICAMP e da UNESP ( este último modelo seguido pelas demais universidades brasileiras) prezam mais os candidatos atentos e que saibam interpretar bem e “caçar” as informações nos textos que os estudantes praticamente fluentes. De uma forma ou de outra, nada de inventar desculpas e deixar pra estudar inglês só em novembro, o.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tenção! A tradução não é exigida de forma direta. Porém ela é importante para estabelecer a linha de compreensão das idéias contidas no texto. Não tentem traduzir literalmente, pois nem sempre os termos são semelhantes, bem como as situações. Procure relacionar as palavras de maneira clara e criativa com as idéias propostas pelo texto. Lembre-se que o tempo é fator importante na resolução das questões; sendo assim, não perca tempo com conclusões e definições precisas de vocábulos, especialmente quando estes não têm relevância na compreensão ou resolução da quest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ica de Estudo: 2002 está se quase no fim e você acabou de decidir que vai entrar na faculdade. E agora o que fazer? Estudar, estudar, estudar. Bem, isto todo mundo sabe, o problema é: Como? Em primeiro lugar é necessário ser realista: que base você tem? É forte? Mais ou menos? Fraca? É necessário também entender que estudante você é? Disciplinada, meia folgada. A melhor forma de se atingir um objetivo é conhecer os obstáculos que se vai enfrent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m primeiro lugar: você deve saber que vai precisar ser disciplinada. Isso não quer dizer que você vai ter que estudar o tempo todo sem parar, mas quer dizer que você terá que estudar nos dias e nas horas que você mesmo propôs. Isto TEM QUE SER FEITO. Se você passar a inventar uma desculpa para cada dia de estudo o ano passará e você não terá se preparado direi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utra coisa: alimente-se bem. Você precisará de muita energia. Quando a gente não se alimenta bem o cansaço chega, e fica difícil cumprir as metas. Não falte a aula: ela é o ponto de partida para sua planilha de estudos, e em uma sala de poucos alunos como a nossa você terá uma excelente oportunidade de interagir com os seus colegas e com o seu professor.</w:t>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rPr>
    </w:pPr>
    <w:r>
      <w:rPr>
        <w:rFonts w:cs="Arial" w:ascii="Arial" w:hAnsi="Arial"/>
        <w:b/>
        <w:bCs/>
      </w:rPr>
      <w:t>Ser Universitário – Tudo sobre vestibulares e o mundo da educação.</w:t>
    </w:r>
  </w:p>
  <w:p>
    <w:pPr>
      <w:pStyle w:val="Header"/>
      <w:jc w:val="center"/>
      <w:rPr>
        <w:rFonts w:ascii="Arial" w:hAnsi="Arial" w:cs="Arial"/>
        <w:b/>
        <w:b/>
        <w:bCs/>
      </w:rPr>
    </w:pPr>
    <w:r>
      <w:rPr>
        <w:rFonts w:cs="Arial" w:ascii="Arial" w:hAnsi="Arial"/>
        <w:b/>
        <w:bCs/>
      </w:rPr>
      <w:t xml:space="preserve">Acesse Agora!    </w:t>
    </w:r>
    <w:hyperlink r:id="rId1">
      <w:r>
        <w:rPr>
          <w:rStyle w:val="InternetLink"/>
          <w:rFonts w:cs="Arial" w:ascii="Arial" w:hAnsi="Arial"/>
          <w:b/>
          <w:bCs/>
        </w:rPr>
        <w:t>www.seruniversitario.com.br</w:t>
      </w:r>
    </w:hyperlink>
  </w:p>
  <w:p>
    <w:pPr>
      <w:pStyle w:val="Header"/>
      <w:rPr>
        <w:rFonts w:ascii="Arial" w:hAnsi="Arial" w:cs="Arial"/>
        <w:b/>
        <w:b/>
        <w:bCs/>
      </w:rPr>
    </w:pPr>
    <w:r>
      <w:rPr>
        <w:rFonts w:cs="Arial" w:ascii="Arial" w:hAnsi="Arial"/>
        <w:b/>
        <w:bCs/>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44"/>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6T17:29:00Z</dcterms:created>
  <dc:creator>Vestibular1 - O Portal do Vestibular</dc:creator>
  <dc:description>Vestibular1 - O Portal do vestibular - A melhor ajuda ao vestibulando na Internet - </dc:description>
  <dc:language>en-US</dc:language>
  <cp:lastModifiedBy>Cleusa Siqueira</cp:lastModifiedBy>
  <dcterms:modified xsi:type="dcterms:W3CDTF">2007-03-30T18:21:00Z</dcterms:modified>
  <cp:revision>4</cp:revision>
  <dc:subject/>
  <dc:title>Dicas de Inglês II</dc:title>
</cp:coreProperties>
</file>