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ing1"/>
        <w:rPr/>
      </w:pPr>
      <w:r>
        <w:rPr/>
        <w:t>FAZENDO UMA RESE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nha é um trabalho de síntese que revistas e jornais científicas publicam geralmente logo após a edição de uma obra, com o objetivo de divulgá-la. Não se trata de um simples re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sumo deve se limitar ao conteúdo do trabalho, sem qualquer julgamento de valor. Já a resenha vai além, resume a obra e faz uma avaliação sobre ela, apresentando suas linhas básicas, deve avaliá-la, mostrando seus pontos fortes e fra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senha pode ser de um ou mais capítulos, duma coleção ou mesmo dum filme. Apresenta falhas, lacunas e virtudes, explora o contexto histórico em que a obra fora elaborada e faz comparações com outros au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hecida como resumo crítico, a resenha só pode ser elaborada por alguém com conhecimentos na área, pois sua elaboração exige opinião formada, pois além de resumir, o resenhista avalia a obra, sustentando suas considerações, deve embasá-las seja com evidências extraídas da própria obra ou de outras de que se valeu para elaborar a rese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 resumo do conteúdo da obra não está bem feito, o leitor que não a conhece encontrará dificuldades em acompanhar a análise crítica. Se, por outro lado, o recensor se limita a relatar o conteúdo, sem julgá-lo criticamente, ele estará escrevendo um resumo e não uma recensão crítica. Finalmente, se ele não sustenta ou ilustra seus julgamentos com dados extraídos da obra recenseada, ele não dá ao leitor a oportunidade de formar seus próprios jul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ma boa resenha devem cons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ferência bibliográfica da obra, preferencialmente seguindo a AB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dados biográficos relevantes do autor (titulação, vínculo acadêmico e outras obras, por exemp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resumo da obra, ou síntese do conteúdo, destacando a área do conhecimento, o tema, as idéias principais e, opcionalmente, as partes ou capítulos em que se divide o trabalho. Deve-se deter no essencial, mostrando qual é o objetivo do autor, evitando recorrer a detalhes e exemplos, com máxima concisão. Este momento é mais informativo que crítico, embora a crítica já possa estar pres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categorias ou termos teóricos principais de que o autor se utiliza, precisando seu sentido, o que ajuda evidenciar seu approach teórico, situando-o no debate acadêmico e permitindo sua comparação com outros autores. Aqui não só se deve expor claramente como o autor conceitua ou define determinado termo teórico, mas já se deve introduzir críticas, seja à utilização ou à própria conceituação feita pelo autor [em uma resenha para revistas especializadas, esta parte pode ser dispensada, até por economia de espaço, mas é essencial em trabalhos de aula, em que o recensor é também aprendi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valiação crítica, nos termos já referidos anteriormente no item 1. Este é o ponto alto da resenha, onde o recensor mostra seu conhecimento, dialoga com o autor e/ou com leitor, dá-se ao direito de proceder a um julgamento. Há vários tipos de críticas, mas destacam-se: (a) a interna, quando se avalia o conteúdo da obra em si, a coerência diante de seus objetivos, se não apresenta falhas lógicas ou de conteúdo; e (b) a externa, quando se contextualiza o autor e a obra, inserindo-os em um quadro referencial mais amplo, seja histórico ou intelectual, mostrando sua contribuição diante de outros autores e sua origi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ualmente quase todas as revistas científicas trazem boas seções de resenhas. Sempre é aconselhável ir a uma biblioteca e consultar alguns destes periódicos para observar atentamente como os mais destacados profissionais e pesquisadores da área as elabo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deve-se lembrar que o recensor deve preocupar-se com a obra em sua totalidade, sem perder-se em detalhes e em passagens isoladas que podem distorcer idéias. Deve-se certamente apresentar e comentar pontos específicos, fortes ou fracos do trabalho, mas estes devem ser relevantes. Nada mais deplorável do que uma crítica vazia de conteúdo, sem base teórica ou empírica, que lembre preconceito. Ou elogios gratuitos, que podem parecer corporativismo ou "puxa-saquismo". (Prof. Dr. Pedro Cezar Dutra Fon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Bibliografia:</w:t>
      </w:r>
    </w:p>
    <w:p>
      <w:pPr>
        <w:pStyle w:val="Normal"/>
        <w:jc w:val="both"/>
        <w:rPr>
          <w:rFonts w:ascii="Arial" w:hAnsi="Arial" w:cs="Arial"/>
          <w:sz w:val="16"/>
        </w:rPr>
      </w:pPr>
      <w:r>
        <w:rPr>
          <w:rFonts w:cs="Arial" w:ascii="Arial" w:hAnsi="Arial"/>
          <w:sz w:val="16"/>
        </w:rPr>
        <w:t>FRANÇA, Júnia Lessa et alii. Manual para normalização de publicações técnico-científicas. Belo Horizonte, UFMG, 2000.</w:t>
      </w:r>
    </w:p>
    <w:p>
      <w:pPr>
        <w:pStyle w:val="TextBody"/>
        <w:rPr>
          <w:sz w:val="16"/>
        </w:rPr>
      </w:pPr>
      <w:r>
        <w:rPr>
          <w:sz w:val="16"/>
        </w:rPr>
        <w:t>SILVA, Rebeca Peixoto da Silva et alii. Redação técnica. 2.ed. Porto Alegre, Formação, 1976.</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1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18:20:00Z</dcterms:modified>
  <cp:revision>4</cp:revision>
  <dc:subject/>
  <dc:title>FAZENDO UMA RESENHA</dc:title>
</cp:coreProperties>
</file>