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STÓRICO DA INDUSTRIA BRASIL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8" w:hanging="0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SEGUNDO REINADO</w:t>
      </w:r>
      <w:r>
        <w:rPr>
          <w:rFonts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</w:rPr>
        <w:t xml:space="preserve"> ( 1840-1889)</w:t>
      </w:r>
    </w:p>
    <w:p>
      <w:pPr>
        <w:pStyle w:val="TextBody"/>
        <w:ind w:left="1418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left="1418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de fundamental importância para entendermos o processo de industrialização brasileira voltarmos ao período em que D. Pedro II governou o nosso país. Durante esse período, aconteceram alguns fatos essenciais para o desenvolvimento desse processo, entre os quais podemos citar: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- Tarifa Alves Branco (1844) – taxava os produtos importados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  Eusébio de Queirós (1850) –proibia o tráfico externo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ses dois fatores levaram a uma intensa liberação de verbas que pode ser aplicada na modernização de infra-estruturas básicas do país: bancos, fábricas e setores de transporte e comunicação. Esse período é denominado pela historiografia como ERA MAUÁ (l845-l864). Apesar dos avanços não terem sido tão expressivos, podemos dizer que chegou a haver o primeiro surto industrial na história deste país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ndústria nacional passou a poder competir com maior facilidade, estando protegida pela  taxação sobre os produtos importados. Além disto, o fim do tráfico negreiro resultou em uma intensa liberação de verbas para  investimento em outras áreas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República Velha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(1889-1930)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nte esse período da república, notamos o desenvolvimento das indústrias têxteis, já com a colaboração da mão de obra imigrante, expandida sobretudo com o fim da escravidão em 1888. Essas indústrias concentravam-se principalmente em São Paulo, e já se viam nesses núcleos industriais a formação de vilas operárias  e de sindicatos. Por falar nos sindicatos, estes eram extremamente influenciados pelo ideal anarquista, trazido pelos italianos, que formaram aqui o anarco-sindicalismo, que teve muita influência até o  1922, ano de fundação do PCB – Partido Comunista Brasileiro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sa organização sindical resultou em greves expressivas, como as de 1907 e 1909,  quando  os sindicalistas garantiram os primeiros ganhos trabalhistas. Contudo o primeiro grande surto dessa época corresponde ao período da primeira guerra mundial, durante o governo de Venceslau Brás. Este Presidente adotou nesse período uma política  de substituição das importações, resultando em uma alavancada na  industrialização nacional.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ind w:firstLine="1418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ERA VARGAS</w:t>
      </w:r>
      <w:r>
        <w:rPr>
          <w:rFonts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</w:rPr>
        <w:t>(1930 – 1945)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Arial" w:ascii="Arial" w:hAnsi="Arial"/>
          <w:sz w:val="24"/>
        </w:rPr>
        <w:t xml:space="preserve">É com Vargas que o Brasil começa a estruturar seu parque industrial. A palavra já diz – estruturar, dar base. E é o que Getúlio faz: constrói as bases da industrialização nacional. Se até o momento os investimentos concentravam-se na produção de produtos e o excedente de capital era empregado nas indústrias têxteis, agora Getúlio lança mão de um projeto empreendedor. Getúlio Vargas, com uma visão de </w:t>
      </w:r>
      <w:r>
        <w:rPr>
          <w:rFonts w:cs="Arial" w:ascii="Arial" w:hAnsi="Arial"/>
          <w:sz w:val="24"/>
          <w:u w:val="single"/>
        </w:rPr>
        <w:t>desenvolvimento nacionalista</w:t>
      </w:r>
      <w:r>
        <w:rPr>
          <w:rFonts w:cs="Arial" w:ascii="Arial" w:hAnsi="Arial"/>
          <w:sz w:val="24"/>
        </w:rPr>
        <w:t xml:space="preserve"> e com o </w:t>
      </w:r>
      <w:r>
        <w:rPr>
          <w:rFonts w:cs="Arial" w:ascii="Arial" w:hAnsi="Arial"/>
          <w:sz w:val="24"/>
          <w:u w:val="single"/>
        </w:rPr>
        <w:t>Estado</w:t>
      </w:r>
      <w:r>
        <w:rPr>
          <w:rFonts w:cs="Arial" w:ascii="Arial" w:hAnsi="Arial"/>
          <w:sz w:val="24"/>
        </w:rPr>
        <w:t xml:space="preserve"> na frente, constrói as indústrias de base: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Companhia Vale do Rio Doce (l942)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- CSN – Companhia Siderúrgica Nacional   (l941)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e as diversas realizações do governo, destacam-se a  criação do Ministério do Trabalho (l931) e a promulgação da CLT (consolidação das leis trabalhistas) em 1943. Com Getúlio, os sindicatos passam a ser unificados e ganham a figura do “pelego” ,  líder sindical atrelado ao governo.   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 xml:space="preserve">REPÚBLICA POPULISTA </w:t>
      </w:r>
      <w:r>
        <w:rPr>
          <w:rFonts w:cs="Arial" w:ascii="Arial" w:hAnsi="Arial"/>
          <w:sz w:val="24"/>
        </w:rPr>
        <w:t>(1946-1964)</w:t>
      </w:r>
      <w:r>
        <w:rPr>
          <w:rFonts w:cs="Arial" w:ascii="Arial" w:hAnsi="Arial"/>
          <w:b/>
          <w:bCs/>
          <w:sz w:val="24"/>
          <w:u w:val="single"/>
        </w:rPr>
        <w:t xml:space="preserve">          </w:t>
      </w:r>
    </w:p>
    <w:p>
      <w:pPr>
        <w:pStyle w:val="TextBody"/>
        <w:ind w:firstLine="1418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firstLine="1418"/>
        <w:jc w:val="both"/>
        <w:rPr/>
      </w:pPr>
      <w:r>
        <w:rPr>
          <w:rFonts w:cs="Arial" w:ascii="Arial" w:hAnsi="Arial"/>
          <w:sz w:val="24"/>
        </w:rPr>
        <w:t>O período tem início com Dutra, que implementou um rápido desvio da política nacionalista empreendida por Vargas. Nessa época,  importamos muito e tivemos um leve retrocesso.</w:t>
      </w:r>
      <w:r>
        <w:rPr>
          <w:rFonts w:cs="Arial" w:ascii="Arial" w:hAnsi="Arial"/>
          <w:sz w:val="24"/>
          <w:u w:val="single"/>
        </w:rPr>
        <w:t xml:space="preserve">  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Vargas de novo no poder, (l951-54) cria-se a Petrobrás (l953) e o petróleo passa a ser visto como algo fundamental para a soberania do país. O monopólio é garantido e, apesar das pressões internas, através da UDN, e externas, com as multinacionais, o “PETRÓLEO É NOSSO’, como diria o slogan da época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algum tempo do fatídico mês de agosto de 1954, quando Vargas comete suicídio, Juscelino Kubitschek assume para dar acabamento ao projeto de industrialização. Se já tínhamos a indústria de bens de consumo não-duráveis (produtos têxteis, por exemplo) e  a indústria de base (CSN, Vale do Rio Doce e Petrobrás), faltava agora a indústria de bens de consumo duráveis. Foi pensando nela que JK, através do capital associado, desenvolve o plano “50 anos em 5”. O país ganhava agora novas estradas, indústrias automobilísticas, uma nova capital e um tremendo rombo nas dívidas  externas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anto, foi com um enorme acréscimo de dívidas e um intenso arrocho salarial sobre as classes trabalhadoras que o Brasil consolidou o seu parque industrial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Ditadura Militar</w:t>
      </w:r>
      <w:r>
        <w:rPr>
          <w:rFonts w:cs="Arial" w:ascii="Arial" w:hAnsi="Arial"/>
          <w:sz w:val="24"/>
        </w:rPr>
        <w:t xml:space="preserve"> (1964-1985)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destituir o governo de João Goulart (1964-1985), os militares passaram então a seguir um modelo que lhes era muito peculiar. Com grandes investimentos em obras “faraônicas e suporte industrial através de empréstimos internacionais, construíram a transamazônica e a ponte Rio - Niterói, por exemplo, além de desenvolver ainda mais o setor de bens de consumo duráveis. Este último investimento garantiu que a classe média tivesse acesso a televisores, Fuscas, entre outras coisas que a fizeram compactuar durante um certo tempo com o regime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nte a ditadura foi desenvolvido o Plano Nacional de Desenvolvimento (PND), durante os governos de Médici (1969-1974), Geisel (1974-1979) e Figueiredo (1979-1985), que tinha por objetivo alavancar a indústria nacional, áreas de pesquisa tecnológica e outros setores. Isso se dava com vultuosos empréstimos junto ao FMI e ao BIRD, o que influenciou num enorme aumento da dívida externa brasileira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auge do regime militar foi durante o governo de Médici, caracterizado pelo Milagre econômico, que possibilitou ao país a ter a oitava economia do mundo. No ano de 1973 este processo de desenvolvimento acabou, devido a guerra de Yom Kippur que geroua crise do petróleo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governo de Geisel começa tendo que resolver os problemas gerados pela crise e é a partir disto que se lança o programa do Pró – álcool. Este programa tinha por objetivo diminuir a dependência do Brasil junto aos exportadores de petróleo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écada de 1980</w:t>
      </w:r>
    </w:p>
    <w:p>
      <w:pPr>
        <w:pStyle w:val="TextBody"/>
        <w:ind w:firstLine="1418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TextBody"/>
        <w:ind w:firstLine="1418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hecida como a década perdida e caracterizada pelo baixo crescimento econômico, além de elevadas taxas de inflação. É neste período que ocorre a passagem para o período democrático, a eleição de Tancredo Neves, assim como a sua morte. Com este fato assume o seu vice José Sarney, caracterizado pela implantação dos Planos Cruzado (1986), Bresser (1987) e o Plano Verão (1989), com resultados apenas momentâneos e sem expressividade em longo prazo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1989 se promulga a constituição de 1989  e se estabelece as bases da República Democrática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écada de 1990</w:t>
      </w:r>
    </w:p>
    <w:p>
      <w:pPr>
        <w:pStyle w:val="TextBody"/>
        <w:ind w:firstLine="1418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ano de 1989 ocorre o processo eleitoral que elege Fernando Collor e conseqüentemente o modelo Neoliberal que já vinha sendo lançado por toda América Latina e que teve o seu início na Inglaterra com Margaret Thatchr. Esse novo projeto para país retirava o Estado da economia, deixando-o apenas nas áreas da educação, saúde e segurança. Para isso ocorrer o país precisou abrir um intenso processo de privatizações entre elas a CSN, no governo de Itamar Franco, a Vale do Rio Doce no governo Fernando Henrique Cardoso, além de uma série de bancos estaduais, empresas de telefonia, hidrelétricas e estatais do setor energético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nte o governo de Itamar Franco lança-se o plano Real que tinha como objetivo maior, assegurar a estabilidade econômica. A partir disso estabeleceu-se a paridade 01 (um) real/ 01 (um) dólar, o país então passou a sofrer com dificuldades de manter a balança comercial favorável, já que as importações eram maiores  que as exportações. Tentando evitar o aumento dos índices de inflação, relacionado com a perda de dólares no país, o governo estabeleceu altas taxas de juros que atraíram os especuladores externos e trouxeram a moeda de volta para o Brasil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esar do reconhecimento geral da sociedade sobre a estabilidade que o real trouxe para o país, as medidas tomadas para a contenção da inflação tornaram a economia brasileira baseada nos créditos dos especuladores e com baixas taxas de produção. Outro reflexo trazido por tais medidas foi às dificuldades colocadas sobre os pequenos e médios empresários brasileiros devido às altas taxas de juros que comprometeram qualquer tipo de empréstimo. O resultado desta equação foi um país de certa forma estável, mas com baixas taxas de produtividade e conseqüente alta de desempreg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098"/>
        </w:tabs>
        <w:ind w:left="309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39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30T18:18:00Z</dcterms:modified>
  <cp:revision>4</cp:revision>
  <dc:subject/>
  <dc:title>HISTÓRICO DA INDUSTRIA BRASILEIRA</dc:title>
</cp:coreProperties>
</file>