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Manual do futuro estagiário</w:t>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imeiro passo foi dado: entrar na faculdade. Tempos depois, você começa a sentir a necessidade – e também começa a ser cobrado – de iniciar um estágio em alguma empresa. Sentir-se perdido nessas horas é absolutamente normal, afinal, você ainda tem pouco contato com a profissão que escolheu, não sabe ao certo o que é ser um estagiário e quais são os seus direitos e, muito menos, aonde começar a procurar sua tão desejava va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stágio é, muitas vezes, a primeira inserção do estudante no mercado de trabalho”, explica a supervisora do de atendimento a instituições de ensino do CIEE (Centro de Integração Empresa-Escola) e, “justamente por isso, ele deve propiciar conhecimentos específicos na área e promover o desenvolvimento das habilidades do estagiário”, conc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so quer dizer que um estágio, para valer a pena, precisa ter haver com o que você está estudando, além de te deixar por dentro da profissão em que escolheu seguir. Esse não foi o caso da administradora Cristiane Toffoli, 24 anos, que foi enganada em seu primeiro estágio. Cristiane, que já havia trabalhado antes como vendedora em lojas, respondeu a um anúncio de jornal em que uma empresa de software procurava estagiários para a área administrativa. Depois de passar por uma triagem, ela foi chamada para estagiar na empresa, e, surpresa: “fui contratada para, na verdade, vender produtos, o que faz parte da área comercial”, explica Cristiane. Ela afirma não ter aprendido nada no estágio, além de ter sofrido pressão por parte dos diretores da firma, que exigiam dela um bom resultado nas vendas. “Trabalhei durante 4 meses e depois pedi demissão, não valia a pena passar por aquilo”, co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us direitos</w:t>
      </w:r>
    </w:p>
    <w:p>
      <w:pPr>
        <w:pStyle w:val="Normal"/>
        <w:jc w:val="both"/>
        <w:rPr>
          <w:rFonts w:ascii="Arial" w:hAnsi="Arial" w:cs="Arial"/>
        </w:rPr>
      </w:pPr>
      <w:r>
        <w:rPr>
          <w:rFonts w:cs="Arial" w:ascii="Arial" w:hAnsi="Arial"/>
        </w:rPr>
        <w:t xml:space="preserve">Pra não cair numa roubada como a da Cristiane, é que você deve procurar a orientação de instituições especializadas em auxiliar e encaminhar os estudantes interessados em começar a trabalhar, caso do CIEE (há 40 anos prestando esse tipo de serviço), de alguns sites como o Manager e Cathos, além, é claro, da central de estágios de sua facul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ém é importante que você conheça bem seus direitos e deveres como estagiário. O advogado trabalhista Ricardo Oliva explica que “os direitos dos estagiários são diferentes dos empregados efetivos, afinal, estágio não é emprego e por isso não está vinculado às leis trabalhistas”. A conseqüência disso é que o estagiário não tem direito a nenhum tipo de benefício, como vales transporte e alimentação, nem a férias e salário remunerado. É certo que algumas empresas acabam optando por ceder esses benefícios, mas não há lei que as obrigue de tal coisa. “O que geralmente fazemos é incentivar e conscientizar as empresas da importância de remunerar os estagiários e de oferecer-lhes alguns benefícios que os incentive e os auxiliem no trabalho”, conta Laura. </w:t>
      </w:r>
    </w:p>
    <w:p>
      <w:pPr>
        <w:pStyle w:val="Normal"/>
        <w:jc w:val="both"/>
        <w:rPr>
          <w:rFonts w:ascii="Arial" w:hAnsi="Arial" w:cs="Arial"/>
        </w:rPr>
      </w:pPr>
      <w:r>
        <w:rPr>
          <w:rFonts w:cs="Arial" w:ascii="Arial" w:hAnsi="Arial"/>
        </w:rPr>
        <w:t xml:space="preserve">Tiago Sttutgard, 23 anos, está no quarto ano de engenharia da USP (Universidade de São Paulo) e começou a estagiar no final do ano passado numa construtora. Como passa muito tempo indo de uma obra a outra, o estudante ganha ticket combustível no valor de 600 reais ao mês, além de vale refeição e seguro de saúde. “Os benefícios oferecidos são ótimos, mas o que mais me satisfaz é a oportunidade de aprendizado que estou tendo”, conta Tiago. Na minha área, não é permitido errar, e por isso acho o estágio essencial para que se inicie a vida profissional com a segurança de ter sempre uma pessoa experiente te orientando”, finaliza. </w:t>
      </w:r>
    </w:p>
    <w:p>
      <w:pPr>
        <w:pStyle w:val="Normal"/>
        <w:jc w:val="both"/>
        <w:rPr>
          <w:rFonts w:ascii="Arial" w:hAnsi="Arial" w:cs="Arial"/>
        </w:rPr>
      </w:pPr>
      <w:r>
        <w:rPr>
          <w:rFonts w:cs="Arial" w:ascii="Arial" w:hAnsi="Arial"/>
        </w:rPr>
        <w:t xml:space="preserve">Confira todos os direitos do estagiário na tabela ao final da maté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fil ideal</w:t>
      </w:r>
    </w:p>
    <w:p>
      <w:pPr>
        <w:pStyle w:val="Normal"/>
        <w:jc w:val="both"/>
        <w:rPr>
          <w:rFonts w:ascii="Arial" w:hAnsi="Arial" w:cs="Arial"/>
        </w:rPr>
      </w:pPr>
      <w:r>
        <w:rPr>
          <w:rFonts w:cs="Arial" w:ascii="Arial" w:hAnsi="Arial"/>
        </w:rPr>
        <w:t xml:space="preserve">Ser curioso, isto é, aberto a novos desafios, possuir iniciativa e senso critico, saber se comunicar e lidar com as emoções são algumas das qualidades que as empresas buscam em seus estagiários atualmente, explica a supervisora do CIEE. </w:t>
      </w:r>
    </w:p>
    <w:p>
      <w:pPr>
        <w:pStyle w:val="Normal"/>
        <w:jc w:val="both"/>
        <w:rPr>
          <w:rFonts w:ascii="Arial" w:hAnsi="Arial" w:cs="Arial"/>
        </w:rPr>
      </w:pPr>
      <w:r>
        <w:rPr>
          <w:rFonts w:cs="Arial" w:ascii="Arial" w:hAnsi="Arial"/>
        </w:rPr>
        <w:t>Ela aponta também a capacidade de liderança, a autoconfiança e o autodidatismo como características valorizadas pelas empresas, além de preocupação com questões sociais. Caso você já tenha feito algum trabalho social como voluntário, isso pode contar uns pontinhos na hora de procurar um estágio. “Não é um requisito básico, mas as empresas costumam valorizar esse tipo de atitude”, diz La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ãos à obra</w:t>
      </w:r>
    </w:p>
    <w:p>
      <w:pPr>
        <w:pStyle w:val="Normal"/>
        <w:jc w:val="both"/>
        <w:rPr>
          <w:rFonts w:ascii="Arial" w:hAnsi="Arial" w:cs="Arial"/>
        </w:rPr>
      </w:pPr>
      <w:r>
        <w:rPr>
          <w:rFonts w:cs="Arial" w:ascii="Arial" w:hAnsi="Arial"/>
        </w:rPr>
        <w:t xml:space="preserve">Devidamente munido da sua lista de direitos, e com as valiosas dicas da supervisora da CIEE, é a hora de você bater perna em busca de seu estágio. Como já citados acima, os sites especializados são um bom começo. Experimento o Manager e o Catho. Também cadastre-se na central de estágio da sua faculdade e procure o auxílio do CIEE. </w:t>
      </w:r>
    </w:p>
    <w:p>
      <w:pPr>
        <w:pStyle w:val="Normal"/>
        <w:jc w:val="both"/>
        <w:rPr>
          <w:rFonts w:ascii="Arial" w:hAnsi="Arial" w:cs="Arial"/>
        </w:rPr>
      </w:pPr>
      <w:r>
        <w:rPr>
          <w:rFonts w:cs="Arial" w:ascii="Arial" w:hAnsi="Arial"/>
        </w:rPr>
        <w:t>Com certeza, sua hora vai che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itos do estagiário:</w:t>
      </w:r>
    </w:p>
    <w:p>
      <w:pPr>
        <w:pStyle w:val="Normal"/>
        <w:jc w:val="both"/>
        <w:rPr>
          <w:rFonts w:ascii="Arial" w:hAnsi="Arial" w:cs="Arial"/>
        </w:rPr>
      </w:pPr>
      <w:r>
        <w:rPr>
          <w:rFonts w:cs="Arial" w:ascii="Arial" w:hAnsi="Arial"/>
        </w:rPr>
        <w:t>Os direitos dos estagiários devem ser respeitados pelos empregadores e pelas instituições de ensino. Confira quais são e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O estagiário tem o direito de trabalhar em um horário que não conflite com o esc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O estagiário tem o direito de reincidir o termo de compromisso de estágio antes de seu térm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O estagiário tem o direito de receber uma bolsa auxilio. Porém não é necessário que ela tenha o valor da mensalidade do curso freqüentado pelo alu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O estudante tem o direito de ser estagiário e funcionário, ao mesmo tempo, em duas situações: ser funcionário em uma empresa e estagiário em outra, desde que os horários não coincidam entre si e nem com o escolar; e ser funcionário e estagiário em uma mesma empresa, desde que seja em áreas diferentes, com horários distintos e sem conflito com o esc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O estagiário tem o direito de receber um seguro contra acidentes pessoais, que pode ser providenciado pela empresa concedente ou pela instituição de ensi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studantes, enquanto estagiários, têm o direito de não possuir qualquer vínculo empregatício com a empresa que lhe deu oportun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studantes portadores de deficiências físicas ou mentais têm o direito de ser contratados como estagi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Estudantes do curso de pós-graduação têm o direito de estagi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studantes que terminaram o curso, desde que não tenham cumprido o total da carga horária obrigatória de estágio, para a respectiva conclusão do curso, têm o direito de ingressar em um estág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t>Por: Leticia Zioni</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9:1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22:00Z</dcterms:modified>
  <cp:revision>4</cp:revision>
  <dc:subject/>
  <dc:title>Manual do futuro estagiário</dc:title>
</cp:coreProperties>
</file>