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Web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timize seu Tempo!</w:t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Web"/>
        <w:jc w:val="center"/>
        <w:rPr/>
      </w:pPr>
      <w:r>
        <w:rPr>
          <w:rFonts w:cs="Verdana" w:ascii="Verdana" w:hAnsi="Verdana"/>
          <w:sz w:val="20"/>
          <w:szCs w:val="20"/>
        </w:rPr>
        <w:t xml:space="preserve">Você já deve ter ouvido alguém dizer: “que não tem mais tempo pra nada!”, “que está lotado de coisas para fazer!”, “que o dia deveria ter 36 horas”, etc. Pois é, fora o charme, essas declarações muitas vezes têm um fundo de verdade. </w:t>
        <w:br/>
        <w:br/>
        <w:t xml:space="preserve">Primeiro, pode ser que assumimos mais compromissos do que podemos realizar. Depois, porque costumamos não planejar bem o nosso tempo e com isso, gastamos muito tempo fazendo coisas que não acrescentam nada na nossa vida ou que poderiam ser feitas em outro momento. </w:t>
        <w:br/>
        <w:br/>
        <w:t xml:space="preserve">O que podemos fazer para otimizar o nosso tempo? Afinal, temos que ter tempo para nós mesmos, para nossas famílias, namoro, trabalho, estudo, diversão, esporte. </w:t>
        <w:br/>
        <w:br/>
        <w:t>Separamos alguns pontos que podem ajudar no seu planejamento diário, confira!</w:t>
        <w:br/>
        <w:br/>
      </w:r>
      <w:r>
        <w:rPr>
          <w:rFonts w:cs="Verdana" w:ascii="Verdana" w:hAnsi="Verdana"/>
          <w:b/>
          <w:bCs/>
          <w:sz w:val="20"/>
          <w:szCs w:val="20"/>
        </w:rPr>
        <w:t>Conheça e Planeje suas Atividades</w:t>
      </w:r>
      <w:r>
        <w:rPr>
          <w:rFonts w:cs="Verdana" w:ascii="Verdana" w:hAnsi="Verdana"/>
          <w:sz w:val="20"/>
          <w:szCs w:val="20"/>
        </w:rPr>
        <w:br/>
        <w:br/>
        <w:t xml:space="preserve">Que tal no início de cada semana, ou do dia, você parar 5 minutinhos, pegar uma folha de papel, e anotar nela uma lista de coisas que você tem que fazer durante a próxima semana ou durante o dia que se inicia? Inclua assuntos pessoais, acadêmicos, profissionais, de lazer, etc..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Estabeleça suas Prioridades</w:t>
      </w:r>
      <w:r>
        <w:rPr>
          <w:rFonts w:cs="Verdana" w:ascii="Verdana" w:hAnsi="Verdana"/>
          <w:sz w:val="20"/>
          <w:szCs w:val="20"/>
        </w:rPr>
        <w:br/>
        <w:br/>
        <w:t xml:space="preserve">Agora, anote ao lado de cada assunto dessa lista, um número de 1 a 3, de acordo com as suas prioridades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Agende suas Atividades</w:t>
      </w:r>
      <w:r>
        <w:rPr>
          <w:rFonts w:cs="Verdana" w:ascii="Verdana" w:hAnsi="Verdana"/>
          <w:sz w:val="20"/>
          <w:szCs w:val="20"/>
        </w:rPr>
        <w:br/>
        <w:br/>
        <w:t>Você já se preocupou em ter uma agenda? Uma daquelas agendas organizadas. Não aquelas que tem todo tipo de anotação.</w:t>
        <w:br/>
        <w:br/>
        <w:t xml:space="preserve">Então, pegue uma agenda que seja só sua e anote todos os assuntos prioritários nela, de acordo com a lista acima. Aqui é possível definir os melhores horários para cada coisa a fazer, de acordo com seu ritmo de vida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Escolha o Seu Melhor Tempo</w:t>
      </w:r>
      <w:r>
        <w:rPr>
          <w:rFonts w:cs="Verdana" w:ascii="Verdana" w:hAnsi="Verdana"/>
          <w:sz w:val="20"/>
          <w:szCs w:val="20"/>
        </w:rPr>
        <w:br/>
        <w:br/>
        <w:t xml:space="preserve">Cada pessoa possui seu próprio relógio interno. Algumas têm melhor desempenho pela manhã; outras não têm um desempenho tão bom senão à tarde. Se for uma pessoa de bom desempenho matutino, programe suas tarefas difíceis para esse tempo. Use seus recursos nos seus melhores momentos do dia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eja Realista</w:t>
      </w:r>
      <w:r>
        <w:rPr>
          <w:rFonts w:cs="Verdana" w:ascii="Verdana" w:hAnsi="Verdana"/>
          <w:sz w:val="20"/>
          <w:szCs w:val="20"/>
        </w:rPr>
        <w:br/>
        <w:br/>
        <w:t>Para que a programação seja prática, não deve incluir atividades demais. Tentar ser “superqualquer coisa” só leva ao desapontamento e à frustração. E isto poderá trazer problemas de saúde. Aprenda a fazer suas atividades dentro de seus limites.</w:t>
        <w:br/>
      </w:r>
    </w:p>
    <w:p>
      <w:pPr>
        <w:pStyle w:val="NormalWeb"/>
        <w:jc w:val="center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IMPREVISTOS</w:t>
      </w:r>
      <w:r>
        <w:rPr>
          <w:rFonts w:cs="Verdana" w:ascii="Verdana" w:hAnsi="Verdana"/>
          <w:sz w:val="20"/>
          <w:szCs w:val="20"/>
        </w:rPr>
        <w:br/>
        <w:br/>
        <w:t>Agora que vimos algumas dicas de como se planejar no tempo, precisamos contar com alguns “certos favores que não estavam no programa” e que “enchem os picuá” de qualquer criatura. São os imprevistos do dia a dia, como um congestionamento de trânsito, quebra do ônibos, uma dorzinha de cabeça, falta na aula, chuva, etc...</w:t>
        <w:br/>
        <w:br/>
        <w:t>Então, vamos lembrar também algumas dicas para essas situações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eja Flexível</w:t>
      </w:r>
      <w:r>
        <w:rPr>
          <w:rFonts w:cs="Verdana" w:ascii="Verdana" w:hAnsi="Verdana"/>
          <w:sz w:val="20"/>
          <w:szCs w:val="20"/>
        </w:rPr>
        <w:br/>
        <w:br/>
        <w:t xml:space="preserve">Sob pressão, procure permanecer calmo, sem stress, e assim poderá realizar muito mais do que se perder totalmente o controle, emocionalmente. Descontraia-se; dá certo. Assim, pode determinar o que tem de ser feito primeiro. Se não se descontrair, não poderá discernir as prioridades corretas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Peça Ajuda</w:t>
      </w:r>
      <w:r>
        <w:rPr>
          <w:rFonts w:cs="Verdana" w:ascii="Verdana" w:hAnsi="Verdana"/>
          <w:sz w:val="20"/>
          <w:szCs w:val="20"/>
        </w:rPr>
        <w:br/>
        <w:br/>
        <w:t>Procure ter sempre alguém prestativo do seu lado. Incentive alguém a te ajudar quando preciso, evitando assim ficar sobrecarregado, enquanto outros ficam sentados, observando e ficando aparentemente despreocupados com isso.</w:t>
        <w:br/>
        <w:br/>
        <w:t xml:space="preserve">Só uma coisa mais. Procure aproveitar cada minuto do seu tempo, sem tornar-se escravo dele. Isso poderá fazer de você uma pessoa chata, sem alegria naquilo que faz. </w:t>
        <w:br/>
        <w:br/>
        <w:t>Esteja aberto aos momentos felizes da vida. Aproveite algumas ocasiões para sentar-se tranqüilamente, refletir e falar sobre o que tem feito. Tais momentos podem ser deveras preciosos!</w:t>
      </w:r>
    </w:p>
    <w:p>
      <w:pPr>
        <w:pStyle w:val="NormalWeb"/>
        <w:ind w:left="720" w:right="72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ons Estudos!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tando assim planejado seu tempo temos certeza de que seus estudos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ão render ao máximo e você não terá surpresas ao ver suas notas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os exames e seu nome nas listas dos aprovados no vestibular!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Boa Sorte!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Equipe Vestibular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drawing>
          <wp:inline distT="0" distB="0" distL="0" distR="0">
            <wp:extent cx="22002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5:27:00Z</dcterms:created>
  <dc:creator>Vestibular1 - O Portal do Vestibular</dc:creator>
  <dc:description>Otimize seu tempo e passe no vestibular!</dc:description>
  <dc:language>en-US</dc:language>
  <cp:lastModifiedBy>Cleusa Siqueira</cp:lastModifiedBy>
  <dcterms:modified xsi:type="dcterms:W3CDTF">2007-03-30T18:28:00Z</dcterms:modified>
  <cp:revision>4</cp:revision>
  <dc:subject/>
  <dc:title>Otimize seu Tempo</dc:title>
</cp:coreProperties>
</file>