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48"/>
        </w:rPr>
        <w:t>EMILE DURKHEIM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Durkheim assistiu e participou de acontecimentos marcantes e que podemos notar diretamente em sua obra, pelas conseqüências diretas da derrota francesa e das dívidas humilhantes da guerra, e por uma série de medidas de ordem polít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Vivenciou em momento de crises econômicas, onde provocaram conflitos entre as classes trabalhadoras e os proprietários dos meios de produção, influenciando assim, sua afirmação de que os problemas da sociedade européia eram “morais” e não econômicos, acontecendo freqüentemente devido à fragilidade da época. 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Desenvolveu um método próprio para seus estudos, incluindo o suicídio, devido ao enorme índice constatado por ele. Acreditava também, que os seus estudos pudessem ajudar a sociedade futur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Corpodetexto2"/>
        <w:rPr>
          <w:szCs w:val="32"/>
        </w:rPr>
      </w:pPr>
      <w:r>
        <w:rPr/>
        <w:t>Seu posicionamento frente às mudanças é defender a tese de que a Sociologia é “uma ciência essencialmente francesa”, dado seu nascimento com Augusto Comte. E que a atividade intelectual sociológica de seus discípulos foi superada pelas preocupações políticas. E a Sociologia imobilizou-se durante toda uma geração na França. Mas prosseguira, enquanto isso, seu caminho na Inglaterra, A França pós-napoleônica e viveu um período marcante que só se interromperia momentaneamente com a Revolução de 1848.  Podemos notar a preocupação de Durkheim quando pensava e/ou dizia:</w:t>
      </w:r>
    </w:p>
    <w:p>
      <w:pPr>
        <w:pStyle w:val="Recuodecorpodetexto3"/>
        <w:spacing w:lineRule="auto" w:line="360"/>
        <w:ind w:left="2520" w:hanging="360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“</w:t>
      </w:r>
      <w:r>
        <w:rPr>
          <w:rFonts w:cs="Arial" w:ascii="Arial" w:hAnsi="Arial"/>
          <w:sz w:val="22"/>
          <w:szCs w:val="27"/>
        </w:rPr>
        <w:t>... É tempo de entrar mais diretamente em relação com os fatos, de adquirir com seu contato o sentimento de sua diversidade e sua especificidade, a fim de diversificar os próprios problemas, de determinar e aplicar-lhes um método que seja imediatamente apropriado à natureza especial das coisas coletivas...”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 xml:space="preserve">Durkheim deixa bem claro em sua obra o quanto acredita que essas instituições são valorosas e parte em sua defesa, o que o deixou com uma certa reputação de conservador, que durante muitos anos causou antipatia a sua obra. Mas Durkheim não pode ser meramente tachado de conservador, sua defesa das instituições se baseia num ponto fundamental, o ser humano necessita se sentir seguro, protegido e respaldado. Uma sociedade sem regras claras, sem valores, sem limites leva o ser humano ao desespero. Preocupado com esse desespero, Durkheim se dedicou ao estudo da criminalidade, do suicídio e da religião. O homem que inovou construindo uma nova ciência inovava novamente se preocupando com fatores psicológicos, antes da existência da Psicologia. 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ciologia, entretanto, permaneceu embrionária durante um longo período, percebendo Durkheim, de que a sociedade era basicamente um produto da ação humana, fruto, pois da arte e da reflexão das pessoas. Havia um certo consenso em relação a este pressuposto racionalista em que o coletivo seria uma construção deliberada de um grupo. A sociedade deveria ser vista e estudada como um fato natural, e, portanto deveria ser regida pelas mesmas leis da natureza, apenas foi encontrar eco. Fora da sociedade o homem não existe, ele se torna egoísta. Acentua um reaquecimento dos ideais coletivos para garantir coesão social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 xml:space="preserve">Ele parte do princípio que o homem seria apenas um animal selvagem que só se tornou Humano porque se tornou sociável, ou seja, foi capaz de aprender hábitos e costumes característicos de seu grupo social para poder conviver no meio deste. A este processo de aprendizagem, Durkheim chamou de “Socialização”, a consciência coletiva seria então formada durante a nossa socialização e seria composta por tudo aquilo que habita nossas mentes e que serve para nos orientar como devemos ser, sentir e nos comportar. E esse “tudo” ele chamou de “Fatos Sociais”, e disse que esses eram os verdadeiros objetos de estudo da Sociologia.  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Durkheim acreditava que as sociedades têm prioridade lógica sobre os indivíduos, porque se a solidariedade mecânica precede a solidariedade orgânica, não se pode explicar a diferenciação social a partir dos indivíduos, pois a consciência de individualidade não pode existir antes da solidariedade orgânica e da divisão do trabalho social.  Acreditando em duas formas de solidariedade social podem ser constatadas: </w:t>
      </w:r>
      <w:r>
        <w:rPr>
          <w:rFonts w:cs="Arial" w:ascii="Arial" w:hAnsi="Arial"/>
          <w:i/>
          <w:sz w:val="22"/>
        </w:rPr>
        <w:t>a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22"/>
        </w:rPr>
        <w:t xml:space="preserve">Solidariedade mecânica </w:t>
      </w:r>
      <w:r>
        <w:rPr>
          <w:rFonts w:cs="Arial" w:ascii="Arial" w:hAnsi="Arial"/>
          <w:sz w:val="22"/>
        </w:rPr>
        <w:t xml:space="preserve">típica das sociedades pré-capitalistas, onde os indivíduos se identificam através da família, da religião, da tradição, dos costumes. É uma sociedade que tem coerência porque os indivíduos ainda não se diferenciam. Reconhecem os mesmos valores, os mesmos sentimentos, os mesmos objetos sagrados, porque pertencem a uma coletividade. E </w:t>
      </w:r>
      <w:r>
        <w:rPr>
          <w:rFonts w:cs="Arial" w:ascii="Arial" w:hAnsi="Arial"/>
          <w:i/>
          <w:sz w:val="22"/>
        </w:rPr>
        <w:t>a solidariedade orgânica</w:t>
      </w:r>
      <w:r>
        <w:rPr>
          <w:rFonts w:cs="Arial" w:ascii="Arial" w:hAnsi="Arial"/>
          <w:sz w:val="22"/>
        </w:rPr>
        <w:t>, característica das Sociedades</w:t>
      </w:r>
    </w:p>
    <w:p>
      <w:pPr>
        <w:pStyle w:val="TextBodyIndent"/>
        <w:tabs>
          <w:tab w:val="clear" w:pos="360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alistas, onde, através da divisão do trabalho social, os indivíduos tornam-se interdependentes, garantindo, assim, a união social, mas não pelos costumes, tradições etc. Os indivíduos não se assemelham, são diferentes e necessários, como os órgãos de um ser vivo. Assim, continuava dando efeito na divisão do trabalho não um aumento da produtividade, mas a solidariedade que continuaria a gerar entre os homens.Durkheim deixa claro que, o</w:t>
      </w:r>
      <w:r>
        <w:rPr>
          <w:rFonts w:cs="Arial" w:ascii="Arial" w:hAnsi="Arial"/>
          <w:sz w:val="22"/>
          <w:szCs w:val="10"/>
        </w:rPr>
        <w:t xml:space="preserve"> importante para ele é que o indivíduo realmente se sinta parte de um todo, que realmente precise da sociedade de forma orgânica interiorizada e não meramente mecânica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í que os fenômenos individuais devem ser explicados a partir da coletividade, e não a coletividade pelos fenômenos individuais. Onde a divisão do trabalho ser um fenômeno social que só pode ser explicado por outro fenômeno social, como a combinação do volume, densidade material e moral de uma sociedade, sendo que o único grupo social que pode proporcionar a integração dos indivíduos na coletividade é a corporação profissional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urkheim propõe, com sua sociologia formular uma teoria do fato social, demonstrando que pode haver uma ciência sociológica objetiva e científica, como nas ciências físico-matemáticas. Para que haja tal ciência são necessárias duas coisas: um objeto específico que se distinga dos objetos das outras ciências e um objeto que possa ser observado e explicado, como se faz nas ciências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dizer que o método sociológico de Durkheim apresenta algumas idéias centrais, que percorrem toda a extensão de sua visão sociológica. São elas: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iCs/>
          <w:sz w:val="22"/>
        </w:rPr>
        <w:t>Contraposição ao conhecimento filosófico da sociedade</w:t>
      </w:r>
      <w:r>
        <w:rPr>
          <w:rFonts w:cs="Arial" w:ascii="Arial" w:hAnsi="Arial"/>
          <w:sz w:val="22"/>
        </w:rPr>
        <w:t>: A filosofia possui um método dedutivo de conhecimento, que parte da tentativa de explicar a sociedade a partir do conhecimento da natureza humana. Ou seja, para os filósofos o conhecimento da sociedade pode ser feito a partir de dentro, do conhecimento da natureza do indivíduo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s fenômenos sociais são exteriores aos indivíduos</w:t>
      </w:r>
      <w:r>
        <w:rPr>
          <w:rFonts w:cs="Arial" w:ascii="Arial" w:hAnsi="Arial"/>
          <w:sz w:val="22"/>
        </w:rPr>
        <w:t>: a sociedade não seria simplesmente a realização da natureza humana, mas, ao contrário, aquilo que é considerado natureza humana é, na verdade, produto da própria sociedade. Os fenômenos sociais são considerados por Durkheim como exteriores aos indivíduos, e devem ser conhecidos não por meio psicológico, pela busca das razões internas aos indivíduos, mas sim externamente a ele na própria sociedade e na interação dos fatos sociais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s fatos sociais são uma realidade objetiva</w:t>
      </w:r>
      <w:r>
        <w:rPr>
          <w:rFonts w:cs="Arial" w:ascii="Arial" w:hAnsi="Arial"/>
          <w:sz w:val="22"/>
        </w:rPr>
        <w:t>: ou seja, para Durkheim, os fatos sociais possuem uma realidade objetiva e, portanto, são passíveis de observação externa. Devem, desta forma, ser tratado como "coisas"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</w:rPr>
        <w:t>O grupo (e a consciência do grupo) exerce pressão (coerção) sobre o indivíduo</w:t>
      </w:r>
      <w:r>
        <w:rPr>
          <w:rFonts w:cs="Arial" w:ascii="Arial" w:hAnsi="Arial"/>
          <w:sz w:val="22"/>
        </w:rPr>
        <w:t>: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kheim inverte a visão filosófica de que a sociedade é a realização de consciências individuais. Para ele, as consciências individuais são formadas pela sociedade por meio da coer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urkheim estamos no caos devido à falta de moral na sociedade. A moral está ligada ao consciente coletivo, e só através deste podemos moldar nossa atuação social, particular, intelectual e econômico, encarando a moral como so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urkheim existem regras morais a serem seguidas pelos indivíduos, pela sua maneira de ser e de agir e podem ser coagidos pelo fato social, a reações inversas exercidas pela falta de moral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A solução estaria em seguindo o exemplo de um organismo biológico, onde cada órgão tem uma função e depende dos outros para sobreviver, se cada membro da sociedade exercer uma função na divisão do trabalho, ele será obrigado através de um sistema de direitos e deveres, e também sentirá a necessidade de se manter coeso e solidário aos outros.</w:t>
      </w:r>
    </w:p>
    <w:p>
      <w:pPr>
        <w:pStyle w:val="Recuodecorpodetexto3"/>
        <w:spacing w:lineRule="auto" w:line="360"/>
        <w:jc w:val="both"/>
        <w:rPr/>
      </w:pPr>
      <w:r>
        <w:rPr>
          <w:rFonts w:cs="Arial" w:ascii="Arial" w:hAnsi="Arial"/>
          <w:sz w:val="22"/>
          <w:szCs w:val="10"/>
        </w:rPr>
        <w:t xml:space="preserve">Portanto para Durkheim, </w:t>
      </w:r>
      <w:r>
        <w:rPr>
          <w:rFonts w:cs="Arial" w:ascii="Arial" w:hAnsi="Arial"/>
          <w:sz w:val="22"/>
          <w:lang w:val="pt-PT"/>
        </w:rPr>
        <w:t>fatos sociais são maneiras de agir, pensar e sentir exteriores ao indivíduo, e dotadas de um poder coercitivo. Não podem ser confundidos com os fenômenos orgânicos nem com os psíquicos, constituem uma espécie nova de fatos. São fatos sociais: regras jurídicas, morais, dogmas, sistemas, maneiras de agir, costumes, etc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Durkheim os fatos sociais são considerados como ‘coisas’.</w:t>
        <w:br/>
        <w:t>Fatos sociais: nem todos os fatos designados de social são fatos sociais, e há alguns que se distinguem dos estudados pelas outras ciências da natureza. O pesquisador deve isolar o fenômeno estudado de idéias individuais impostas ou pressuposto, analisando particularmente o fenômeno na forma em que se encontra, orientando-se pela natureza das coisas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urkheim diferencia o fato social normal do patológico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ato social é normal quando voltado a um tipo social delimitado, ou seja o aborto e o crime é considerado como normal, porque sempre irá existir.</w:t>
      </w:r>
    </w:p>
    <w:p>
      <w:pPr>
        <w:pStyle w:val="Recuodecorpodetexto3"/>
        <w:spacing w:lineRule="auto" w:line="360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szCs w:val="22"/>
        </w:rPr>
        <w:t>Patológico quando avança esta taxa dita ‘normal’. Numa sociedade isolada das grandes civilizações são aceitas certas atitudes, comportamentos e costumes que são ‘normais’ aos habitantes desta, mas que seriam tido como atos doentios, ilegais, ‘patológicos’. ou seja, doenças e chag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erísticas dos fatos Sociai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>Generalidade:</w:t>
      </w:r>
      <w:r>
        <w:rPr>
          <w:rFonts w:cs="Arial" w:ascii="Arial" w:hAnsi="Arial"/>
          <w:sz w:val="22"/>
          <w:szCs w:val="22"/>
        </w:rPr>
        <w:t xml:space="preserve"> é a comunhão no pensar, agir e sentir de um grupo de pessoas. Todos tem os ‘mesmos’ comportamentos, seguem os mesmos parâmetros e limit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>Exterioridade:</w:t>
      </w:r>
      <w:r>
        <w:rPr>
          <w:rFonts w:cs="Arial" w:ascii="Arial" w:hAnsi="Arial"/>
          <w:sz w:val="22"/>
          <w:szCs w:val="22"/>
        </w:rPr>
        <w:t xml:space="preserve"> é aquele fato que este intrínseco no indivíduo. Mesmo que o indivíduo queira roubar, matar ou cometer qualquer ato ilícito, ele não o fará, mas não por que está proibido pela lei para tais atos, mas por estar acima de sua vontade o limite do que pode ou não ser fei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Coercitividade: É </w:t>
      </w:r>
      <w:r>
        <w:rPr>
          <w:rFonts w:cs="Arial" w:ascii="Arial" w:hAnsi="Arial"/>
          <w:sz w:val="22"/>
          <w:szCs w:val="22"/>
        </w:rPr>
        <w:t>a obrigação do indivíduo a seguir determinada orientação, conceito ou norma já preestabelecida pela sociedade (Estad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XERCÍCIO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ça um breve resumo do que fora entendido da matér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que você entendeu por Fato Social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que levou Durkheim a desenvolver o estudo dos Fatos Sociais e o Suicídio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cê considera o aborto e o crime um fato normal como estudou Durkheim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Cs w:val="20"/>
          <w:u w:val="single"/>
        </w:rPr>
        <w:t>Orientação</w:t>
      </w:r>
      <w:r>
        <w:rPr>
          <w:rFonts w:cs="Arial" w:ascii="Arial" w:hAnsi="Arial"/>
          <w:b/>
          <w:bCs/>
          <w:szCs w:val="20"/>
          <w:vertAlign w:val="superscript"/>
        </w:rPr>
        <w:t>&gt;&gt;</w:t>
      </w:r>
      <w:r>
        <w:rPr>
          <w:rFonts w:cs="Arial" w:ascii="Arial" w:hAnsi="Arial"/>
        </w:rPr>
        <w:t xml:space="preserve"> </w:t>
      </w:r>
    </w:p>
    <w:p>
      <w:pPr>
        <w:pStyle w:val="Textosimples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primeira etapa é um texto resumido.</w:t>
        <w:br/>
        <w:t>A segunda faça um breve fichamento aos alunos com o que entenderam da leitura, para minha análise.</w:t>
        <w:br/>
        <w:t>A terceira seria questões dissertativas sobre o texto, solicitando envio das</w:t>
        <w:br/>
        <w:t>resposta para análise da professora.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8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gora, entre em contato com a Professora Zezé - </w:t>
      </w:r>
      <w:hyperlink r:id="rId2">
        <w:r>
          <w:rPr>
            <w:rStyle w:val="InternetLink"/>
            <w:rFonts w:cs="Arial" w:ascii="Arial" w:hAnsi="Arial"/>
            <w:b/>
            <w:bCs/>
            <w:szCs w:val="20"/>
          </w:rPr>
          <w:t>Clique Aqui!</w:t>
        </w:r>
      </w:hyperlink>
    </w:p>
    <w:p>
      <w:pPr>
        <w:pStyle w:val="Normal"/>
        <w:tabs>
          <w:tab w:val="clear" w:pos="708"/>
          <w:tab w:val="left" w:pos="1808" w:leader="none"/>
        </w:tabs>
        <w:rPr/>
      </w:pPr>
      <w:hyperlink r:id="rId3">
        <w:r>
          <w:rPr>
            <w:rStyle w:val="InternetLink"/>
            <w:rFonts w:cs="Arial" w:ascii="Arial" w:hAnsi="Arial"/>
          </w:rPr>
          <w:t>http://www.vestibular1.com.br/profon/prof_zeze.htm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Recuodecorpodetexto3">
    <w:name w:val="Recuo de corpo de texto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280" w:after="280"/>
      <w:ind w:left="360" w:hanging="360"/>
    </w:pPr>
    <w:rPr>
      <w:color w:val="000000"/>
      <w:sz w:val="32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ibular1.com.br/profon/prof_zeze.htm" TargetMode="External"/><Relationship Id="rId3" Type="http://schemas.openxmlformats.org/officeDocument/2006/relationships/hyperlink" Target="http://www.vestibular1.com.br/profon/prof_zez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11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30T18:29:00Z</dcterms:modified>
  <cp:revision>4</cp:revision>
  <dc:subject/>
  <dc:title>EMILE DURKHEIM</dc:title>
</cp:coreProperties>
</file>