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sz w:val="24"/>
        </w:rPr>
      </w:pPr>
      <w:r>
        <w:rPr>
          <w:b/>
          <w:bCs/>
          <w:sz w:val="24"/>
          <w:szCs w:val="27"/>
        </w:rPr>
        <w:t>Albert Einstein</w:t>
      </w:r>
      <w:r>
        <w:rPr>
          <w:sz w:val="24"/>
        </w:rPr>
        <w:br/>
      </w:r>
      <w:r>
        <w:rPr>
          <w:i/>
          <w:iCs/>
          <w:sz w:val="24"/>
        </w:rPr>
        <w:t>O maior cientista da história</w:t>
      </w:r>
    </w:p>
    <w:p>
      <w:pPr>
        <w:pStyle w:val="NormalWeb"/>
        <w:jc w:val="both"/>
        <w:rPr>
          <w:sz w:val="24"/>
        </w:rPr>
      </w:pPr>
      <w:r>
        <w:rPr>
          <w:sz w:val="24"/>
        </w:rPr>
        <w:t xml:space="preserve">Autor da Lei da Relatividade, maior cientista do século XX e eleito pela revista Time como o homem do século, Einstein revolucionou nossa visão do Universo. Grande cientista e humanista, Albert Einstein ganhou o Prêmio Nobel de Física de 1922 e foi considerado uma das maiores personalidades de toda a história. </w:t>
      </w:r>
    </w:p>
    <w:p>
      <w:pPr>
        <w:pStyle w:val="NormalWeb"/>
        <w:jc w:val="both"/>
        <w:rPr>
          <w:sz w:val="24"/>
        </w:rPr>
      </w:pPr>
      <w:r>
        <w:rPr>
          <w:sz w:val="24"/>
        </w:rPr>
        <w:t>Varias são as lendas sobre sua vida e personalidade, mas a grande maioria não passa de simples “folclore“, como por exemplo, o fato de que Einstein não conseguiu passar em matemática quando ainda era jovem; ou então que não era capaz de lembrar o endereço de sua casa ou de contar o troco correto da passagem de ônibus.</w:t>
      </w:r>
    </w:p>
    <w:p>
      <w:pPr>
        <w:pStyle w:val="NormalWeb"/>
        <w:jc w:val="both"/>
        <w:rPr>
          <w:sz w:val="24"/>
        </w:rPr>
      </w:pPr>
      <w:r>
        <w:rPr>
          <w:b/>
          <w:bCs/>
          <w:sz w:val="24"/>
        </w:rPr>
        <w:t>Sua vida</w:t>
      </w:r>
    </w:p>
    <w:p>
      <w:pPr>
        <w:pStyle w:val="NormalWeb"/>
        <w:jc w:val="both"/>
        <w:rPr>
          <w:sz w:val="24"/>
        </w:rPr>
      </w:pPr>
      <w:r>
        <w:rPr>
          <w:sz w:val="24"/>
        </w:rPr>
        <w:t>Albert Einstein nasceu em 1879 em Ulm, na Alemanha, de uma família judia. Logo após seu nascimento, seus pais mudaram-se para Munique onde Albert Einstein passou sua juventude.  Freqüentou até os 15 anos a escola Luitpold Gymnasiun. Suas maiores notas eram em Matemática e em Latim. Desde muito jovem demonstrou uma grande capacidade de entender os conceitos matemáticos mais complexos. Aos 12 anos já conhecia a geometria de Euclides.  </w:t>
      </w:r>
    </w:p>
    <w:p>
      <w:pPr>
        <w:pStyle w:val="NormalWeb"/>
        <w:jc w:val="both"/>
        <w:rPr>
          <w:sz w:val="24"/>
        </w:rPr>
      </w:pPr>
      <w:r>
        <w:rPr>
          <w:sz w:val="24"/>
        </w:rPr>
        <w:t xml:space="preserve">Quando seus pais se mudaram para Milão, Itália, Einstein continuou seus estudos na Suíça, ingressando, em 1896, na Escola Politécnica Federal, em Zurique. Lá estudou Física e Matemática, tendo se formado em 1901. Em 1905 recebeu seu Ph.D pela Universidade de Zurique, na Suíça. No mesmo ano, publicou quatro artigos de grande importância para o desenvolvimento da Física.  Um deles foi sobre o efeito fotoelétrico. Segundo Einstein, sob certas condições a luz se comporta como uma partícula. Esta teoria postulava que a energia dos raios luminosos se transfere em unidades individuais chamadas quanta, contrariando as teorias anteriores que afirmavam que a luz era manifestação de um processo contínuo. Essa teoria marcou a base da atual teoria sobre a natureza da luz.  </w:t>
      </w:r>
    </w:p>
    <w:p>
      <w:pPr>
        <w:pStyle w:val="NormalWeb"/>
        <w:jc w:val="both"/>
        <w:rPr>
          <w:sz w:val="24"/>
        </w:rPr>
      </w:pPr>
      <w:r>
        <w:rPr>
          <w:sz w:val="24"/>
        </w:rPr>
        <w:t xml:space="preserve">Em outro artigo, Einstein expôs a formulação inicial da teoria da relatividade que, mais tarde, o tornaria mundialmente conhecido. Einstein propôs a famosa equação </w:t>
      </w:r>
    </w:p>
    <w:p>
      <w:pPr>
        <w:pStyle w:val="NormalWeb"/>
        <w:jc w:val="both"/>
        <w:rPr/>
      </w:pPr>
      <w:r>
        <w:rPr>
          <w:i/>
          <w:iCs/>
          <w:sz w:val="24"/>
        </w:rPr>
        <w:t>E = mc</w:t>
      </w:r>
      <w:r>
        <w:rPr>
          <w:i/>
          <w:iCs/>
          <w:sz w:val="24"/>
          <w:vertAlign w:val="superscript"/>
        </w:rPr>
        <w:t>2</w:t>
      </w:r>
      <w:r>
        <w:rPr>
          <w:sz w:val="24"/>
        </w:rPr>
        <w:t>.  Esta equação afirma que a massa de qualquer objeto é diretamente proporcional à sua energia (E = energia, m = massa do objeto, c = velocidade da luz).</w:t>
      </w:r>
    </w:p>
    <w:p>
      <w:pPr>
        <w:pStyle w:val="NormalWeb"/>
        <w:jc w:val="both"/>
        <w:rPr>
          <w:sz w:val="24"/>
        </w:rPr>
      </w:pPr>
      <w:r>
        <w:rPr>
          <w:sz w:val="24"/>
        </w:rPr>
        <w:t xml:space="preserve">Na época em que foram apresentadas, as teorias de Einstein, além de serem complexas eram altamente polêmicas, gerando muita controvérsia. </w:t>
      </w:r>
    </w:p>
    <w:p>
      <w:pPr>
        <w:pStyle w:val="NormalWeb"/>
        <w:jc w:val="both"/>
        <w:rPr>
          <w:sz w:val="24"/>
        </w:rPr>
      </w:pPr>
      <w:r>
        <w:rPr>
          <w:sz w:val="24"/>
        </w:rPr>
        <w:t xml:space="preserve">Albert Einstein trabalhou no Departamento de Patentes da Suíça, em 1909 e tornou-se professor em Zurique e, dois anos mais tarde, professor de Física Teórica em Praga, voltando a lecionar em Zurique em 1912. Após voltar para a Alemanha em 1914 foi indicado diretor do Instituto Kaiser Wilhelm de Física e professor da Universidade de Berlim. </w:t>
      </w:r>
    </w:p>
    <w:p>
      <w:pPr>
        <w:pStyle w:val="NormalWeb"/>
        <w:jc w:val="both"/>
        <w:rPr>
          <w:sz w:val="24"/>
        </w:rPr>
      </w:pPr>
      <w:r>
        <w:rPr>
          <w:sz w:val="24"/>
        </w:rPr>
        <w:t xml:space="preserve">Em 1916, Einstein apresentou sua teoria geral da relatividade, na qual incluiu outras idéias, como o movimento dos corpos sob a influência da gravidade. </w:t>
      </w:r>
    </w:p>
    <w:p>
      <w:pPr>
        <w:pStyle w:val="NormalWeb"/>
        <w:jc w:val="both"/>
        <w:rPr>
          <w:sz w:val="24"/>
        </w:rPr>
      </w:pPr>
      <w:r>
        <w:rPr>
          <w:sz w:val="24"/>
        </w:rPr>
        <w:t>Em 1922, recebeu o Prêmio Nobel de Física, por seu trabalho publicado em 1905 sobre os efeitos fotoelétricos.</w:t>
      </w:r>
    </w:p>
    <w:p>
      <w:pPr>
        <w:pStyle w:val="NormalWeb"/>
        <w:jc w:val="both"/>
        <w:rPr>
          <w:sz w:val="24"/>
        </w:rPr>
      </w:pPr>
      <w:r>
        <w:rPr>
          <w:sz w:val="24"/>
        </w:rPr>
        <w:t>No entanto, a Alemanha não era um lugar onde um judeu poderia viver em paz. Após a Primeira Guerra Mundial e a devastadora derrota Alemã, o anti-semitismo tomou conta do país. Em 1920, enquanto ministrava uma de suas aulas na Universidade Berlim, Einstein assistiu a uma manifestação anti-semita e percebeu que logo teria que deixar a Alemanha. Um ano mais tarde visitou os Estados Unidos pela primeira vez, país para o qual emigraria, após renunciar à cidadania alemã, doze anos mais tarde, em 1933. Em 1940, Einstein tornou-se cidadão americano.</w:t>
      </w:r>
    </w:p>
    <w:p>
      <w:pPr>
        <w:pStyle w:val="NormalWeb"/>
        <w:jc w:val="both"/>
        <w:rPr>
          <w:sz w:val="24"/>
        </w:rPr>
      </w:pPr>
      <w:r>
        <w:rPr>
          <w:sz w:val="24"/>
        </w:rPr>
        <w:t xml:space="preserve">Na sua chegada aos Estados Unidos, Einstein assumiu o Departamento de Física da Universidade de Princeton, lecionando na mesma até 1945, quando se aposentou. </w:t>
      </w:r>
    </w:p>
    <w:p>
      <w:pPr>
        <w:pStyle w:val="NormalWeb"/>
        <w:jc w:val="both"/>
        <w:rPr>
          <w:sz w:val="24"/>
        </w:rPr>
      </w:pPr>
      <w:r>
        <w:rPr>
          <w:sz w:val="24"/>
        </w:rPr>
        <w:t>Einstein foi um sionista ativo, apoiando a criação do Estado de Israel e ajudando a arrecadar fundos para a criação da Universidade Hebraica de Jerusalém, na qual foi presidente de 1925 a 1928.  Einstein doou os manuscritos de seus trabalhos científicos à universidade.</w:t>
      </w:r>
    </w:p>
    <w:p>
      <w:pPr>
        <w:pStyle w:val="NormalWeb"/>
        <w:jc w:val="both"/>
        <w:rPr>
          <w:sz w:val="24"/>
        </w:rPr>
      </w:pPr>
      <w:r>
        <w:rPr>
          <w:sz w:val="24"/>
        </w:rPr>
        <w:t xml:space="preserve">Em 1952, o primeiro-ministro de Israel, David Ben-Gurion, convidou Einstein para assumir a presidência do país. Einstein recusou o convite alegando não estar à altura do cargo. </w:t>
      </w:r>
    </w:p>
    <w:p>
      <w:pPr>
        <w:pStyle w:val="NormalWeb"/>
        <w:jc w:val="both"/>
        <w:rPr>
          <w:sz w:val="24"/>
        </w:rPr>
      </w:pPr>
      <w:r>
        <w:rPr>
          <w:sz w:val="24"/>
        </w:rPr>
        <w:t>Einstein era judeu e sempre acreditou em Deus. Ele defendeu a idéia do cosmo como produto de uma inteligência suprema, responsável pela organização da matéria e da vida.</w:t>
      </w:r>
    </w:p>
    <w:p>
      <w:pPr>
        <w:pStyle w:val="NormalWeb"/>
        <w:jc w:val="both"/>
        <w:rPr>
          <w:sz w:val="24"/>
        </w:rPr>
      </w:pPr>
      <w:r>
        <w:rPr>
          <w:sz w:val="24"/>
        </w:rPr>
        <w:t xml:space="preserve">Ele foi casado duas vezes. O primeiro casamento acabou em divórcio e no segundo, permaneceu até sua morte. </w:t>
      </w:r>
    </w:p>
    <w:p>
      <w:pPr>
        <w:pStyle w:val="NormalWeb"/>
        <w:jc w:val="both"/>
        <w:rPr>
          <w:sz w:val="24"/>
        </w:rPr>
      </w:pPr>
      <w:r>
        <w:rPr>
          <w:sz w:val="24"/>
        </w:rPr>
        <w:t xml:space="preserve">Einstein morreu no dia 18 de abril de 1955 em Princeton, Nova Jersey. Seu corpo foi cremado e seu cérebro doado a Thomas Harvey, patologista do Hospital de Princeton. </w:t>
      </w:r>
    </w:p>
    <w:p>
      <w:pPr>
        <w:pStyle w:val="NormalWeb"/>
        <w:jc w:val="both"/>
        <w:rPr>
          <w:sz w:val="24"/>
        </w:rPr>
      </w:pPr>
      <w:r>
        <w:rPr>
          <w:sz w:val="24"/>
        </w:rPr>
        <w:t>Apesar de atuar em prol da paz ao longo de sua vida, Einstein defendeu o desenvolvimento da bomba atômica pelos Estados Unidos, com o objetivo de frear Hitler e a Alemanha nazista.  Em 1939, após tomar conhecimento de que os alemães estavam dedicando-se a um sigiloso projeto que envolvia o uso de urânio, Einstein escreveu uma carta ao Presidente Roosevelt, recomendando que os Estados Unidos se dedicassem à pesquisa nuclear. Isto resultaria no Projeto Manhattan e na construção da bomba atômica.</w:t>
      </w:r>
    </w:p>
    <w:p>
      <w:pPr>
        <w:pStyle w:val="NormalWeb"/>
        <w:jc w:val="both"/>
        <w:rPr>
          <w:sz w:val="24"/>
        </w:rPr>
      </w:pPr>
      <w:r>
        <w:rPr>
          <w:sz w:val="24"/>
        </w:rPr>
        <w:t xml:space="preserve">Uma semana antes de sua morte, Einstein assinou sua última carta que foi endereçada a Bertrand Russel. Nela, ele concordava que seu nome fosse incluído em um manifesto em prol de todas as nações que abandonassem as armas nucleares. </w:t>
      </w:r>
    </w:p>
    <w:p>
      <w:pPr>
        <w:pStyle w:val="NormalWeb"/>
        <w:jc w:val="both"/>
        <w:rPr>
          <w:sz w:val="24"/>
        </w:rPr>
      </w:pPr>
      <w:r>
        <w:rPr>
          <w:b/>
          <w:bCs/>
          <w:sz w:val="24"/>
        </w:rPr>
        <w:t>Idéias e teorias</w:t>
      </w:r>
    </w:p>
    <w:p>
      <w:pPr>
        <w:pStyle w:val="NormalWeb"/>
        <w:jc w:val="both"/>
        <w:rPr>
          <w:sz w:val="24"/>
        </w:rPr>
      </w:pPr>
      <w:r>
        <w:rPr>
          <w:sz w:val="24"/>
        </w:rPr>
        <w:t xml:space="preserve">Einstein sempre teve uma visão clara sobre os problemas da Física. Foi ele quem descobriu a estrutura essencial do Cosmo.  Desde que começou a se dedicar à ciência, o então jovem físico percebeu algumas inadequações nas idéias de Newton. Em uma tentativa de reconciliar as leis da mecânica com o campo da eletromagnética acabou desenvolvendo a teoria da relatividade. </w:t>
      </w:r>
    </w:p>
    <w:p>
      <w:pPr>
        <w:pStyle w:val="NormalWeb"/>
        <w:jc w:val="both"/>
        <w:rPr>
          <w:sz w:val="24"/>
        </w:rPr>
      </w:pPr>
      <w:r>
        <w:rPr>
          <w:sz w:val="24"/>
        </w:rPr>
        <w:t>Em 1903 e 1904, ele publicou artigos sobre os fundamentos da mecânica estatística. Em 1905 terminou um trabalho que lhe garantiu o Prêmio Nobel de Física, em 1922, além de finalizar o texto que lhe deu o título de Doutor pela Universidade de Zurique.</w:t>
      </w:r>
    </w:p>
    <w:p>
      <w:pPr>
        <w:pStyle w:val="NormalWeb"/>
        <w:jc w:val="both"/>
        <w:rPr>
          <w:sz w:val="24"/>
        </w:rPr>
      </w:pPr>
      <w:r>
        <w:rPr>
          <w:sz w:val="24"/>
        </w:rPr>
        <w:t>A Teoria Especial da Relatividade, proposta por Albert Einstein em 1905, revolucionou a visão que se tinha do mundo. Em todos os modelos precedentes do universo, o espaço e o tempo eram vistos como dimensões absolutas e imutáveis da realidade. Do mesmo modo, a duração dos eventos e as medidas dos objetos eram vistas como qualidades totalmente independentes. A teoria da relatividade veio a modificar tais conceitos.</w:t>
      </w:r>
    </w:p>
    <w:p>
      <w:pPr>
        <w:pStyle w:val="NormalWeb"/>
        <w:jc w:val="both"/>
        <w:rPr>
          <w:sz w:val="24"/>
        </w:rPr>
      </w:pPr>
      <w:r>
        <w:rPr>
          <w:sz w:val="24"/>
        </w:rPr>
        <w:t>Nos anos 20, Einstein trabalhou no campo da unificação das teorias, na teoria quântica e no desenvolvimento da mecânica estatística. Mesmo após se aposentar, ele continuou a trabalhar rumo à unificação dos conceitos básicos da física.</w:t>
        <w:br/>
        <w:br/>
        <w:t>Seus principais trabalhos são: "Teoria Especial da Relatividade", 1905; "Teoria Geral da Relatividade", 1916; "Investigações sobre a Teoria do Movimento Browniano", 1926; e "Evolução da Física”, 1938. Entre seus trabalhos não científicos destacam-se "Sobre Sionismo", 1930; "Minha Filosofia", 1934; e "Meus últimos anos", 1950.</w:t>
        <w:br/>
        <w:br/>
        <w:t xml:space="preserve">Einstein foi o cientista mais renomado de todos os tempos. Ganhador do Prêmio Nobel de Física (1922), títulos de Doutor Honoris Causa de diversas universidades pelo mundo, títulos de Membro-Honorário de várias instituições e a Medalha Copley da Sociedade Real de Londres (1925), entre tantas. No ano 2000, Einstein foi eleito personalidade do século pela revista Time. </w:t>
      </w:r>
    </w:p>
    <w:p>
      <w:pPr>
        <w:pStyle w:val="NormalWeb"/>
        <w:jc w:val="both"/>
        <w:rPr>
          <w:sz w:val="24"/>
        </w:rPr>
      </w:pPr>
      <w:r>
        <w:rPr>
          <w:b/>
          <w:bCs/>
          <w:sz w:val="24"/>
        </w:rPr>
        <w:t>Frases de Einstein</w:t>
      </w:r>
    </w:p>
    <w:p>
      <w:pPr>
        <w:pStyle w:val="NormalWeb"/>
        <w:jc w:val="both"/>
        <w:rPr>
          <w:sz w:val="24"/>
        </w:rPr>
      </w:pPr>
      <w:r>
        <w:rPr>
          <w:i/>
          <w:iCs/>
          <w:sz w:val="24"/>
        </w:rPr>
        <w:t>“</w:t>
      </w:r>
      <w:r>
        <w:rPr>
          <w:i/>
          <w:iCs/>
          <w:sz w:val="24"/>
        </w:rPr>
        <w:t>Ponha sua mão num forno quente por um minuto e isto lhe parecerá uma hora. Sente-se ao lado de uma bela moça por uma hora e lhe parecerá um minuto. Isto é relatividade”.</w:t>
      </w:r>
    </w:p>
    <w:p>
      <w:pPr>
        <w:pStyle w:val="NormalWeb"/>
        <w:jc w:val="both"/>
        <w:rPr/>
      </w:pPr>
      <w:r>
        <w:rPr>
          <w:i/>
          <w:iCs/>
          <w:sz w:val="24"/>
        </w:rPr>
        <w:t>"Tem um sentido a minha vida? A vida de um homem tem sentido? Posso responder a tais perguntas se tenho espírito religioso, Mas, ‘fazer tais perguntas tem sentido?’ Respondo: ‘Aquele que considera sua vida e a dos outros sem qualquer sentido é fundamentalmente infeliz, pois não tem motivo algum para viver".</w:t>
      </w:r>
      <w:r>
        <w:rPr>
          <w:sz w:val="24"/>
        </w:rPr>
        <w:t xml:space="preserve"> </w:t>
      </w:r>
    </w:p>
    <w:p>
      <w:pPr>
        <w:pStyle w:val="NormalWeb"/>
        <w:jc w:val="both"/>
        <w:rPr>
          <w:sz w:val="24"/>
        </w:rPr>
      </w:pPr>
      <w:r>
        <w:rPr>
          <w:b/>
          <w:bCs/>
          <w:sz w:val="24"/>
        </w:rPr>
        <w:t>Bibliografia</w:t>
      </w:r>
    </w:p>
    <w:p>
      <w:pPr>
        <w:pStyle w:val="NormalWeb"/>
        <w:rPr>
          <w:sz w:val="24"/>
        </w:rPr>
      </w:pPr>
      <w:r>
        <w:rPr>
          <w:i/>
          <w:iCs/>
          <w:sz w:val="24"/>
        </w:rPr>
        <w:t>Pais, Abraham, "Sutil é o Senhor…A Ciência e a Vida de Albert Einstein"</w:t>
        <w:br/>
        <w:t>Einstein, Albert, Como Vejo o Mundo</w:t>
        <w:br/>
        <w:t>Revista Time, 10/01/2000</w:t>
        <w:br/>
        <w:t>Manuscritos de 1912 da Teoria Especial da Relatividade de Einstei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5T20:51:00Z</dcterms:created>
  <dc:creator>Vestibular1 - O Portal do vestibular</dc:creator>
  <dc:description>Albert Einstein - O maior cientista de todos os tempos</dc:description>
  <dc:language>en-US</dc:language>
  <cp:lastModifiedBy>Cleusa Siqueira</cp:lastModifiedBy>
  <dcterms:modified xsi:type="dcterms:W3CDTF">2007-03-30T18:48:00Z</dcterms:modified>
  <cp:revision>4</cp:revision>
  <dc:subject/>
  <dc:title>Albert Einstein</dc:title>
</cp:coreProperties>
</file>