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Elementos de um Circuito Elétrico</w:t>
      </w:r>
    </w:p>
    <w:p>
      <w:pPr>
        <w:pStyle w:val="Norma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  <w:r>
        <w:rPr>
          <w:b/>
          <w:bCs/>
          <w:sz w:val="36"/>
          <w:szCs w:val="36"/>
        </w:rPr>
        <w:drawing>
          <wp:inline distT="0" distB="0" distL="0" distR="0">
            <wp:extent cx="3067050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Web"/>
              <w:spacing w:before="0" w:after="280"/>
              <w:jc w:val="both"/>
              <w:rPr/>
            </w:pPr>
            <w:r>
              <w:rPr/>
              <w:t xml:space="preserve">Para se estabelecer uma corrente elétrica são necessários, basicamente: um gerador de energia elétrica, um condutor em circuito fechado e um elemento para utilizar a energia produzida pelo gerador. A esse conjunto denominamos circuito elétrico. 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000250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both"/>
              <w:rPr/>
            </w:pPr>
            <w:r>
              <w:rPr>
                <w:b/>
                <w:bCs/>
              </w:rPr>
              <w:t xml:space="preserve">Gerador elétrico: </w:t>
            </w:r>
            <w:r>
              <w:rPr/>
              <w:t>É um dispositivo capaz de transformar em energia elétrica outra modalidade de energia. O gerador não gera ou cria cargas elétricas. Sua função é fornecer energia às cargas elétricas que o atravessam. Industrialmente, os geradores mais comuns são os químicos e os mecânicos.</w:t>
            </w:r>
          </w:p>
          <w:p>
            <w:pPr>
              <w:pStyle w:val="NormalWeb"/>
              <w:jc w:val="both"/>
              <w:rPr/>
            </w:pPr>
            <w:r>
              <w:rPr>
                <w:i/>
                <w:iCs/>
              </w:rPr>
              <w:t>Químicos</w:t>
            </w:r>
            <w:r>
              <w:rPr/>
              <w:t>: aqueles que transformam energia química em energia elétrica. Exemplos: pilha e bateria.</w:t>
            </w:r>
          </w:p>
          <w:p>
            <w:pPr>
              <w:pStyle w:val="NormalWeb"/>
              <w:jc w:val="both"/>
              <w:rPr/>
            </w:pPr>
            <w:r>
              <w:rPr>
                <w:i/>
                <w:iCs/>
              </w:rPr>
              <w:t>Mecânicos</w:t>
            </w:r>
            <w:r>
              <w:rPr/>
              <w:t>: aqueles que transformam energia mecânica em elétrica. Exemplo: dínamo de motor de automóvel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962150" cy="600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both"/>
              <w:rPr/>
            </w:pPr>
            <w:r>
              <w:rPr/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ceptor elétrico</w:t>
            </w:r>
          </w:p>
          <w:p>
            <w:pPr>
              <w:pStyle w:val="NormalWeb"/>
              <w:jc w:val="both"/>
              <w:rPr/>
            </w:pPr>
            <w:r>
              <w:rPr/>
              <w:t>É um dispositivo que transforma energia elétrica em outra modalidade de energia, não exclusivamente térmica. O principal receptor é o motor elétrico, que transforma energia elétrica em mecânica, além da parcela de energia dissipada sob a forma de calor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7145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istor elétrico</w:t>
            </w:r>
          </w:p>
          <w:p>
            <w:pPr>
              <w:pStyle w:val="NormalWeb"/>
              <w:jc w:val="both"/>
              <w:rPr/>
            </w:pPr>
            <w:r>
              <w:rPr/>
              <w:t>É um dispositivo que transforma toda a energia elétrica consumida integralmente em calor. Como exemplo, podemos citar os aquecedores, o ferro elétrico, o chuveiro elétrico, a lâmpada comum e os fios condutores em geral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676400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vos de manobra</w:t>
            </w:r>
          </w:p>
          <w:p>
            <w:pPr>
              <w:pStyle w:val="NormalWeb"/>
              <w:jc w:val="both"/>
              <w:rPr/>
            </w:pPr>
            <w:r>
              <w:rPr/>
              <w:t>São elementos que servem para acionar ou desligar um circuito elétrico. Por exemplo, as chaves e os interruptores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885950" cy="55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5" r="-1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vos de segurança</w:t>
            </w:r>
          </w:p>
          <w:p>
            <w:pPr>
              <w:pStyle w:val="NormalWeb"/>
              <w:jc w:val="both"/>
              <w:rPr/>
            </w:pPr>
            <w:r>
              <w:rPr/>
              <w:t>São dispositivos que, ao serem atravessados por uma corrente de intensidade maior que a prevista, interrompem a passagem da corrente elétrica, preservando da destruição os demais elementos do circuito. Os mais comuns são os fusíveis e os disjuntores.</w:t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vos de controle</w:t>
            </w:r>
          </w:p>
          <w:p>
            <w:pPr>
              <w:pStyle w:val="NormalWeb"/>
              <w:jc w:val="both"/>
              <w:rPr/>
            </w:pPr>
            <w:r>
              <w:rPr/>
              <w:t xml:space="preserve">São utilizados nos circuitos elétricos para medir a intensidade da corrente elétrica e a ddp existentes entre dois pontos, ou, simplesmente, para detectá-las. Os mais comuns são o amperímetro e o voltímetro 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962150" cy="542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jc w:val="both"/>
              <w:rPr/>
            </w:pPr>
            <w:r>
              <w:rPr>
                <w:b/>
                <w:bCs/>
              </w:rPr>
              <w:t>Amperímetro:</w:t>
            </w:r>
            <w:r>
              <w:rPr/>
              <w:t xml:space="preserve"> aparelho que serve para medir a intensidade da corrente elétrica. </w:t>
            </w:r>
          </w:p>
          <w:p>
            <w:pPr>
              <w:pStyle w:val="NormalWeb"/>
              <w:jc w:val="both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952625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Voltímetro:</w:t>
            </w:r>
            <w:r>
              <w:rPr/>
              <w:t xml:space="preserve"> aparelho utilizado para medir a diferença de potencial entre dois pontos de um circuito elétrico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fonte:www.saladefisica.cjb.ne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  <w:b/>
      <w:i w:val="false"/>
      <w:sz w:val="16"/>
      <w:szCs w:val="16"/>
    </w:rPr>
  </w:style>
  <w:style w:type="character" w:styleId="WW8Num14z0">
    <w:name w:val="WW8Num14z0"/>
    <w:qFormat/>
    <w:rPr>
      <w:rFonts w:ascii="Symbol" w:hAnsi="Symbol" w:cs="Times New Roman"/>
      <w:b/>
      <w:i w:val="false"/>
      <w:sz w:val="16"/>
      <w:szCs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10preto1">
    <w:name w:val="txt10preto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50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8:45:00Z</dcterms:modified>
  <cp:revision>5</cp:revision>
  <dc:subject/>
  <dc:title>Elementos de um Circuito Elétrico</dc:title>
</cp:coreProperties>
</file>