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1.png" ContentType="image/png"/>
  <Override PartName="/word/media/image6.wmf" ContentType="image/x-wmf"/>
  <Override PartName="/word/media/image9.wmf" ContentType="image/x-wmf"/>
  <Override PartName="/word/media/image18.jpeg" ContentType="image/jpeg"/>
  <Override PartName="/word/media/image7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5.emf" ContentType="image/x-emf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8"/>
        <w:rPr>
          <w:rFonts w:ascii="Glowworm;Arial Black" w:hAnsi="Glowworm;Arial Black" w:cs="Glowworm;Arial Black"/>
        </w:rPr>
      </w:pPr>
      <w:r>
        <w:rPr/>
        <w:t>ENERGIAS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 xml:space="preserve">9.1 – Introdução 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2515"/>
        <w:gridCol w:w="2268"/>
      </w:tblGrid>
      <w:tr>
        <w:trPr/>
        <w:tc>
          <w:tcPr>
            <w:tcW w:w="278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649" w:dyaOrig="50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05pt;margin-top:6.6pt;width:122.4pt;height:86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00686450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985" w:dyaOrig="68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pt;margin-top:6.4pt;width:93.6pt;height:91.3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45029772" r:id="rId4"/>
              </w:objec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360" w:dyaOrig="770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75pt;margin-top:1.6pt;width:108pt;height:67.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534647585" r:id="rId6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r energia é muito difícil, costumamos, em física, defini-la como a capacidade de realizar um trabalho.</w:t>
      </w:r>
    </w:p>
    <w:p>
      <w:pPr>
        <w:pStyle w:val="Normal"/>
        <w:jc w:val="both"/>
        <w:rPr/>
      </w:pPr>
      <w:r>
        <w:rPr/>
        <w:t xml:space="preserve">A energia se manifesta de diversas formas, como por exemplo a energia elétrica, energia nuclear, energia solar e outras formas. A partir de agora iremos discutir este tema de suma importância para a compreensão melhor de nosso dia-a-d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aremos a estudar e classificar a energia em três tipos: cinética, potencial e mec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9.2 – Energia Cinética (E</w:t>
      </w:r>
      <w:r>
        <w:rPr>
          <w:rFonts w:cs="Glowworm;Arial Black" w:ascii="Glowworm;Arial Black" w:hAnsi="Glowworm;Arial Black"/>
          <w:smallCaps/>
          <w:vertAlign w:val="subscript"/>
        </w:rPr>
        <w:t>C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  <w:lang w:val="en-US" w:eastAsia="en-US"/>
        </w:rPr>
      </w:pPr>
      <w:r>
        <w:rPr>
          <w:rFonts w:cs="Glowworm;Arial Black" w:ascii="Glowworm;Arial Black" w:hAnsi="Glowworm;Arial Black"/>
          <w:smallCap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156845</wp:posOffset>
            </wp:positionV>
            <wp:extent cx="1828800" cy="1205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4"/>
        <w:gridCol w:w="3544"/>
      </w:tblGrid>
      <w:tr>
        <w:trPr/>
        <w:tc>
          <w:tcPr>
            <w:tcW w:w="5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 conceito de energia cinética está ligado com o movimento de um ou mais corp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rtanto só temos energia cinética se existir velocidade. Se um corpo estiver em repouso sua energia cinética será nula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matica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tbl>
      <w:tblPr>
        <w:tblW w:w="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</w:tblGrid>
      <w:tr>
        <w:trPr/>
        <w:tc>
          <w:tcPr>
            <w:tcW w:w="5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Cinética =&gt; joule (J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=&gt; quilograma (kg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=&gt; metro por segundo (m/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 xml:space="preserve">9.3 – Teorema da Energia Cinética </w:t>
      </w:r>
    </w:p>
    <w:p>
      <w:pPr>
        <w:pStyle w:val="Normal"/>
        <w:jc w:val="both"/>
        <w:rPr/>
      </w:pPr>
      <w:r>
        <w:rPr/>
        <w:t>A idéia física do Teorema da Energia Cinética é extremamente importante para a compreensão do conceito de Trabalho em fís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pondo uma força </w:t>
      </w:r>
      <w:r>
        <w:rPr>
          <w:rFonts w:cs="Arial Black" w:ascii="Arial Black" w:hAnsi="Arial Black"/>
        </w:rPr>
        <w:t>F</w:t>
      </w:r>
      <w:r>
        <w:rPr/>
        <w:t xml:space="preserve"> constante, aplicada sobre um corpo de massa m com velocidade </w:t>
      </w:r>
      <w:r>
        <w:rPr>
          <w:rFonts w:cs="Arial Black" w:ascii="Arial Black" w:hAnsi="Arial Black"/>
        </w:rPr>
        <w:t>v</w:t>
      </w:r>
      <w:r>
        <w:rPr>
          <w:rFonts w:cs="Arial Black" w:ascii="Arial Black" w:hAnsi="Arial Black"/>
          <w:vertAlign w:val="subscript"/>
        </w:rPr>
        <w:t>A</w:t>
      </w:r>
      <w:r>
        <w:rPr/>
        <w:t xml:space="preserve">, no início do deslocamento </w:t>
      </w:r>
      <w:r>
        <w:rPr>
          <w:rFonts w:cs="Arial Black" w:ascii="Arial Black" w:hAnsi="Arial Black"/>
        </w:rPr>
        <w:t>d</w:t>
      </w:r>
      <w:r>
        <w:rPr/>
        <w:t xml:space="preserve"> e velocidade </w:t>
      </w:r>
      <w:r>
        <w:rPr>
          <w:rFonts w:cs="Arial Black" w:ascii="Arial Black" w:hAnsi="Arial Black"/>
        </w:rPr>
        <w:t>v</w:t>
      </w:r>
      <w:r>
        <w:rPr>
          <w:rFonts w:cs="Arial Black" w:ascii="Arial Black" w:hAnsi="Arial Black"/>
          <w:vertAlign w:val="subscript"/>
        </w:rPr>
        <w:t>B</w:t>
      </w:r>
      <w:r>
        <w:rPr/>
        <w:t xml:space="preserve"> no final desse mesmo deslocament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27305</wp:posOffset>
            </wp:positionV>
            <wp:extent cx="3467100" cy="805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0pt;margin-top:5.15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tbl>
      <w:tblPr>
        <w:tblW w:w="7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3119"/>
      </w:tblGrid>
      <w:tr>
        <w:trPr/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rtindo da equação de Torricelli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ubstituindo os valores conhecid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Isolando a aceleração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 xml:space="preserve">Substituindo a expressão obtida acima na equação do Princípio Fundamental   </w:t>
            </w:r>
            <w:r>
              <w:rPr>
                <w:rFonts w:cs="Glowworm;Arial Black" w:ascii="Glowworm;Arial Black" w:hAnsi="Glowworm;Arial Black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oMath>
            <w:r>
              <w:rPr>
                <w:rFonts w:cs="Glowworm;Arial Black" w:ascii="Glowworm;Arial Black" w:hAnsi="Glowworm;Arial Black"/>
              </w:rPr>
              <w:t>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den>
                </m:f>
              </m:oMath>
            </m:oMathPara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Rearranjando os ter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Repare que o 1</w:t>
            </w:r>
            <w:r>
              <w:rPr>
                <w:rFonts w:cs="Glowworm;Arial Black" w:ascii="Glowworm;Arial Black" w:hAnsi="Glowworm;Arial Black"/>
                <w:u w:val="single"/>
                <w:vertAlign w:val="superscript"/>
              </w:rPr>
              <w:t>o</w:t>
            </w:r>
            <w:r>
              <w:rPr>
                <w:rFonts w:cs="Glowworm;Arial Black" w:ascii="Glowworm;Arial Black" w:hAnsi="Glowworm;Arial Black"/>
              </w:rPr>
              <w:t xml:space="preserve"> termo é o trabalho da força resultante; o 2</w:t>
            </w:r>
            <w:r>
              <w:rPr>
                <w:rFonts w:cs="Glowworm;Arial Black" w:ascii="Glowworm;Arial Black" w:hAnsi="Glowworm;Arial Black"/>
                <w:u w:val="single"/>
                <w:vertAlign w:val="superscript"/>
              </w:rPr>
              <w:t>o</w:t>
            </w:r>
            <w:r>
              <w:rPr>
                <w:rFonts w:cs="Glowworm;Arial Black" w:ascii="Glowworm;Arial Black" w:hAnsi="Glowworm;Arial Black"/>
              </w:rPr>
              <w:t xml:space="preserve"> e 3</w:t>
            </w:r>
            <w:r>
              <w:rPr>
                <w:rFonts w:cs="Glowworm;Arial Black" w:ascii="Glowworm;Arial Black" w:hAnsi="Glowworm;Arial Black"/>
                <w:u w:val="single"/>
                <w:vertAlign w:val="superscript"/>
              </w:rPr>
              <w:t>o</w:t>
            </w:r>
            <w:r>
              <w:rPr>
                <w:rFonts w:cs="Glowworm;Arial Black" w:ascii="Glowworm;Arial Black" w:hAnsi="Glowworm;Arial Black"/>
              </w:rPr>
              <w:t xml:space="preserve"> termos são a energia cinética inicial e final do móve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b>
                </m:sSub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259" w:dyaOrig="3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5.2pt;margin-top:9.2pt;width:28.8pt;height:26.0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38352952" r:id="rId10"/>
              </w:objec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EOREMA DA ENERGIA CINÉTICA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TextBody"/>
              <w:rPr/>
            </w:pPr>
            <w:r>
              <w:rPr/>
              <w:t>O Trabalho realizado pela força resultante que atua sobre o corpo é igual a variação da energia cinética sofrida por este cor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7&gt; Uma bala de 10 g atinge normalmente um obstáculo com velocidade igual a 600 m/s e penetra a 20 cm no mesmo, na direção do movimento. Determine a intensidade da força média de resistência oposta, pela parede, à penetração, suposta 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8&gt; O bloco de peso P = 10 N parte do repouso e sobe a rampa, mediante a aplicação da força </w:t>
      </w:r>
      <w:r>
        <w:rPr>
          <w:rFonts w:cs="Arial Black" w:ascii="Arial Black" w:hAnsi="Arial Black"/>
        </w:rPr>
        <w:t>F</w:t>
      </w:r>
      <w:r>
        <w:rPr/>
        <w:t xml:space="preserve">, cujo gráfico em função de x está indicado. O trabalho da força de atrito de A até B, em módulo é 10 J. Calcule a velocidade do bloco ao atingir o ponto B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97790</wp:posOffset>
            </wp:positionV>
            <wp:extent cx="4572000" cy="14757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g = 10 m/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object w:dxaOrig="3515" w:dyaOrig="64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51pt;margin-top:8.9pt;width:47.25pt;height:86.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213491787" r:id="rId13"/>
        </w:object>
      </w:r>
      <w:r>
        <w:rPr>
          <w:rFonts w:cs="Glowworm;Arial Black" w:ascii="Glowworm;Arial Black" w:hAnsi="Glowworm;Arial Black"/>
          <w:smallCaps/>
        </w:rPr>
        <w:t>9.4 – Energia Potencial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1701"/>
      </w:tblGrid>
      <w:tr>
        <w:trPr/>
        <w:tc>
          <w:tcPr>
            <w:tcW w:w="6266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  <w:p>
            <w:pPr>
              <w:pStyle w:val="Normal"/>
              <w:jc w:val="both"/>
              <w:rPr/>
            </w:pPr>
            <w:r>
              <w:rPr/>
              <w:t>Existe uma forma de energia que está associada a posição, ou melhor, uma energia que fica armazenada, pronta para se manifestar quando exigida, esta forma de energia recebe o nome de Potencial.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 discutimos o conceito de trabalho, falamos sobre dois casos especiais: o trabalho do peso e da força elástica. Esses trabalhos independem da trajetória e conduzem ao conceito de uma nova forma de energia – </w:t>
      </w:r>
      <w:r>
        <w:rPr>
          <w:rFonts w:cs="Arial Black" w:ascii="Arial Black" w:hAnsi="Arial Black"/>
        </w:rPr>
        <w:t>Energia Potenci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</w:rPr>
        <w:t>9.4.1 – Energia Potencial  Gravitacional</w:t>
      </w:r>
      <w:r>
        <w:rPr>
          <w:rFonts w:cs="Glowworm;Arial Black" w:ascii="Glowworm;Arial Black" w:hAnsi="Glowworm;Arial Black"/>
          <w:smallCaps/>
        </w:rPr>
        <w:t xml:space="preserve"> (E</w:t>
      </w:r>
      <w:r>
        <w:rPr>
          <w:rFonts w:cs="Glowworm;Arial Black" w:ascii="Glowworm;Arial Black" w:hAnsi="Glowworm;Arial Black"/>
          <w:smallCaps/>
          <w:vertAlign w:val="subscript"/>
        </w:rPr>
        <w:t>pg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/>
      </w:pPr>
      <w:r>
        <w:rPr/>
        <w:t>Devido ao campo gravitacional um corpo nas proximidades da superfície terrestre tende a cair em direção ao centro da Terra, este movimento é possível devido a energia guardada que ele possuía. Esta energia é chamada Potencial Gravit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alcular ?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</m:t>
          </m:r>
        </m:oMath>
      </m:oMathPara>
    </w:p>
    <w:p>
      <w:pPr>
        <w:pStyle w:val="Normal"/>
        <w:jc w:val="both"/>
        <w:rPr/>
      </w:pPr>
      <w:r>
        <w:rPr/>
      </w:r>
    </w:p>
    <w:tbl>
      <w:tblPr>
        <w:tblW w:w="7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</w:tblGrid>
      <w:tr>
        <w:trPr/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P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Potencial Gravitacional =&gt; Joule (J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=&gt; quilograma (kg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celeração da gravidade local =&gt; metro por segundo ao quadrado (m/s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ltura =&gt; metro (m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479" w:dyaOrig="48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2pt;margin-top:4.2pt;width:111.35pt;height:154.8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29728892" r:id="rId15"/>
        </w:object>
      </w:r>
      <w:r>
        <w:rPr>
          <w:rFonts w:cs="Glowworm;Arial Black" w:ascii="Glowworm;Arial Black" w:hAnsi="Glowworm;Arial Black"/>
        </w:rPr>
        <w:t>9.4.2 – Energia Potencial  Elástica</w:t>
      </w:r>
      <w:r>
        <w:rPr>
          <w:rFonts w:cs="Glowworm;Arial Black" w:ascii="Glowworm;Arial Black" w:hAnsi="Glowworm;Arial Black"/>
          <w:smallCaps/>
        </w:rPr>
        <w:t xml:space="preserve"> (E</w:t>
      </w:r>
      <w:r>
        <w:rPr>
          <w:rFonts w:cs="Glowworm;Arial Black" w:ascii="Glowworm;Arial Black" w:hAnsi="Glowworm;Arial Black"/>
          <w:smallCaps/>
          <w:vertAlign w:val="subscript"/>
        </w:rPr>
        <w:t>pe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8"/>
        <w:gridCol w:w="2693"/>
      </w:tblGrid>
      <w:tr>
        <w:trPr/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o esticarmos ou comprimirmos uma mola ou um elástico, sabemos que quando soltarmos esta mola ela tenderá a retornar a sua posição natural (original). Essa tendência de retornar a posição natural é devido a algo que fica armazenado na mola a medida que ela é esticada ou comprimida. Este algo é a energia potencial elástica.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alcular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</w:tblGrid>
      <w:tr>
        <w:trPr/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Pe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Potencial Elástica =&gt; Joule (J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nstante elástica =&gt; Newton por metro (N/m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eformação da mola =&gt; metro (m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 xml:space="preserve">9.5 – Princípio de Conservação da Energia Mecânica  </w:t>
      </w:r>
    </w:p>
    <w:p>
      <w:pPr>
        <w:pStyle w:val="Normal"/>
        <w:jc w:val="both"/>
        <w:rPr/>
      </w:pPr>
      <w:r>
        <w:rPr/>
        <w:t>Existem determinadas situações em que podemos perceber a  energia potencial sendo transformada em energia cinética e vice-ver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amos por exemplo a movimentação de um pêndulo simples:</w:t>
      </w:r>
    </w:p>
    <w:p>
      <w:pPr>
        <w:pStyle w:val="Normal"/>
        <w:jc w:val="both"/>
        <w:rPr/>
      </w:pP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2"/>
        <w:gridCol w:w="3402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êndulo é colocado a oscilar a partir do ponto A, ou seja no ponto A ele está em repouso. Desprezando qualquer forma de atrito, o pêndulo passa pelo ponto B e atinge o ponto C que está na mesma altura do ponto 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0320</wp:posOffset>
                  </wp:positionV>
                  <wp:extent cx="1920240" cy="791845"/>
                  <wp:effectExtent l="0" t="0" r="0" b="0"/>
                  <wp:wrapTopAndBottom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326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o a velocidade no ponto A é zero, podemos afirmar que sua energia cinética também é igual a zero. Já sua altura (no movimento considerado) é máxima, portanto sua energia potencial é máxima.</w:t>
            </w:r>
          </w:p>
          <w:p>
            <w:pPr>
              <w:pStyle w:val="Normal"/>
              <w:jc w:val="both"/>
              <w:rPr/>
            </w:pPr>
            <w:r>
              <w:rPr/>
              <w:t>A partir do momento que ele passa a se movimentar sua energia cinética começa a aumentar e sua energia potencial começa a diminuir (altura diminui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9100" cy="10534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0"/>
        <w:gridCol w:w="3261"/>
      </w:tblGrid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do o corpo atinge o ponto B sua altura é praticamente nula, portanto sua energia potencial é nula, por um outro ao atingir o ponto B o pêndulo possui velocidade máxima (já que terminou a descida), logo a sua energia cinética é máxim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8030" cy="825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6"/>
        <w:gridCol w:w="3543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Ponto C possui características iguais ao ponto A. O importante aqui é ressaltar que em todo o movimento do pêndulo houve variações nos dois tipos de energia, mas a medida que uma aumentava a outra diminuía na mesma  proporção, de tal forma que a soma da energia cinética com a energia potencial em todo o percurso é constant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7230" cy="1003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oma da energia cinética com a energia potencial é chamada de </w:t>
      </w:r>
      <w:r>
        <w:rPr>
          <w:rFonts w:cs="Arial Black" w:ascii="Arial Black" w:hAnsi="Arial Black"/>
        </w:rPr>
        <w:t>Energia Mecânic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259" w:dyaOrig="38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1.3pt;margin-top:5.1pt;width:28.8pt;height:26.0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380550450" r:id="rId21"/>
              </w:objec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RINCÍPIO DA CONSERVAÇÃO DA ENERGIA MECÂNICA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um sistema conservativo (sistemas em que não existam forças dissipativas, como atrito, resistência do ar, etc.) a energia mecânica será sempre a mesma em qualquer instante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maticament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9&gt; Uma pedra é atirada verticalmente para cima com velocidade inicial de 30 m/s. Desprezando a resistência do ar e adotando g = 10 m/s</w:t>
      </w:r>
      <w:r>
        <w:rPr>
          <w:vertAlign w:val="superscript"/>
        </w:rPr>
        <w:t>2</w:t>
      </w:r>
      <w:r>
        <w:rPr/>
        <w:t>, determine a altura máxima atingida pela ped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110&gt; Numa montanha russa, um carrinho com 300 kg de massa é abandonado do repouso de um ponto A que está a 5 m de altura. Supondo que o atrito seja desprezível, pergunta-s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alor da velocidade do carrinho no ponto B (ele passa pelo chão logo após passar por 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energia cinética do carrinho no ponto C que está a 4 m de altu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stre que a energia mecânica se conserva nos 3 ponto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514600" cy="1645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45920"/>
                          <a:chOff x="0" y="0"/>
                          <a:chExt cx="2514600" cy="164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5146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8320" y="381600"/>
                            <a:ext cx="2908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572760"/>
                            <a:ext cx="2908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6pt;width:198pt;height:129.6pt" coordorigin="2700,132" coordsize="3960,2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2;width:3959;height:259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0;top:733;width:45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1034;width:45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1&gt; Uma bola de massa 0,5 kg é lançada verticalmente de baixo para cima, com velocidade inicial v</w:t>
      </w:r>
      <w:r>
        <w:rPr>
          <w:vertAlign w:val="subscript"/>
        </w:rPr>
        <w:t>o</w:t>
      </w:r>
      <w:r>
        <w:rPr/>
        <w:t xml:space="preserve"> = 20 m/s. A altura atingida pela bola foi de 15 m. Supondo-se a aceleração da gravidade local g = 10 m/s</w:t>
      </w:r>
      <w:r>
        <w:rPr>
          <w:vertAlign w:val="superscript"/>
        </w:rPr>
        <w:t>2</w:t>
      </w:r>
      <w:r>
        <w:rPr/>
        <w:t>, calcule a energia dissipada devido a resistência do 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010"/>
      </w:tblGrid>
      <w:tr>
        <w:trPr/>
        <w:tc>
          <w:tcPr>
            <w:tcW w:w="133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1.15pt;height:42.05pt" filled="f" o:ole="">
                  <v:imagedata r:id="rId26" o:title=""/>
                </v:shape>
                <o:OLEObject Type="Embed" ProgID="" ShapeID="ole_rId25" DrawAspect="Content" ObjectID="_770587553" r:id="rId25"/>
              </w:object>
            </w:r>
          </w:p>
        </w:tc>
        <w:tc>
          <w:tcPr>
            <w:tcW w:w="701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&gt; Um pêndulo simples, cuja esfera pendular tem massa de 1 kg, é abandonado em repouso na posição A, indicada na figura. No local, a aceleração da gravidade é g = 10 m/s</w:t>
            </w:r>
            <w:r>
              <w:rPr>
                <w:vertAlign w:val="superscript"/>
              </w:rPr>
              <w:t>2</w:t>
            </w:r>
            <w:r>
              <w:rPr/>
              <w:t xml:space="preserve"> e a resistência do ar é nula. Determine, quando a esfera passa pela posição B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qual sua energia cinéti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qual sua velocidade escalar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1430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</w:tblGrid>
      <w:tr>
        <w:trPr/>
        <w:tc>
          <w:tcPr>
            <w:tcW w:w="21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2&gt; Determine a velocidade que um corpo adquire ao cair de uma altura h, conhecida, a partir do repouso. Dado g = aceleração da gravidade lo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3&gt; Numa superfície plana e polida um carrinho tem velocidade v</w:t>
      </w:r>
      <w:r>
        <w:rPr>
          <w:vertAlign w:val="subscript"/>
        </w:rPr>
        <w:t>o</w:t>
      </w:r>
      <w:r>
        <w:rPr/>
        <w:t xml:space="preserve"> e descreve a pista indicada. Conhecendo-se R, raio da curva da pista, e g, a aceleração da gravidade local, determine o menor valor da velocidade inicial para que o fenômeno seja possível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70" w:dyaOrig="212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3pt;margin-top:1.8pt;width:162pt;height:72.3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02979542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4&gt; Um menino desce um escorregador de altura 3 m a partir do repouso e atinge o solo. Supondo que 40 % da energia mecânica é dissipada nesse trajeto, determine a velocidade do menino ao chegar ao solo. Considere g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115&gt; Um bloco de 1,0 kg de massa é posto a deslizar sobre uma mesa horizontal com energia cinética inicial de 2 J. Devido ao atrito entre o bloco e a mesa ele pára após percorrer a distância de 1,0 m. Pergunta-s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al o coeficiente de atrito, suposto constante, entre a mesa e o bloco 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al o trabalho efetuado pela força de atrito ?   Dado g = 10 m/s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335270" cy="18669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527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 ENERGIA NUCLEAR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uitos países do mundo que utilizam energia nuclear para obter sua energia elétrica. Inclusive o Brasil numa proporção muito pequena, através da Usina Nuclear de Angra dos Reis (Foto). Existem duas formas de se obter energia nuclear: fissão nuclear (divisão, por ruptura, de um núcleo muito pesado em dois núcleos mais leves) e fusão nuclear (união, por aglomeração de núcleos leves, para formar um núcleo mais pesado). As Usinas utilizam fissão nuclear. O grande problema dessa forma de se obter energia nuclear é o lixo radioativo que sobra na re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BARITOS EXERCÍCIOS  109 A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09&gt; 45 m</w:t>
      </w:r>
    </w:p>
    <w:p>
      <w:pPr>
        <w:pStyle w:val="Normal"/>
        <w:ind w:left="45" w:hanging="0"/>
        <w:rPr/>
      </w:pPr>
      <w:r>
        <w:rPr/>
        <w:t xml:space="preserve">110&gt; (a) 10 m/s; </w:t>
      </w:r>
    </w:p>
    <w:p>
      <w:pPr>
        <w:pStyle w:val="Normal"/>
        <w:rPr/>
      </w:pPr>
      <w:r>
        <w:rPr/>
        <w:t>(b) 3000 J</w:t>
      </w:r>
    </w:p>
    <w:p>
      <w:pPr>
        <w:pStyle w:val="Normal"/>
        <w:rPr/>
      </w:pPr>
      <w:r>
        <w:rPr/>
        <w:t>(c) 15000 J</w:t>
      </w:r>
    </w:p>
    <w:p>
      <w:pPr>
        <w:pStyle w:val="Normal"/>
        <w:rPr/>
      </w:pPr>
      <w:r>
        <w:rPr/>
        <w:t>111&gt; 25 J</w:t>
      </w:r>
    </w:p>
    <w:p>
      <w:pPr>
        <w:pStyle w:val="Normal"/>
        <w:rPr/>
      </w:pPr>
      <w:r>
        <w:rPr/>
        <w:t xml:space="preserve">112&gt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</w:p>
    <w:p>
      <w:pPr>
        <w:pStyle w:val="Normal"/>
        <w:rPr/>
      </w:pPr>
      <w:r>
        <w:rPr/>
        <w:t xml:space="preserve">113&gt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e>
        </m:rad>
      </m:oMath>
    </w:p>
    <w:p>
      <w:pPr>
        <w:pStyle w:val="Normal"/>
        <w:rPr/>
      </w:pPr>
      <w:r>
        <w:rPr/>
        <w:t>114&gt; 6 m/s</w:t>
      </w:r>
    </w:p>
    <w:p>
      <w:pPr>
        <w:pStyle w:val="Normal"/>
        <w:rPr/>
      </w:pPr>
      <w:r>
        <w:rPr/>
        <w:t>115&gt; (a) 0,20</w:t>
      </w:r>
    </w:p>
    <w:p>
      <w:pPr>
        <w:pStyle w:val="Normal"/>
        <w:rPr/>
      </w:pPr>
      <w:r>
        <w:rPr/>
        <w:t>(b) –2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(Doutor em Ciência pelo Instituto Tecnológico de Aeronáutica)</w:t>
      </w:r>
      <w:r>
        <w:rPr>
          <w:b/>
          <w:smallCaps/>
          <w:sz w:val="16"/>
        </w:rPr>
        <w:t xml:space="preserve"> </w:t>
      </w:r>
    </w:p>
    <w:p>
      <w:pPr>
        <w:pStyle w:val="Normal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estre em Ensino de Física pela Universidade Federal de São Paulo)</w:t>
      </w:r>
    </w:p>
    <w:sectPr>
      <w:headerReference w:type="default" r:id="rId31"/>
      <w:footerReference w:type="default" r:id="rId3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lowworm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sz w:val="4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6.wmf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oleObject" Target="embeddings/oleObject8.bin"/><Relationship Id="rId26" Type="http://schemas.openxmlformats.org/officeDocument/2006/relationships/image" Target="media/image15.emf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image" Target="media/image18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0:1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1:00Z</dcterms:modified>
  <cp:revision>5</cp:revision>
  <dc:subject/>
  <dc:title>ENERGIA</dc:title>
</cp:coreProperties>
</file>