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0"/>
        <w:rPr/>
      </w:pPr>
      <w:r>
        <w:rPr/>
        <w:t>ESPELH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ESPELHOS PLA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espelho plano é uma superfície polida  plana (espelhada) que reflete regularmente a luz.</w:t>
      </w:r>
    </w:p>
    <w:p>
      <w:pPr>
        <w:pStyle w:val="Normal"/>
        <w:rPr/>
      </w:pPr>
      <w:r>
        <w:rPr/>
        <w:t xml:space="preserve">A </w:t>
      </w:r>
      <w:r>
        <w:rPr>
          <w:i/>
        </w:rPr>
        <w:t xml:space="preserve">Imagem gerada por um espelho plano </w:t>
      </w:r>
      <w:r>
        <w:rPr/>
        <w:t>( I ) é sempre virtual (formada atrás do espelho), direita (mesma posição do objeto original) e igual (mesmo tamanho do  objeto original  ). A imagem gerada por um espelho plano ( EP ) está situada a uma distância (p) do espelho igual à distância (p’) que o objeto ( O ) se encontra do espelh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9775</wp:posOffset>
                </wp:positionH>
                <wp:positionV relativeFrom="paragraph">
                  <wp:posOffset>47625</wp:posOffset>
                </wp:positionV>
                <wp:extent cx="4309110" cy="183007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9200" cy="1830240"/>
                          <a:chOff x="0" y="0"/>
                          <a:chExt cx="4309200" cy="1830240"/>
                        </a:xfrm>
                      </wpg:grpSpPr>
                      <wpg:grpSp>
                        <wpg:cNvGrpSpPr/>
                        <wpg:grpSpPr>
                          <a:xfrm>
                            <a:off x="70560" y="835560"/>
                            <a:ext cx="4238640" cy="994320"/>
                          </a:xfrm>
                        </wpg:grpSpPr>
                        <wps:wsp>
                          <wps:cNvSpPr/>
                          <wps:spPr>
                            <a:xfrm>
                              <a:off x="0" y="569520"/>
                              <a:ext cx="4238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612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633240"/>
                              <a:ext cx="720" cy="36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120" y="633240"/>
                              <a:ext cx="720" cy="36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903600"/>
                              <a:ext cx="162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903600"/>
                              <a:ext cx="162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48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548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5pt;margin-top:3.75pt;width:339.25pt;height:144.05pt" coordorigin="1165,75" coordsize="6785,2881">
                <v:group id="shape_0" style="position:absolute;left:1276;top:1391;width:6674;height:1565">
                  <v:line id="shape_0" from="1276,2288" to="7950,22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18,1391" to="1418,2243" stroked="t" o:allowincell="f" style="position:absolute;flip:y">
                    <v:stroke color="black" weight="7632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530,1391" to="6530,2243" stroked="t" o:allowincell="f" style="position:absolute;flip:y">
                    <v:stroke color="black" weight="7632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418,2388" to="1418,29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30,2388" to="6530,29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18,2814" to="3974,28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974,2814" to="6530,28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5;top:9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7;top:23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7;top:7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9;top:9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9;top:23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3490</wp:posOffset>
                </wp:positionH>
                <wp:positionV relativeFrom="paragraph">
                  <wp:posOffset>165735</wp:posOffset>
                </wp:positionV>
                <wp:extent cx="90805" cy="1714500"/>
                <wp:effectExtent l="12700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714680"/>
                          <a:chOff x="0" y="0"/>
                          <a:chExt cx="90720" cy="1714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20" cy="171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0720" cy="9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0000"/>
                            <a:ext cx="90720" cy="9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0360"/>
                            <a:ext cx="90720" cy="9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600"/>
                            <a:ext cx="90720" cy="9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3240"/>
                            <a:ext cx="90720" cy="9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3600"/>
                            <a:ext cx="90720" cy="9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7pt;margin-top:13.05pt;width:7.1pt;height:134.95pt" coordorigin="3974,261" coordsize="142,2699">
                <v:line id="shape_0" from="3974,262" to="3974,296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74,261" to="4116,40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974,403" to="4116,54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974,545" to="4116,68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974,2818" to="4116,296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74,2534" to="4116,26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74,2676" to="4116,28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ab/>
        <w:tab/>
        <w:tab/>
        <w:tab/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/>
        <w:t>A única modificação que um espelho plano causa em uma imagem é a inversão do sentido esquerda – direita da mesma, originado imagens de letras ao contrário, por exemplo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8415</wp:posOffset>
                </wp:positionH>
                <wp:positionV relativeFrom="paragraph">
                  <wp:posOffset>67310</wp:posOffset>
                </wp:positionV>
                <wp:extent cx="2924810" cy="921385"/>
                <wp:effectExtent l="12065" t="11430" r="12065" b="107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640" cy="921240"/>
                          <a:chOff x="0" y="0"/>
                          <a:chExt cx="2924640" cy="921240"/>
                        </a:xfrm>
                      </wpg:grpSpPr>
                      <wpg:grpSp>
                        <wpg:cNvGrpSpPr/>
                        <wpg:grpSpPr>
                          <a:xfrm>
                            <a:off x="1463040" y="0"/>
                            <a:ext cx="90720" cy="92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921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0720" cy="48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8240"/>
                              <a:ext cx="90720" cy="48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6480"/>
                              <a:ext cx="90720" cy="48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2640"/>
                              <a:ext cx="90720" cy="48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5440"/>
                              <a:ext cx="90720" cy="48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4400"/>
                              <a:ext cx="90720" cy="48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440"/>
                            <a:ext cx="2924640" cy="23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69640" cy="232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23120" y="0"/>
                                <a:ext cx="146520" cy="217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6520" cy="4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3440" y="0"/>
                                    <a:ext cx="7308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308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42480"/>
                                  <a:ext cx="7308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109080"/>
                                  <a:ext cx="7308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3880"/>
                                  <a:ext cx="146520" cy="43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3440" y="0"/>
                                    <a:ext cx="7308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7308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08800" cy="218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04760" cy="218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040" y="0"/>
                                  <a:ext cx="104760" cy="218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15300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1520" y="0"/>
                                <a:ext cx="208800" cy="218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04760" cy="218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040" y="0"/>
                                  <a:ext cx="104760" cy="218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15300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1960" y="14400"/>
                                <a:ext cx="146160" cy="21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0" cy="218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61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1920" y="0"/>
                                <a:ext cx="146160" cy="218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218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8520"/>
                                  <a:ext cx="1461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55000" y="0"/>
                              <a:ext cx="1169640" cy="232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520" cy="217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6520" cy="43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308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0"/>
                                    <a:ext cx="7308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73800" y="42480"/>
                                  <a:ext cx="7308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9080"/>
                                  <a:ext cx="7308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3880"/>
                                  <a:ext cx="146520" cy="439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7308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3800" y="0"/>
                                    <a:ext cx="7308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60840" y="0"/>
                                <a:ext cx="208800" cy="218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04040" y="0"/>
                                  <a:ext cx="104760" cy="218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04760" cy="218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15300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9320" y="0"/>
                                <a:ext cx="208800" cy="218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04040" y="0"/>
                                  <a:ext cx="104760" cy="218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04760" cy="218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20" y="15300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1520" y="14400"/>
                                <a:ext cx="146160" cy="21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800" y="0"/>
                                  <a:ext cx="0" cy="218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61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1920" y="0"/>
                                <a:ext cx="146160" cy="218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4000" y="0"/>
                                  <a:ext cx="0" cy="218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8520"/>
                                  <a:ext cx="1461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5pt;margin-top:5.3pt;width:230.25pt;height:72.5pt" coordorigin="2029,106" coordsize="4605,1450">
                <v:group id="shape_0" style="position:absolute;left:4333;top:106;width:142;height:1450">
                  <v:line id="shape_0" from="4333,106" to="4333,155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333,106" to="4475,18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4333,182" to="4475,257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4333,258" to="4475,33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4333,1480" to="4475,155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333,1327" to="4475,140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333,1404" to="4475,147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2029;top:746;width:4605;height:366">
                  <v:group id="shape_0" style="position:absolute;left:2029;top:746;width:1842;height:366">
                    <v:group id="shape_0" style="position:absolute;left:3639;top:746;width:232;height:342">
                      <v:group id="shape_0" style="position:absolute;left:3639;top:746;width:232;height:69">
                        <v:rect id="shape_0" coordsize="10800,10800" path="l0,21600xee" stroked="t" o:allowincell="f" style="position:absolute;left:3756;top:746;width:114;height:68;mso-wrap-style:none;v-text-anchor:middle">
                          <v:fill o:detectmouseclick="t" on="false"/>
                          <v:stroke color="black" weight="25560" joinstyle="miter" endcap="flat"/>
                          <w10:wrap type="none"/>
                        </v:rect>
                        <v:rect id="shape_0" coordsize="10800,10800" path="l0,21600xee" stroked="t" o:allowincell="f" style="position:absolute;left:3640;top:746;width:114;height:68;flip:x;mso-wrap-style:none;v-text-anchor:middle">
                          <v:fill o:detectmouseclick="t" on="false"/>
                          <v:stroke color="black" weight="25560" joinstyle="miter" endcap="flat"/>
                          <w10:wrap type="none"/>
                        </v:rect>
                      </v:group>
                      <v:rect id="shape_0" coordsize="10800,10800" path="l0,21600xee" stroked="t" o:allowincell="f" style="position:absolute;left:3640;top:813;width:114;height:102;flip:xy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rect id="shape_0" coordsize="10800,10800" path="l0,21600xee" stroked="t" o:allowincell="f" style="position:absolute;left:3756;top:918;width:114;height:102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group id="shape_0" style="position:absolute;left:3639;top:1019;width:232;height:69">
                        <v:rect id="shape_0" coordsize="10800,10800" path="l0,21600xee" stroked="t" o:allowincell="f" style="position:absolute;left:3756;top:1020;width:114;height:68;flip:y;mso-wrap-style:none;v-text-anchor:middle">
                          <v:fill o:detectmouseclick="t" on="false"/>
                          <v:stroke color="black" weight="25560" joinstyle="miter" endcap="flat"/>
                          <w10:wrap type="none"/>
                        </v:rect>
                        <v:rect id="shape_0" coordsize="10800,10800" path="l0,21600xee" stroked="t" o:allowincell="f" style="position:absolute;left:3640;top:1020;width:114;height:68;flip:xy;mso-wrap-style:none;v-text-anchor:middle">
                          <v:fill o:detectmouseclick="t" on="false"/>
                          <v:stroke color="black" weight="25560" joinstyle="miter" endcap="flat"/>
                          <w10:wrap type="none"/>
                        </v:rect>
                      </v:group>
                    </v:group>
                    <v:group id="shape_0" style="position:absolute;left:2029;top:746;width:328;height:343">
                      <v:line id="shape_0" from="2029,746" to="2193,1089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193,746" to="2357,1089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084,987" to="2305,98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81;top:746;width:328;height:343">
                      <v:line id="shape_0" from="3181,746" to="3345,1089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345,746" to="3509,1089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36,987" to="3457,98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89;top:769;width:229;height:343">
                      <v:line id="shape_0" from="2603,769" to="2603,111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89,769" to="2718,769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35;top:746;width:229;height:343">
                      <v:line id="shape_0" from="2838,746" to="2838,1089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35,1090" to="3064,1090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792;top:746;width:1842;height:366">
                    <v:group id="shape_0" style="position:absolute;left:4792;top:746;width:232;height:342">
                      <v:group id="shape_0" style="position:absolute;left:4792;top:746;width:232;height:69">
                        <v:rect id="shape_0" coordsize="10800,10800" path="l0,21600xee" stroked="t" o:allowincell="f" style="position:absolute;left:4793;top:746;width:114;height:68;flip:x;mso-wrap-style:none;v-text-anchor:middle">
                          <v:fill o:detectmouseclick="t" on="false"/>
                          <v:stroke color="black" weight="25560" joinstyle="miter" endcap="flat"/>
                          <w10:wrap type="none"/>
                        </v:rect>
                        <v:rect id="shape_0" coordsize="10800,10800" path="l0,21600xee" stroked="t" o:allowincell="f" style="position:absolute;left:4909;top:746;width:114;height:68;mso-wrap-style:none;v-text-anchor:middle">
                          <v:fill o:detectmouseclick="t" on="false"/>
                          <v:stroke color="black" weight="25560" joinstyle="miter" endcap="flat"/>
                          <w10:wrap type="none"/>
                        </v:rect>
                      </v:group>
                      <v:rect id="shape_0" coordsize="10800,10800" path="l0,21600xee" stroked="t" o:allowincell="f" style="position:absolute;left:4909;top:813;width:114;height:102;flip:y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rect id="shape_0" coordsize="10800,10800" path="l0,21600xee" stroked="t" o:allowincell="f" style="position:absolute;left:4793;top:918;width:114;height:102;flip:x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group id="shape_0" style="position:absolute;left:4792;top:1019;width:232;height:69">
                        <v:rect id="shape_0" coordsize="10800,10800" path="l0,21600xee" stroked="t" o:allowincell="f" style="position:absolute;left:4793;top:1020;width:114;height:68;flip:xy;mso-wrap-style:none;v-text-anchor:middle">
                          <v:fill o:detectmouseclick="t" on="false"/>
                          <v:stroke color="black" weight="25560" joinstyle="miter" endcap="flat"/>
                          <w10:wrap type="none"/>
                        </v:rect>
                        <v:rect id="shape_0" coordsize="10800,10800" path="l0,21600xee" stroked="t" o:allowincell="f" style="position:absolute;left:4909;top:1020;width:114;height:68;flip:y;mso-wrap-style:none;v-text-anchor:middle">
                          <v:fill o:detectmouseclick="t" on="false"/>
                          <v:stroke color="black" weight="25560" joinstyle="miter" endcap="flat"/>
                          <w10:wrap type="none"/>
                        </v:rect>
                      </v:group>
                    </v:group>
                    <v:group id="shape_0" style="position:absolute;left:6306;top:746;width:328;height:343">
                      <v:line id="shape_0" from="6470,746" to="6634,1089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306,746" to="6470,1089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358,987" to="6579,987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154;top:746;width:328;height:343">
                      <v:line id="shape_0" from="5318,746" to="5482,1089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154,746" to="5318,1089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206,987" to="5427,987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45;top:769;width:229;height:343">
                      <v:line id="shape_0" from="6061,769" to="6061,111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945,769" to="6174,769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599;top:746;width:229;height:343">
                      <v:line id="shape_0" from="5826,746" to="5826,1089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599,1090" to="5828,1090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SPELHOS ESFÉRICOS</w:t>
      </w:r>
    </w:p>
    <w:p>
      <w:pPr>
        <w:pStyle w:val="H5"/>
        <w:spacing w:before="0" w:after="0"/>
        <w:rPr/>
      </w:pPr>
      <w:r>
        <w:rPr/>
        <w:t>CARACTERÍSTICAS GERAIS</w:t>
      </w:r>
    </w:p>
    <w:p>
      <w:pPr>
        <w:pStyle w:val="Normal"/>
        <w:tabs>
          <w:tab w:val="clear" w:pos="708"/>
          <w:tab w:val="left" w:pos="3119" w:leader="none"/>
        </w:tabs>
        <w:ind w:left="720" w:hanging="0"/>
        <w:rPr/>
      </w:pPr>
      <w:r>
        <w:rPr/>
        <w:t>Os espelhos esféricos são superfícies polidas que possuem uma curvatura originada de uma  casca esférica.</w:t>
      </w:r>
    </w:p>
    <w:p>
      <w:pPr>
        <w:pStyle w:val="Normal"/>
        <w:tabs>
          <w:tab w:val="clear" w:pos="708"/>
          <w:tab w:val="left" w:pos="311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0230</wp:posOffset>
                </wp:positionH>
                <wp:positionV relativeFrom="paragraph">
                  <wp:posOffset>76200</wp:posOffset>
                </wp:positionV>
                <wp:extent cx="1714500" cy="1713865"/>
                <wp:effectExtent l="317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13960"/>
                          <a:chOff x="0" y="0"/>
                          <a:chExt cx="1714680" cy="171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713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901800"/>
                              <a:ext cx="1713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713960" cy="171396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2160" y="0"/>
                              <a:ext cx="812160" cy="171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171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1216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10720"/>
                                <a:ext cx="81216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1440"/>
                                <a:ext cx="720" cy="9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1800"/>
                                <a:ext cx="720" cy="9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1800"/>
                                <a:ext cx="90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1800"/>
                                <a:ext cx="81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23640" y="862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7714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6pt;width:135pt;height:134.95pt" coordorigin="2898,120" coordsize="2700,2699">
                <v:group id="shape_0" style="position:absolute;left:2898;top:120;width:2700;height:2699">
                  <v:line id="shape_0" from="2898,1540" to="5596,1540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oval id="shape_0" stroked="t" o:allowincell="f" style="position:absolute;left:2899;top:120;width:2698;height:2698;mso-wrap-style:none;v-text-anchor:middle">
                    <v:fill o:detectmouseclick="t" on="false"/>
                    <v:stroke color="black" weight="6480" dashstyle="shortdot" joinstyle="miter" endcap="flat"/>
                    <w10:wrap type="none"/>
                  </v:oval>
                  <v:group id="shape_0" style="position:absolute;left:4319;top:120;width:1279;height:2698">
                    <v:line id="shape_0" from="4319,120" to="4319,2818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319;top:120;width:1278;height:1420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rect id="shape_0" coordsize="10800,10800" path="l0,21600xee" stroked="t" o:allowincell="f" style="position:absolute;left:4319;top:1397;width:1278;height:1420;flip:y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4319,1398" to="4319,154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19,1540" to="4319,168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19,1540" to="4461,154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19,1540" to="5597,154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825;top:14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1;top:133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Os espelhos esféricos podem ser: côncavos ou convexos. O </w:t>
      </w:r>
      <w:r>
        <w:rPr>
          <w:i/>
        </w:rPr>
        <w:t>Espelho côncavo</w:t>
      </w:r>
      <w:r>
        <w:rPr/>
        <w:t xml:space="preserve"> é aquele cuja superfície espelhada ( polida ) é a superfície interna da casca esférica, como é o caso dos espelhos de estojos de maquiagem. O </w:t>
      </w:r>
      <w:r>
        <w:rPr>
          <w:i/>
        </w:rPr>
        <w:t>Espelho convexo</w:t>
      </w:r>
      <w:r>
        <w:rPr/>
        <w:t xml:space="preserve"> é aquele cuja  superfície espelhada ( polida ) é a superfície externa da casca esférica, como é o caso dos utilizados em alguns tipos de espelhos retrovisores e espelhos utilizados em supermercados e farmácias.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31750</wp:posOffset>
                </wp:positionV>
                <wp:extent cx="5669280" cy="1736090"/>
                <wp:effectExtent l="0" t="0" r="0" b="88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1735920"/>
                          <a:chOff x="0" y="0"/>
                          <a:chExt cx="5669280" cy="1735920"/>
                        </a:xfrm>
                      </wpg:grpSpPr>
                      <wpg:grpSp>
                        <wpg:cNvGrpSpPr/>
                        <wpg:grpSpPr>
                          <a:xfrm>
                            <a:off x="734040" y="287640"/>
                            <a:ext cx="271800" cy="1322640"/>
                          </a:xfrm>
                        </wpg:grpSpPr>
                        <wps:wsp>
                          <wps:cNvSpPr/>
                          <wps:spPr>
                            <a:xfrm>
                              <a:off x="0" y="63360"/>
                              <a:ext cx="271800" cy="63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30000"/>
                              <a:ext cx="271800" cy="63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30000"/>
                              <a:ext cx="0" cy="12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3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640"/>
                                <a:ext cx="0" cy="63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693360"/>
                              <a:ext cx="29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3360"/>
                              <a:ext cx="271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0" y="0"/>
                              <a:ext cx="60480" cy="63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40" y="13320"/>
                              <a:ext cx="60480" cy="63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" y="63000"/>
                              <a:ext cx="60480" cy="63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119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260000"/>
                              <a:ext cx="60480" cy="63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246680"/>
                              <a:ext cx="60480" cy="63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197000"/>
                              <a:ext cx="60480" cy="63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225360"/>
                            <a:ext cx="177120" cy="15105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25640"/>
                              <a:ext cx="163080" cy="125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9280"/>
                              <a:ext cx="163080" cy="125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00" y="1322280"/>
                              <a:ext cx="108720" cy="125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00" y="1384920"/>
                              <a:ext cx="108720" cy="125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0"/>
                              <a:ext cx="108720" cy="126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0" y="63000"/>
                              <a:ext cx="108720" cy="125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251640"/>
                              <a:ext cx="0" cy="1007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2296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olido por dent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737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spelho côncav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14800" y="351000"/>
                            <a:ext cx="349200" cy="1197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39120" cy="63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66640"/>
                              <a:ext cx="339120" cy="63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8400" y="566640"/>
                              <a:ext cx="0" cy="12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3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640"/>
                                <a:ext cx="0" cy="63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00240" y="630000"/>
                              <a:ext cx="37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30000"/>
                              <a:ext cx="339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0"/>
                              <a:ext cx="0" cy="119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640" y="1057320"/>
                              <a:ext cx="75600" cy="63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1008000"/>
                              <a:ext cx="75600" cy="63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20" y="1102680"/>
                              <a:ext cx="75600" cy="63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48960"/>
                              <a:ext cx="75600" cy="63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6200"/>
                              <a:ext cx="75600" cy="63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840" y="93960"/>
                              <a:ext cx="75600" cy="63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2520" y="287640"/>
                            <a:ext cx="256680" cy="1337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2720" cy="126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1040"/>
                              <a:ext cx="162720" cy="126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60" y="1133640"/>
                              <a:ext cx="108720" cy="126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1183680"/>
                              <a:ext cx="108720" cy="126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3360"/>
                              <a:ext cx="108720" cy="125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89640"/>
                              <a:ext cx="108720" cy="126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40"/>
                              <a:ext cx="0" cy="1071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66160" y="91440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polid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or fo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91440"/>
                            <a:ext cx="1737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spelho convex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.5pt;width:446.4pt;height:136.65pt" coordorigin="157,50" coordsize="8928,2733">
                <v:group id="shape_0" style="position:absolute;left:1313;top:503;width:428;height:2082">
                  <v:rect id="shape_0" coordsize="10800,10800" path="l0,21600xee" stroked="t" o:allowincell="f" style="position:absolute;left:1313;top:603;width:427;height:991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1313;top:1495;width:427;height:991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group id="shape_0" style="position:absolute;left:1313;top:1495;width:0;height:197">
                    <v:line id="shape_0" from="1313,1495" to="1313,15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13,1594" to="1313,169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1313,1595" to="1359,15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13,1595" to="1740,15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60,503" to="1454,60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1454,524" to="1548,622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1503,602" to="1597,700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1313,603" to="1313,248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1360,2487" to="1454,258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454,2466" to="1548,256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503,2388" to="1597,248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2590;top:405;width:277;height:2378">
                  <v:line id="shape_0" from="2590,603" to="2846,800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2590,2388" to="2846,2585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2698,2487" to="2868,2684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2613,2586" to="2783,2783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2613,405" to="2783,603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2698,504" to="2868,701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2847,801" to="2847,238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7;top:1346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olido por den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9;top:50;width:273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spelho cônca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37;top:603;width:549;height:1885">
                  <v:rect id="shape_0" coordsize="10800,10800" path="l0,21600xee" stroked="t" o:allowincell="f" style="position:absolute;left:6637;top:603;width:533;height:991;flip:x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6637;top:1495;width:533;height:991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group id="shape_0" style="position:absolute;left:7170;top:1495;width:0;height:197">
                    <v:line id="shape_0" from="7170,1495" to="7170,15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70,1594" to="7170,169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7110,1595" to="7168,159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637,1595" to="7170,159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170,603" to="7170,248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934,2268" to="7052,2366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6873,2190" to="6991,2288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021,2339" to="7139,2437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6989,680" to="7107,77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068,628" to="7186,72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903,751" to="7021,849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7673;top:503;width:403;height:2105">
                  <v:line id="shape_0" from="7673,503" to="7928,70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7673,2410" to="7928,260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804,2288" to="7974,2486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7906,2367" to="8076,2565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7843,603" to="8013,80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736,644" to="7906,84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673,701" to="7673,238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73;top:149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polid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or f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9;top:194;width:273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spelho convex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firstLine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Heading6"/>
        <w:rPr>
          <w:b/>
          <w:b/>
        </w:rPr>
      </w:pPr>
      <w:r>
        <w:rPr>
          <w:b/>
        </w:rPr>
        <w:t>ELEMENTOS DE UM ESPELHO ESFÉR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>Os principais elementos de um espelho esférico estão representados na figura a seguir:</w:t>
      </w:r>
    </w:p>
    <w:p>
      <w:pPr>
        <w:pStyle w:val="Normal"/>
        <w:tabs>
          <w:tab w:val="clear" w:pos="708"/>
          <w:tab w:val="left" w:pos="311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0285</wp:posOffset>
                </wp:positionH>
                <wp:positionV relativeFrom="paragraph">
                  <wp:posOffset>41275</wp:posOffset>
                </wp:positionV>
                <wp:extent cx="2655570" cy="1804670"/>
                <wp:effectExtent l="0" t="10795" r="635" b="1079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5720" cy="1804680"/>
                          <a:chOff x="0" y="0"/>
                          <a:chExt cx="2655720" cy="1804680"/>
                        </a:xfrm>
                      </wpg:grpSpPr>
                      <wps:wsp>
                        <wps:cNvSpPr/>
                        <wps:spPr>
                          <a:xfrm flipH="1" flipV="1">
                            <a:off x="1442160" y="0"/>
                            <a:ext cx="27108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1623600"/>
                            <a:ext cx="27108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80360"/>
                            <a:ext cx="720" cy="144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6880"/>
                            <a:ext cx="2655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74808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74808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7080" y="7322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920" y="10065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0065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9151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280" y="139716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18944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397160"/>
                            <a:ext cx="72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577520"/>
                            <a:ext cx="144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13723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189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55pt;margin-top:3.25pt;width:209.05pt;height:142.05pt" coordorigin="1591,65" coordsize="4181,2841">
                <v:line id="shape_0" from="3862,65" to="4288,349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3862,2622" to="4288,290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289,349" to="4289,262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91,1572" to="5772,15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17,1243" to="2017,166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53,1243" to="3153,166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909;top:121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3;top:165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65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9;top:150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29,2265" to="2029,26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5,1938" to="3165,23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5,2265" to="4301,226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29,2549" to="4301,254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49;top:222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193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O </w:t>
      </w:r>
      <w:r>
        <w:rPr>
          <w:i/>
        </w:rPr>
        <w:t xml:space="preserve">Raio de curvatura </w:t>
      </w:r>
      <w:r>
        <w:rPr/>
        <w:t>( R ) de um espelho esférico é a medida do raio da casca esférica original do espelho, ou seja, representa a distância do centro de curvatura até o vértice do espelho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O </w:t>
      </w:r>
      <w:r>
        <w:rPr>
          <w:i/>
        </w:rPr>
        <w:t xml:space="preserve">Centro de curvatura </w:t>
      </w:r>
      <w:r>
        <w:rPr/>
        <w:t xml:space="preserve"> ( C ) coincide com o centro da casca esférica que originou o espelho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O </w:t>
      </w:r>
      <w:r>
        <w:rPr>
          <w:i/>
        </w:rPr>
        <w:t>Foco</w:t>
      </w:r>
      <w:r>
        <w:rPr/>
        <w:t xml:space="preserve"> ( F ) é o ponto médio do segmento que une o centro de curvatura e o vértice e é por onde são refletidos a maior parte dos raios. </w:t>
      </w:r>
    </w:p>
    <w:p>
      <w:pPr>
        <w:pStyle w:val="Normal"/>
        <w:tabs>
          <w:tab w:val="clear" w:pos="708"/>
          <w:tab w:val="left" w:pos="3119" w:leader="none"/>
        </w:tabs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A</w:t>
      </w:r>
      <w:r>
        <w:rPr>
          <w:i/>
        </w:rPr>
        <w:t xml:space="preserve"> Distância focal  </w:t>
      </w:r>
      <w:r>
        <w:rPr/>
        <w:t>( f ) é a medida da distância entre o foco e o vértice. Como o foco está situado no ponto médio do eixo centro – vértice, pode-se afirmar que a sua medida é a metade da medida do raio de curvatura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 </w:t>
      </w:r>
      <w:r>
        <w:rPr/>
        <w:t xml:space="preserve">O </w:t>
      </w:r>
      <w:r>
        <w:rPr>
          <w:i/>
        </w:rPr>
        <w:t>Vértice</w:t>
      </w:r>
      <w:r>
        <w:rPr/>
        <w:t xml:space="preserve"> ( V ) é o ponto tangencial à circunferência do espelho que marca a interseção entre  o espelho e o eixo do mesmo.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O </w:t>
      </w:r>
      <w:r>
        <w:rPr>
          <w:i/>
        </w:rPr>
        <w:t>Eixo do espelho</w:t>
      </w:r>
      <w:r>
        <w:rPr/>
        <w:t xml:space="preserve"> ( e ) é a linha de centro que une o foco, o centro de curvatura e o vértice do espelho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ORMAÇÃO DE IMAGEN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 xml:space="preserve"> </w:t>
      </w:r>
      <w:r>
        <w:rPr/>
        <w:t>Ao contrário dos</w:t>
      </w:r>
      <w:r>
        <w:rPr>
          <w:i/>
        </w:rPr>
        <w:t xml:space="preserve"> </w:t>
      </w:r>
      <w:r>
        <w:rPr/>
        <w:t xml:space="preserve">espelhos planos, os espelhos esféricos formam imagens de tamanhos diferentes do tamanho do objeto. Enquanto o espelho convexo forma imagens sempre menores que o objeto, o espelho côncavo forma imagens de diferente tamanhos, dependendo da posição em que o objeto é colocada sobre o seu eixo.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825</wp:posOffset>
                </wp:positionH>
                <wp:positionV relativeFrom="paragraph">
                  <wp:posOffset>41910</wp:posOffset>
                </wp:positionV>
                <wp:extent cx="4297680" cy="1463675"/>
                <wp:effectExtent l="0" t="1143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1463760"/>
                          <a:chOff x="0" y="0"/>
                          <a:chExt cx="4297680" cy="1463760"/>
                        </a:xfrm>
                      </wpg:grpSpPr>
                      <wpg:grpSp>
                        <wpg:cNvGrpSpPr/>
                        <wpg:grpSpPr>
                          <a:xfrm>
                            <a:off x="2074680" y="1073880"/>
                            <a:ext cx="1765440" cy="298440"/>
                          </a:xfrm>
                        </wpg:grpSpPr>
                        <wps:wsp>
                          <wps:cNvSpPr/>
                          <wps:spPr>
                            <a:xfrm>
                              <a:off x="1764360" y="0"/>
                              <a:ext cx="72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7720"/>
                              <a:ext cx="176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7360"/>
                              <a:ext cx="72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0"/>
                            <a:ext cx="271800" cy="1463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71080" cy="146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16880"/>
                              <a:ext cx="271080" cy="146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6160"/>
                              <a:ext cx="720" cy="1170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1800" y="798840"/>
                            <a:ext cx="3697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2520" y="59004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960" y="59004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160" y="267480"/>
                            <a:ext cx="720" cy="5418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435600"/>
                            <a:ext cx="0" cy="3589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0484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285200"/>
                            <a:ext cx="162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39132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9884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43720"/>
                            <a:ext cx="27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48400"/>
                            <a:ext cx="72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39132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8485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485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7570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458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045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13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3913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160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bje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29592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mag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3.3pt;width:338.4pt;height:115.2pt" coordorigin="595,66" coordsize="6768,2304">
                <v:group id="shape_0" style="position:absolute;left:3862;top:1757;width:2779;height:469">
                  <v:line id="shape_0" from="6641,1757" to="6641,21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62,2084" to="6640,2084" stroked="t" o:allowincell="f" style="position:absolute;flip:x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863,1800" to="3863,2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436;top:66;width:427;height:2304">
                  <v:line id="shape_0" from="3436,66" to="3862,296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3436,2140" to="3862,2370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3863,296" to="3863,213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1165,1324" to="6987,13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91,995" to="1591,142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27,995" to="2727,142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07,487" to="1307,1339" stroked="t" o:allowincell="f" style="position:absolute;flip:y">
                  <v:stroke color="black" weight="76320" endarrow="block" endarrowwidth="narrow" endarrowlength="short" joinstyle="miter" endcap="flat"/>
                  <v:fill o:detectmouseclick="t" on="false"/>
                  <w10:wrap type="none"/>
                </v:line>
                <v:line id="shape_0" from="6643,752" to="6643,1316" stroked="t" o:allowincell="f" style="position:absolute;flip:y">
                  <v:stroke color="black" weight="76320" endarrow="block" endarrowwidth="narrow" endarrowlength="short" joinstyle="miter" endcap="flat"/>
                  <v:fill o:detectmouseclick="t" on="false"/>
                  <w10:wrap type="none"/>
                </v:line>
                <v:line id="shape_0" from="1307,1806" to="1307,22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07,2090" to="3863,209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87,682" to="7213,6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9,1324" to="1165,13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9,450" to="1165,4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1,457" to="881,130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931,682" to="6931,124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14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5;top:14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3;top:125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9;top:171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5;top:171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;top:68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68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;top:100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bje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9;top:532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Imag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Seja um objeto de altura </w:t>
      </w:r>
      <w:r>
        <w:rPr>
          <w:b/>
          <w:i/>
        </w:rPr>
        <w:t xml:space="preserve">o, </w:t>
      </w:r>
      <w:r>
        <w:rPr/>
        <w:t>colocado a uma distância</w:t>
      </w:r>
      <w:r>
        <w:rPr>
          <w:b/>
          <w:i/>
        </w:rPr>
        <w:t xml:space="preserve"> p </w:t>
      </w:r>
      <w:r>
        <w:rPr/>
        <w:t xml:space="preserve"> do vértice de um espelho. O espelho formará uma imagem de altura </w:t>
      </w:r>
      <w:r>
        <w:rPr>
          <w:b/>
          <w:i/>
        </w:rPr>
        <w:t>i</w:t>
      </w:r>
      <w:r>
        <w:rPr/>
        <w:t xml:space="preserve"> situada  a uma distância </w:t>
      </w:r>
      <w:r>
        <w:rPr>
          <w:b/>
          <w:i/>
        </w:rPr>
        <w:t xml:space="preserve">p’ </w:t>
      </w:r>
      <w:r>
        <w:rPr/>
        <w:t xml:space="preserve">do vértice do espelho. </w:t>
      </w:r>
    </w:p>
    <w:p>
      <w:pPr>
        <w:pStyle w:val="Normal"/>
        <w:tabs>
          <w:tab w:val="clear" w:pos="708"/>
          <w:tab w:val="left" w:pos="3119" w:leader="none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>A posição da imagem</w:t>
      </w:r>
      <w:r>
        <w:rPr>
          <w:i/>
        </w:rPr>
        <w:t xml:space="preserve"> </w:t>
      </w:r>
      <w:r>
        <w:rPr/>
        <w:t>não é aleatória, ela é influenciada pela distância focal do espelho (</w:t>
      </w:r>
      <w:r>
        <w:rPr>
          <w:b/>
        </w:rPr>
        <w:t>f</w:t>
      </w:r>
      <w:r>
        <w:rPr/>
        <w:t>) e pela posição do objeto. Podendo ser determinada através da relação: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È importante ressaltar que o valor de </w:t>
      </w:r>
      <w:r>
        <w:rPr>
          <w:b/>
          <w:i/>
        </w:rPr>
        <w:t>f</w:t>
      </w:r>
      <w:r>
        <w:rPr/>
        <w:t xml:space="preserve"> e </w:t>
      </w:r>
      <w:r>
        <w:rPr>
          <w:b/>
          <w:i/>
        </w:rPr>
        <w:t xml:space="preserve"> p’</w:t>
      </w:r>
      <w:r>
        <w:rPr/>
        <w:t xml:space="preserve"> pode ser positivo ou negativo, se a imagem ou o foco forem reais ou virtuais, respectivamente.</w:t>
      </w:r>
    </w:p>
    <w:p>
      <w:pPr>
        <w:pStyle w:val="Normal"/>
        <w:tabs>
          <w:tab w:val="clear" w:pos="708"/>
          <w:tab w:val="left" w:pos="3119" w:leader="none"/>
        </w:tabs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o</m:t>
            </m:r>
          </m:den>
        </m:f>
      </m:oMath>
      <w:r>
        <w:rPr/>
        <w:t xml:space="preserve">A altura da imagem e o seu </w:t>
      </w:r>
      <w:r>
        <w:rPr>
          <w:i/>
        </w:rPr>
        <w:t xml:space="preserve">Aumento linear </w:t>
      </w:r>
      <w:r>
        <w:rPr/>
        <w:t>( A ), ou seja, o número de vezes que ela foi ampliada podem ser determinados pela razão entre o tamanho da imagem e o tamanho do objeto original, ou pela razão entre as distâncias da imagem e do objeto ao espelh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4015</wp:posOffset>
                </wp:positionH>
                <wp:positionV relativeFrom="paragraph">
                  <wp:posOffset>535940</wp:posOffset>
                </wp:positionV>
                <wp:extent cx="5760720" cy="1616075"/>
                <wp:effectExtent l="0" t="10795" r="0" b="1079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1616040"/>
                          <a:chOff x="0" y="0"/>
                          <a:chExt cx="5760720" cy="1616040"/>
                        </a:xfrm>
                      </wpg:grpSpPr>
                      <wpg:grpSp>
                        <wpg:cNvGrpSpPr/>
                        <wpg:grpSpPr>
                          <a:xfrm>
                            <a:off x="5006520" y="0"/>
                            <a:ext cx="294480" cy="1616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34640"/>
                              <a:ext cx="271800" cy="134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46760"/>
                              <a:ext cx="271800" cy="134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400" y="1414080"/>
                              <a:ext cx="181080" cy="134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00" y="1481400"/>
                              <a:ext cx="181080" cy="134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0"/>
                              <a:ext cx="181080" cy="134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00" y="67320"/>
                              <a:ext cx="181080" cy="134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69280"/>
                              <a:ext cx="0" cy="1077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74720" y="848520"/>
                            <a:ext cx="228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4360" y="672480"/>
                            <a:ext cx="720" cy="202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0480" y="713880"/>
                            <a:ext cx="720" cy="202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4960" y="640080"/>
                            <a:ext cx="274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847800"/>
                            <a:ext cx="2743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8080" y="780480"/>
                            <a:ext cx="274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820440"/>
                            <a:ext cx="2743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49760" y="472320"/>
                            <a:ext cx="1538640" cy="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63760" y="0"/>
                              <a:ext cx="97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657600" y="1114560"/>
                            <a:ext cx="45720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427320"/>
                            <a:ext cx="1188720" cy="692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86000" cy="161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31800" y="0"/>
                              <a:ext cx="294480" cy="1616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34640"/>
                                <a:ext cx="271800" cy="134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46760"/>
                                <a:ext cx="271800" cy="134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3400" y="1414080"/>
                                <a:ext cx="181080" cy="134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400" y="1481400"/>
                                <a:ext cx="181080" cy="134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00" y="0"/>
                                <a:ext cx="181080" cy="134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400" y="67320"/>
                                <a:ext cx="181080" cy="134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269280"/>
                                <a:ext cx="0" cy="1077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848520"/>
                              <a:ext cx="228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9640" y="672480"/>
                              <a:ext cx="720" cy="20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713880"/>
                              <a:ext cx="720" cy="20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0240" y="640080"/>
                              <a:ext cx="2743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847800"/>
                              <a:ext cx="27432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360" y="780480"/>
                              <a:ext cx="2743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820440"/>
                              <a:ext cx="27432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4320" y="454680"/>
                              <a:ext cx="153864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4880" y="0"/>
                                <a:ext cx="5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14400" y="426600"/>
                              <a:ext cx="914400" cy="532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847800"/>
                              <a:ext cx="914400" cy="532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5pt;margin-top:42.2pt;width:453.55pt;height:127.2pt" coordorigin="589,844" coordsize="9071,2544">
                <v:group id="shape_0" style="position:absolute;left:8473;top:844;width:462;height:2544">
                  <v:line id="shape_0" from="8473,1056" to="8900,1267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8473,2965" to="8900,3176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8652,3071" to="8936,3282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8510,3177" to="8794,3388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8510,844" to="8794,1055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8652,950" to="8936,1161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8900,1268" to="8900,296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6061,2180" to="9660,21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69,1903" to="6769,222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71,1968" to="7771,228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085;top:1852;width:431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5;top:2179;width:431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4;top:2073;width:431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7;top:2136;width:431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94;top:1588;width:2422;height:0">
                  <v:line id="shape_0" from="7382,1588" to="8916,158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94,1588" to="7381,15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349,2599" to="7068,3018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069,1517" to="8940,260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89;top:844;width:3599;height:2544">
                  <v:group id="shape_0" style="position:absolute;left:3001;top:844;width:462;height:2544">
                    <v:line id="shape_0" from="3001,1056" to="3428,1267" stroked="t" o:allowincell="f" style="position:absolute;flip:x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001,2965" to="3428,3176" stroked="t" o:allowincell="f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180,3071" to="3464,3282" stroked="t" o:allowincell="f" style="position:absolute;flip:x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038,3177" to="3322,3388" stroked="t" o:allowincell="f" style="position:absolute;flip:x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038,844" to="3322,1055" stroked="t" o:allowincell="f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180,950" to="3464,1161" stroked="t" o:allowincell="f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428,1268" to="3428,296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line id="shape_0" from="589,2180" to="4188,21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97,1903" to="1297,222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299,1968" to="2299,228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3613;top:1852;width:431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3;top:2179;width:431;height: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2;top:2073;width:431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5;top:2136;width:431;height: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21;top:1560;width:2422;height:0">
                    <v:line id="shape_0" from="1021,1560" to="2555,15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56,1560" to="3443,15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029,1516" to="3468,2354" stroked="t" o:allowincell="f" style="position:absolute;flip:y">
                    <v:stroke color="black" weight="1260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877,2179" to="2316,301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Existem alguns raios de luz especiais, que ao incidirem em certos pontos do espelho se reflete de uma forma muito peculiar, o que lhes confere o nome de </w:t>
      </w:r>
      <w:r>
        <w:rPr>
          <w:i/>
        </w:rPr>
        <w:t>raios notáveis.</w:t>
      </w:r>
      <w:r>
        <w:rPr/>
        <w:t xml:space="preserve"> Todo raio que incide paralelamente ao eixo do espelho, se reflete passando pelo foco do mesmo. E como a luz possui reversibilidade, todo raio que incide passando pelo foi do espelho é refletido paralelo ao eixo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Outro raio notável é o raio que passa pelo centro do espelho, que é refletido sobre si mesmo.</w:t>
      </w:r>
    </w:p>
    <w:p>
      <w:pPr>
        <w:pStyle w:val="Normal"/>
        <w:tabs>
          <w:tab w:val="clear" w:pos="708"/>
          <w:tab w:val="left" w:pos="99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5070</wp:posOffset>
                </wp:positionH>
                <wp:positionV relativeFrom="paragraph">
                  <wp:posOffset>118745</wp:posOffset>
                </wp:positionV>
                <wp:extent cx="3202305" cy="1499870"/>
                <wp:effectExtent l="2540" t="11430" r="0" b="1143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2200" cy="1499760"/>
                          <a:chOff x="0" y="0"/>
                          <a:chExt cx="3202200" cy="1499760"/>
                        </a:xfrm>
                      </wpg:grpSpPr>
                      <wps:wsp>
                        <wps:cNvSpPr/>
                        <wps:spPr>
                          <a:xfrm flipV="1">
                            <a:off x="2016720" y="0"/>
                            <a:ext cx="271080" cy="15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1349280"/>
                            <a:ext cx="271080" cy="15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160" y="1221840"/>
                            <a:ext cx="181080" cy="15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8520" y="1296720"/>
                            <a:ext cx="181080" cy="15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33480"/>
                            <a:ext cx="181080" cy="15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108720"/>
                            <a:ext cx="181080" cy="15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000" y="150480"/>
                            <a:ext cx="720" cy="119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94880"/>
                            <a:ext cx="320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4320" y="599400"/>
                            <a:ext cx="720" cy="22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0" y="645120"/>
                            <a:ext cx="720" cy="22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6440" y="567000"/>
                            <a:ext cx="2743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794880"/>
                            <a:ext cx="2743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810720"/>
                            <a:ext cx="2743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763920"/>
                            <a:ext cx="2743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26520"/>
                            <a:ext cx="2010240" cy="6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93520" y="0"/>
                              <a:ext cx="1117080" cy="37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98440"/>
                              <a:ext cx="1117080" cy="37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07640" y="5821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pt;margin-top:9.35pt;width:252.1pt;height:118.05pt" coordorigin="1882,187" coordsize="5042,2361">
                <v:line id="shape_0" from="5058,187" to="5484,42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058,2312" to="5484,25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02,2111" to="5486,234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344,2229" to="5628,246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344,240" to="5628,4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02,358" to="5486,59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057,424" to="5057,2312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885,1439" to="6924,14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81,1131" to="2881,148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883,1203" to="3883,155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349;top:1080;width:43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7;top:1439;width:43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5;top:1464;width:43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9;top:1390;width:43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82;top:701;width:3165;height:1064">
                  <v:line id="shape_0" from="3289,701" to="5047,1295" stroked="t" o:allowincell="f" style="position:absolute;flip:y">
                    <v:stroke color="black" weight="1260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882,1171" to="3640,176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469,1104" to="3756,1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As imagens formadas pelos  </w:t>
      </w:r>
      <w:r>
        <w:rPr>
          <w:i/>
        </w:rPr>
        <w:t>Espelhos convexo</w:t>
      </w:r>
      <w:r>
        <w:rPr/>
        <w:t>s são sempre:</w:t>
      </w:r>
      <w:r>
        <w:rPr>
          <w:b/>
          <w:lang w:val="en-US" w:eastAsia="en-US"/>
        </w:rPr>
        <w:t xml:space="preserve"> </w:t>
      </w:r>
      <w:r>
        <w:rPr/>
        <w:t xml:space="preserve">virtuais (formadas atrás do espelho), direitas ou diretas (mesma posição do objeto original) e menores (tamanho reduzido em relação ao objeto).  </w:t>
      </w:r>
    </w:p>
    <w:p>
      <w:pPr>
        <w:pStyle w:val="Normal"/>
        <w:tabs>
          <w:tab w:val="clear" w:pos="708"/>
          <w:tab w:val="left" w:pos="99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2655</wp:posOffset>
                </wp:positionH>
                <wp:positionV relativeFrom="paragraph">
                  <wp:posOffset>67945</wp:posOffset>
                </wp:positionV>
                <wp:extent cx="3790315" cy="1914525"/>
                <wp:effectExtent l="0" t="10795" r="63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1914480"/>
                          <a:chOff x="0" y="0"/>
                          <a:chExt cx="3790440" cy="1914480"/>
                        </a:xfrm>
                      </wpg:grpSpPr>
                      <wpg:grpSp>
                        <wpg:cNvGrpSpPr/>
                        <wpg:grpSpPr>
                          <a:xfrm>
                            <a:off x="272880" y="0"/>
                            <a:ext cx="3517200" cy="19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23240" y="0"/>
                              <a:ext cx="427320" cy="19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1080" cy="181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3400"/>
                                <a:ext cx="271080" cy="181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600" y="1622520"/>
                                <a:ext cx="181080" cy="181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240" y="1694160"/>
                                <a:ext cx="181080" cy="181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90000"/>
                                <a:ext cx="181080" cy="181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28160"/>
                                <a:ext cx="181080" cy="181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0" cy="1533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992520"/>
                              <a:ext cx="35172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450720"/>
                              <a:ext cx="720" cy="5418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3120" y="812880"/>
                              <a:ext cx="0" cy="1944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786600"/>
                              <a:ext cx="720" cy="36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10400" y="7866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3120" y="11523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3200" y="11523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3040" y="9694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4320" y="448200"/>
                              <a:ext cx="144324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52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47360" y="448200"/>
                              <a:ext cx="1005840" cy="97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0" y="95400"/>
                              <a:ext cx="400680" cy="38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080" y="786600"/>
                              <a:ext cx="720" cy="36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4320" y="448200"/>
                              <a:ext cx="2834640" cy="57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63040" y="298080"/>
                                <a:ext cx="137160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78120"/>
                                <a:ext cx="113904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1520" cy="14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098720" y="630720"/>
                              <a:ext cx="36576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60000"/>
                            <a:ext cx="1097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bje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542880"/>
                            <a:ext cx="1097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imag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5pt;margin-top:5.35pt;width:298.4pt;height:150.7pt" coordorigin="1453,107" coordsize="5968,3014">
                <v:group id="shape_0" style="position:absolute;left:1883;top:107;width:5538;height:3014">
                  <v:group id="shape_0" style="position:absolute;left:4439;top:107;width:672;height:3014">
                    <v:line id="shape_0" from="4439,107" to="4865,391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439,2837" to="4865,3121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657,2662" to="4941,2946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827,2775" to="5111,3059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723,249" to="5007,53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544,309" to="4828,59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439,391" to="4439,280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line id="shape_0" from="1883,1670" to="7421,16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7,817" to="2167,1669" stroked="t" o:allowincell="f" style="position:absolute;flip:y">
                    <v:stroke color="black" weight="7632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053,1387" to="5053,1692" stroked="t" o:allowincell="f" style="position:absolute;flip:y">
                    <v:stroke color="black" weight="507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41,1346" to="5341,19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6781;top:134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3;top:192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1;top:192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5;top:163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173;top:813;width:2272;height:0">
                    <v:line id="shape_0" from="2173,813" to="3612,81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613,813" to="4445,8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477,813" to="6060,235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901,257" to="4531,870" stroked="t" o:allowincell="f" style="position:absolute">
                    <v:stroke color="black" weight="1260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349,1346" to="6349,19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173;top:813;width:4463;height:906">
                    <v:line id="shape_0" from="4477,1282" to="6636,1718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683,936" to="4476,1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3,813" to="3324,104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3613,1100" to="4188,124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53;top:674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bje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9;top:962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imag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/>
      </w:pPr>
      <w:r>
        <w:rPr/>
        <w:t xml:space="preserve">As imagens formadas pelos </w:t>
      </w:r>
      <w:r>
        <w:rPr>
          <w:i/>
        </w:rPr>
        <w:t>Espelhos côncavos</w:t>
      </w:r>
      <w:r>
        <w:rPr/>
        <w:t xml:space="preserve"> podem existir de cinco formas diferentes, dependendo da posição que o objeto é colocada em relação ao centro, foco e vértice do espelho. 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hanging="11"/>
        <w:rPr/>
      </w:pPr>
      <w:r>
        <w:rPr>
          <w:i/>
        </w:rPr>
        <w:t>1</w:t>
      </w:r>
      <w:r>
        <w:rPr>
          <w:i/>
          <w:vertAlign w:val="superscript"/>
        </w:rPr>
        <w:t>o</w:t>
      </w:r>
      <w:r>
        <w:rPr>
          <w:i/>
        </w:rPr>
        <w:t xml:space="preserve"> Caso:</w:t>
      </w:r>
      <w:r>
        <w:rPr/>
        <w:t xml:space="preserve"> </w:t>
      </w:r>
      <w:r>
        <w:rPr>
          <w:i/>
        </w:rPr>
        <w:t>O objeto está além do centro de curvatura:</w:t>
      </w:r>
      <w:r>
        <w:rPr/>
        <w:t xml:space="preserve"> A imagem formada é real (formada fora do espelho), invertida ( posição inversa em relação à original )e menor. 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4095</wp:posOffset>
                </wp:positionH>
                <wp:positionV relativeFrom="paragraph">
                  <wp:posOffset>83185</wp:posOffset>
                </wp:positionV>
                <wp:extent cx="3697605" cy="216408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2163960"/>
                          <a:chOff x="0" y="0"/>
                          <a:chExt cx="3697560" cy="2163960"/>
                        </a:xfrm>
                      </wpg:grpSpPr>
                      <wpg:grpSp>
                        <wpg:cNvGrpSpPr/>
                        <wpg:grpSpPr>
                          <a:xfrm>
                            <a:off x="1714680" y="0"/>
                            <a:ext cx="294480" cy="2163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79640"/>
                              <a:ext cx="27180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960"/>
                              <a:ext cx="27180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400" y="1892880"/>
                              <a:ext cx="18108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00" y="1983240"/>
                              <a:ext cx="18108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0"/>
                              <a:ext cx="18108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00" y="90000"/>
                              <a:ext cx="18108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360720"/>
                              <a:ext cx="0" cy="144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136160"/>
                            <a:ext cx="369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2520" y="90108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8640" y="95616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160" y="587520"/>
                            <a:ext cx="720" cy="558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125360"/>
                            <a:ext cx="1440" cy="468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8622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1365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10450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0998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609120"/>
                            <a:ext cx="15386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0"/>
                              <a:ext cx="56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97280" y="572040"/>
                            <a:ext cx="914400" cy="71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6440"/>
                            <a:ext cx="1097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bje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319400"/>
                            <a:ext cx="1097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imag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1593720"/>
                            <a:ext cx="1624320" cy="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5080" y="0"/>
                              <a:ext cx="102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9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587520"/>
                            <a:ext cx="1554480" cy="1033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554480" cy="103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320" y="177120"/>
                              <a:ext cx="385920" cy="257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65760" y="1136160"/>
                            <a:ext cx="914400" cy="71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5pt;margin-top:6.55pt;width:291.1pt;height:170.35pt" coordorigin="1597,131" coordsize="5822,3407">
                <v:group id="shape_0" style="position:absolute;left:4297;top:131;width:462;height:3407">
                  <v:line id="shape_0" from="4297,414" to="4724,698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4297,2972" to="4724,3256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476,3112" to="4760,3396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4334,3254" to="4618,3538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4334,131" to="4618,415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476,273" to="4760,557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724,699" to="4724,297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1597,1920" to="7419,19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93,1550" to="2593,197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95,1637" to="3595,206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309,1056" to="2309,1934" stroked="t" o:allowincell="f" style="position:absolute;flip:y">
                  <v:stroke color="black" weight="76320" endarrow="block" endarrowwidth="narrow" endarrowlength="short" joinstyle="miter" endcap="flat"/>
                  <v:fill o:detectmouseclick="t" on="false"/>
                  <w10:wrap type="none"/>
                </v:line>
                <v:line id="shape_0" from="2693,1903" to="2694,2640" stroked="t" o:allowincell="f" style="position:absolute">
                  <v:stroke color="black" weight="507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81;top:148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9;top:192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77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1;top:186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17;top:1090;width:2422;height:0">
                  <v:line id="shape_0" from="2317,1090" to="3851,10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52,1090" to="4739,10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25,1032" to="4764,2154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97;top:913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bje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2209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imag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73;top:2641;width:2557;height:0">
                  <v:line id="shape_0" from="3110,2641" to="4730,264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73,2641" to="3109,26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17;top:1056;width:2447;height:1626">
                  <v:line id="shape_0" from="2317,1056" to="4764,268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9,1335" to="3356,1740" stroked="t" o:allowincell="f" style="position:absolute;flip:xy">
                    <v:stroke color="black" weight="1260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line id="shape_0" from="2173,1920" to="3612,304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3119" w:leader="none"/>
        </w:tabs>
        <w:ind w:left="1068" w:hanging="360"/>
        <w:rPr>
          <w:i/>
          <w:i/>
        </w:rPr>
      </w:pPr>
      <w:r>
        <w:rPr>
          <w:i/>
        </w:rPr>
        <w:t>2</w:t>
      </w:r>
      <w:r>
        <w:rPr>
          <w:i/>
          <w:vertAlign w:val="superscript"/>
        </w:rPr>
        <w:t>o</w:t>
      </w:r>
      <w:r>
        <w:rPr>
          <w:i/>
        </w:rPr>
        <w:t xml:space="preserve"> caso: o objeto está sobre o centro de curvatura</w:t>
      </w:r>
      <w:r>
        <w:rPr/>
        <w:t>: a imagem formada é real, invertida e igual (mesmo tamanho).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4095</wp:posOffset>
                </wp:positionH>
                <wp:positionV relativeFrom="paragraph">
                  <wp:posOffset>11430</wp:posOffset>
                </wp:positionV>
                <wp:extent cx="3789045" cy="216408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2163960"/>
                          <a:chOff x="0" y="0"/>
                          <a:chExt cx="3789000" cy="2163960"/>
                        </a:xfrm>
                      </wpg:grpSpPr>
                      <wpg:grpSp>
                        <wpg:cNvGrpSpPr/>
                        <wpg:grpSpPr>
                          <a:xfrm>
                            <a:off x="1806120" y="0"/>
                            <a:ext cx="294480" cy="2163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79640"/>
                              <a:ext cx="27180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960"/>
                              <a:ext cx="27180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400" y="1892880"/>
                              <a:ext cx="18108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00" y="1983240"/>
                              <a:ext cx="18108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0"/>
                              <a:ext cx="18108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00" y="90000"/>
                              <a:ext cx="18108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360720"/>
                              <a:ext cx="0" cy="144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" y="1136160"/>
                            <a:ext cx="369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90108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0080" y="95616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587520"/>
                            <a:ext cx="720" cy="558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3280" y="8622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1365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0450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0998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0080" y="600840"/>
                            <a:ext cx="14472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0"/>
                              <a:ext cx="53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88720" y="572040"/>
                            <a:ext cx="914400" cy="71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496440"/>
                            <a:ext cx="1097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bje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97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imag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1703160"/>
                            <a:ext cx="1624320" cy="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5080" y="0"/>
                              <a:ext cx="102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9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640080" y="587880"/>
                            <a:ext cx="1463040" cy="11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6160" y="753120"/>
                            <a:ext cx="317520" cy="24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36160"/>
                            <a:ext cx="914400" cy="71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55240"/>
                            <a:ext cx="720" cy="558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5pt;margin-top:0.9pt;width:298.3pt;height:170.35pt" coordorigin="1597,18" coordsize="5966,3407">
                <v:group id="shape_0" style="position:absolute;left:4441;top:18;width:462;height:3407">
                  <v:line id="shape_0" from="4441,301" to="4868,585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4441,2859" to="4868,3143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620,2999" to="4904,3283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4478,3141" to="4762,3425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4478,18" to="4762,30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620,160" to="4904,444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868,586" to="4868,285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1741,1807" to="7563,18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05,1437" to="2605,186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39,1524" to="3739,19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605,943" to="2605,1821" stroked="t" o:allowincell="f" style="position:absolute;flip:y">
                  <v:stroke color="black" weight="7632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925;top:137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180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9;top:166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5;top:175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05;top:964;width:2278;height:0">
                  <v:line id="shape_0" from="2605,964" to="4048,9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49,964" to="4883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69,919" to="4908,2041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41;top:800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bje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7;top:2178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imag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17;top:2700;width:2557;height:0">
                  <v:line id="shape_0" from="3254,2700" to="4874,270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17,2700" to="3253,27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05,944" to="4908,275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961,1204" to="3460,1583" stroked="t" o:allowincell="f" style="position:absolute;flip:x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317,1807" to="3756,29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605,1837" to="2605,2715" stroked="t" o:allowincell="f" style="position:absolute">
                  <v:stroke color="black" weight="7632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ind w:left="0" w:hanging="0"/>
        <w:rPr/>
      </w:pPr>
      <w:r>
        <w:rPr>
          <w:i/>
        </w:rPr>
        <w:t>3</w:t>
      </w:r>
      <w:r>
        <w:rPr>
          <w:i/>
          <w:vertAlign w:val="superscript"/>
        </w:rPr>
        <w:t>o</w:t>
      </w:r>
      <w:r>
        <w:rPr>
          <w:i/>
        </w:rPr>
        <w:t xml:space="preserve"> caso: O objeto está entre o centro de curvatura e o foco:</w:t>
      </w:r>
      <w:r>
        <w:rPr/>
        <w:t xml:space="preserve"> a imagem formada é real, invertida e maior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9855</wp:posOffset>
                </wp:positionH>
                <wp:positionV relativeFrom="paragraph">
                  <wp:posOffset>52705</wp:posOffset>
                </wp:positionV>
                <wp:extent cx="2691765" cy="216408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1720" cy="2163960"/>
                          <a:chOff x="0" y="0"/>
                          <a:chExt cx="2691720" cy="2163960"/>
                        </a:xfrm>
                      </wpg:grpSpPr>
                      <wpg:grpSp>
                        <wpg:cNvGrpSpPr/>
                        <wpg:grpSpPr>
                          <a:xfrm>
                            <a:off x="1531800" y="0"/>
                            <a:ext cx="294480" cy="2163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79640"/>
                              <a:ext cx="27180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960"/>
                              <a:ext cx="27180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400" y="1892880"/>
                              <a:ext cx="18108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00" y="1983240"/>
                              <a:ext cx="18108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0"/>
                              <a:ext cx="18108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00" y="90000"/>
                              <a:ext cx="18108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360720"/>
                              <a:ext cx="0" cy="144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136160"/>
                            <a:ext cx="269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4480" y="956160"/>
                            <a:ext cx="447120" cy="32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2200"/>
                              <a:ext cx="72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0" y="0"/>
                              <a:ext cx="72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96560" y="587520"/>
                            <a:ext cx="720" cy="558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9144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7315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8229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0998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2960" y="603360"/>
                            <a:ext cx="10051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0"/>
                              <a:ext cx="36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8640" y="640080"/>
                            <a:ext cx="1097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bje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371600"/>
                            <a:ext cx="1097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imag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6560" y="1807200"/>
                            <a:ext cx="71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8072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8840" y="548640"/>
                            <a:ext cx="731520" cy="128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9440" y="822240"/>
                            <a:ext cx="2844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2960" y="570960"/>
                            <a:ext cx="100836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48920" y="0"/>
                              <a:ext cx="559440" cy="700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56200"/>
                              <a:ext cx="559440" cy="700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2120" y="1131480"/>
                            <a:ext cx="0" cy="6948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5pt;margin-top:4.15pt;width:211.9pt;height:170.35pt" coordorigin="2173,83" coordsize="4238,3407">
                <v:group id="shape_0" style="position:absolute;left:4585;top:83;width:462;height:3407">
                  <v:line id="shape_0" from="4585,366" to="5012,650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4585,2924" to="5012,3208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764,3064" to="5048,3348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4622,3206" to="4906,3490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4622,83" to="4906,367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764,225" to="5048,509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5012,651" to="5012,292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2173,1872" to="6411,18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629;top:1589;width:703;height:509">
                  <v:line id="shape_0" from="3629,1671" to="3629,209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32,1589" to="4332,201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900,1008" to="3900,1886" stroked="t" o:allowincell="f" style="position:absolute;flip:y">
                  <v:stroke color="black" weight="7632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917;top:152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9;top:123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9;top:137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9;top:181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69;top:1033;width:1582;height:0">
                  <v:line id="shape_0" from="3469,1033" to="4471,10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72,1033" to="5051,1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37;top:1091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bje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5;top:2243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imag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0,2929" to="5018,29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1,2929" to="4044,29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56,947" to="5007,296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188,1378" to="4232,1434" stroked="t" o:allowincell="f" style="position:absolute;flip:x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469;top:982;width:1587;height:1979">
                  <v:line id="shape_0" from="4176,982" to="5056,2085" stroked="t" o:allowincell="f" style="position:absolute;flip:y">
                    <v:stroke color="black" weight="1260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3469,1858" to="4349,296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515,1865" to="3515,2958" stroked="t" o:allowincell="f" style="position:absolute">
                  <v:stroke color="black" weight="7632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3119" w:leader="none"/>
        </w:tabs>
        <w:ind w:left="1068" w:hanging="360"/>
        <w:rPr>
          <w:i/>
          <w:i/>
        </w:rPr>
      </w:pPr>
      <w:r>
        <w:rPr>
          <w:i/>
        </w:rPr>
        <w:t>4</w:t>
      </w:r>
      <w:r>
        <w:rPr>
          <w:i/>
          <w:vertAlign w:val="superscript"/>
        </w:rPr>
        <w:t>o</w:t>
      </w:r>
      <w:r>
        <w:rPr>
          <w:i/>
        </w:rPr>
        <w:t xml:space="preserve"> caso: O objeto está sobre o foco:</w:t>
      </w:r>
      <w:r>
        <w:rPr/>
        <w:t xml:space="preserve"> não há imagem (raios refletem paralelos).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ind w:firstLine="45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ind w:firstLine="45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ind w:firstLine="45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3119" w:leader="none"/>
        </w:tabs>
        <w:ind w:left="1068" w:hanging="360"/>
        <w:rPr>
          <w:i/>
          <w:i/>
        </w:rPr>
      </w:pPr>
      <w:r>
        <w:rPr>
          <w:i/>
        </w:rPr>
        <w:t>5</w:t>
      </w:r>
      <w:r>
        <w:rPr>
          <w:i/>
          <w:vertAlign w:val="superscript"/>
        </w:rPr>
        <w:t>o</w:t>
      </w:r>
      <w:r>
        <w:rPr>
          <w:i/>
        </w:rPr>
        <w:t xml:space="preserve"> caso: o objeto está entre o foco e o vértice:</w:t>
      </w:r>
      <w:r>
        <w:rPr/>
        <w:t xml:space="preserve"> a imagem é virtual, direita e maior.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9855</wp:posOffset>
                </wp:positionH>
                <wp:positionV relativeFrom="paragraph">
                  <wp:posOffset>128905</wp:posOffset>
                </wp:positionV>
                <wp:extent cx="2691765" cy="184277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1720" cy="1842840"/>
                          <a:chOff x="0" y="0"/>
                          <a:chExt cx="2691720" cy="1842840"/>
                        </a:xfrm>
                      </wpg:grpSpPr>
                      <wps:wsp>
                        <wps:cNvSpPr/>
                        <wps:spPr>
                          <a:xfrm flipH="1" flipV="1">
                            <a:off x="1531080" y="82440"/>
                            <a:ext cx="271080" cy="16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1080" y="1591920"/>
                            <a:ext cx="271080" cy="1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5920" y="1675080"/>
                            <a:ext cx="91440" cy="8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5920" y="1758960"/>
                            <a:ext cx="90000" cy="83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5920" y="0"/>
                            <a:ext cx="90000" cy="83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82440"/>
                            <a:ext cx="91440" cy="8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250920"/>
                            <a:ext cx="720" cy="134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5480"/>
                            <a:ext cx="269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4480" y="954360"/>
                            <a:ext cx="447120" cy="253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0680"/>
                              <a:ext cx="720" cy="212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0" y="0"/>
                              <a:ext cx="720" cy="212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53760" y="664200"/>
                            <a:ext cx="720" cy="438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920880"/>
                            <a:ext cx="2743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136520"/>
                            <a:ext cx="2743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136520"/>
                            <a:ext cx="2743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066680"/>
                            <a:ext cx="2743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44400" y="676800"/>
                            <a:ext cx="2844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10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561960"/>
                            <a:ext cx="6400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bje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88040" y="489600"/>
                            <a:ext cx="1040040" cy="71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9440" y="892080"/>
                            <a:ext cx="28440" cy="2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651600"/>
                            <a:ext cx="559440" cy="55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088280"/>
                            <a:ext cx="559440" cy="55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802080"/>
                            <a:ext cx="28440" cy="2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7400" y="98280"/>
                            <a:ext cx="1040040" cy="71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98280"/>
                            <a:ext cx="559440" cy="55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98280"/>
                            <a:ext cx="720" cy="1005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5pt;margin-top:10.15pt;width:211.9pt;height:145.05pt" coordorigin="2173,203" coordsize="4238,2901">
                <v:line id="shape_0" from="4584,333" to="5010,597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4584,2710" to="5010,297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765,2841" to="4908,2974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4623,2973" to="4764,3104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4623,203" to="4764,33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765,333" to="4908,46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011,598" to="5011,27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73,1928" to="6411,19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629;top:1706;width:703;height:398">
                  <v:line id="shape_0" from="3629,1770" to="3629,210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32,1706" to="4332,204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620,1249" to="4620,1939" stroked="t" o:allowincell="f" style="position:absolute;flip:y">
                  <v:stroke color="black" weight="7632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917;top:1653;width:43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9;top:1993;width:43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9;top:1993;width:43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9;top:1883;width:43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05;top:1269;width:447;height:0">
                  <v:line id="shape_0" from="4605,1269" to="4888,1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89,1269" to="5052,1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13;top:1088;width:1007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bje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4,974" to="5051,210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88,1608" to="4232,1652" stroked="t" o:allowincell="f" style="position:absolute;flip:x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176,1229" to="5056,2096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69,1917" to="4349,27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87,1466" to="4231,1509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279,358" to="5916,1489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053,358" to="5933,1225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917,358" to="5917,1941" stroked="t" o:allowincell="f" style="position:absolute;flip:y">
                  <v:stroke color="black" weight="7632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6575</wp:posOffset>
                </wp:positionH>
                <wp:positionV relativeFrom="paragraph">
                  <wp:posOffset>-3459480</wp:posOffset>
                </wp:positionV>
                <wp:extent cx="2691765" cy="2560320"/>
                <wp:effectExtent l="0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1720" cy="2560320"/>
                          <a:chOff x="0" y="0"/>
                          <a:chExt cx="2691720" cy="2560320"/>
                        </a:xfrm>
                      </wpg:grpSpPr>
                      <wpg:grpSp>
                        <wpg:cNvGrpSpPr/>
                        <wpg:grpSpPr>
                          <a:xfrm>
                            <a:off x="1531800" y="0"/>
                            <a:ext cx="294480" cy="2560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13480"/>
                              <a:ext cx="271800" cy="213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34080"/>
                              <a:ext cx="271800" cy="213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400" y="2239560"/>
                              <a:ext cx="181080" cy="213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00" y="2346480"/>
                              <a:ext cx="181080" cy="213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0"/>
                              <a:ext cx="181080" cy="213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00" y="107280"/>
                              <a:ext cx="181080" cy="213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426600"/>
                              <a:ext cx="0" cy="1707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501920"/>
                            <a:ext cx="269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4480" y="1321920"/>
                            <a:ext cx="447120" cy="32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2200"/>
                              <a:ext cx="72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0" y="0"/>
                              <a:ext cx="72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70880" y="953280"/>
                            <a:ext cx="720" cy="558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12801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5544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5544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4655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61520" y="969120"/>
                            <a:ext cx="4640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8229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bje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2960" y="457200"/>
                            <a:ext cx="972720" cy="118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6760" y="732240"/>
                            <a:ext cx="2844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2960" y="936720"/>
                            <a:ext cx="1008360" cy="1257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48920" y="0"/>
                              <a:ext cx="559440" cy="700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56920"/>
                              <a:ext cx="559440" cy="700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57200" y="914400"/>
                            <a:ext cx="972720" cy="118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786600"/>
                            <a:ext cx="2844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5pt;margin-top:-272.4pt;width:211.9pt;height:201.6pt" coordorigin="2845,-5448" coordsize="4238,4032">
                <v:group id="shape_0" style="position:absolute;left:5257;top:-5448;width:462;height:4032">
                  <v:line id="shape_0" from="5257,-5112" to="5684,-4776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5257,-2087" to="5684,-1751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5436,-1921" to="5720,-1585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5294,-1753" to="5578,-1417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5294,-5448" to="5578,-511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5436,-5279" to="5720,-4943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5684,-4776" to="5684,-208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2845,-3083" to="7083,-30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301;top:-3366;width:703;height:508">
                  <v:line id="shape_0" from="4301,-3284" to="4301,-285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04,-3366" to="5004,-294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004,-3947" to="5004,-3069" stroked="t" o:allowincell="f" style="position:absolute;flip:y">
                  <v:stroke color="black" weight="7632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589;top:-343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-30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-30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1;top:-314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89;top:-3922;width:729;height:0">
                  <v:line id="shape_0" from="4989,-3922" to="5451,-39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52,-3922" to="5719,-3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85;top:-4152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bje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1,-4728" to="5672,-285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91,-4295" to="5435,-4239" stroked="t" o:allowincell="f" style="position:absolute;flip:x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4141;top:-3973;width:1587;height:1980">
                  <v:line id="shape_0" from="4848,-3973" to="5728,-2870" stroked="t" o:allowincell="f" style="position:absolute;flip:y">
                    <v:stroke color="black" weight="1260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141,-3096" to="5021,-199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565,-4008" to="5096,-213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02,-4209" to="5146,-4153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>Fonte: www.fisicaevestibular.hpg.ig.com.br/teoria.ht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jc w:val="both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Justificado">
    <w:name w:val="justificado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jc w:val="both"/>
    </w:pPr>
    <w:rPr>
      <w:rFonts w:ascii="Arial" w:hAnsi="Arial" w:cs="Arial"/>
      <w:szCs w:val="20"/>
    </w:rPr>
  </w:style>
  <w:style w:type="paragraph" w:styleId="Opoa">
    <w:name w:val="opçãoa"/>
    <w:basedOn w:val="Normal"/>
    <w:qFormat/>
    <w:pPr>
      <w:numPr>
        <w:ilvl w:val="0"/>
        <w:numId w:val="4"/>
      </w:numPr>
    </w:pPr>
    <w:rPr>
      <w:rFonts w:ascii="Arial" w:hAnsi="Arial" w:cs="Arial"/>
      <w:szCs w:val="20"/>
    </w:rPr>
  </w:style>
  <w:style w:type="paragraph" w:styleId="QUESTO1">
    <w:name w:val="QUESTÃO1"/>
    <w:basedOn w:val="Header"/>
    <w:qFormat/>
    <w:pPr>
      <w:numPr>
        <w:ilvl w:val="0"/>
        <w:numId w:val="7"/>
      </w:numPr>
      <w:tabs>
        <w:tab w:val="clear" w:pos="4419"/>
        <w:tab w:val="clear" w:pos="8838"/>
      </w:tabs>
      <w:jc w:val="both"/>
    </w:pPr>
    <w:rPr>
      <w:rFonts w:ascii="Arial" w:hAnsi="Arial" w:cs="Arial"/>
      <w:szCs w:val="20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4:01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51:00Z</dcterms:modified>
  <cp:revision>4</cp:revision>
  <dc:subject/>
  <dc:title>ESPELHOS</dc:title>
</cp:coreProperties>
</file>