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6.png" ContentType="image/png"/>
  <Override PartName="/word/media/image31.png" ContentType="image/png"/>
  <Override PartName="/word/media/image14.wmf" ContentType="image/x-wmf"/>
  <Override PartName="/word/media/image10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32.png" ContentType="image/png"/>
  <Override PartName="/word/media/image33.png" ContentType="image/png"/>
  <Override PartName="/word/media/image16.wmf" ContentType="image/x-wmf"/>
  <Override PartName="/word/media/image34.png" ContentType="image/png"/>
  <Override PartName="/word/media/image17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9.png" ContentType="image/png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png" ContentType="image/png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  <w:t>HIDROSTÁTICA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1 – Introdução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 barco no mar, Por que não afunda ? Por que não podemos mergulhar em grandes profundidades ? O que ocorre com nossos ouvidos ao subirmos ou descermos a serra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um carro é erguido num posto de gasolina? Essas e outras dúvidas serão respondidas neste capítulo, chegou o momento de descrevermos o comportamento dos fluídos, para isso falaremos de temas como densidade, pressão, empuxo e outros temas que nos levarão a um aprofundamento na Hidrostá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 – Densidade e Massa Específica</w:t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ssa específica de uma substância é a razão entre determinada massa desta substância e o volume correspond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os entã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4"/>
      </w:tblGrid>
      <w:tr>
        <w:trPr/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  <w:t>Unidade no SI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m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massa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quilograma (kg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V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volume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metro cúbico (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µ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massa específica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quilograma por metro cúbico (kg /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  <w:t>Observaçã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Corpodetexto3"/>
              <w:numPr>
                <w:ilvl w:val="0"/>
                <w:numId w:val="3"/>
              </w:numPr>
              <w:rPr/>
            </w:pPr>
            <w:r>
              <w:rPr>
                <w:rFonts w:cs="Arial"/>
                <w:b w:val="false"/>
              </w:rPr>
              <w:t>No caso da água, cuja massa específica vale 1 g/cm</w:t>
            </w:r>
            <w:r>
              <w:rPr>
                <w:rFonts w:cs="Arial"/>
                <w:b w:val="false"/>
                <w:vertAlign w:val="superscript"/>
              </w:rPr>
              <w:t>3</w:t>
            </w:r>
            <w:r>
              <w:rPr>
                <w:rFonts w:cs="Arial"/>
                <w:b w:val="false"/>
              </w:rPr>
              <w:t>, observamos que cada cm</w:t>
            </w:r>
            <w:r>
              <w:rPr>
                <w:rFonts w:cs="Arial"/>
                <w:b w:val="false"/>
                <w:vertAlign w:val="superscript"/>
              </w:rPr>
              <w:t>3</w:t>
            </w:r>
            <w:r>
              <w:rPr>
                <w:rFonts w:cs="Arial"/>
                <w:b w:val="false"/>
              </w:rPr>
              <w:t xml:space="preserve"> de água tem massa de 1 g. Assim é que, numericamente, massa e volume serão iguais para a água, desde que medidos em gramas e em centímetros cúbicos respectivamente.</w:t>
            </w:r>
          </w:p>
          <w:p>
            <w:pPr>
              <w:pStyle w:val="Corpodetexto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Corpodetexto3"/>
              <w:numPr>
                <w:ilvl w:val="0"/>
                <w:numId w:val="3"/>
              </w:numPr>
              <w:rPr/>
            </w:pPr>
            <w:r>
              <w:rPr>
                <w:rFonts w:cs="Arial"/>
                <w:b w:val="false"/>
              </w:rPr>
              <w:t>Como 1 litro corresponde a 1000 cm</w:t>
            </w:r>
            <w:r>
              <w:rPr>
                <w:rFonts w:cs="Arial"/>
                <w:b w:val="false"/>
                <w:vertAlign w:val="superscript"/>
              </w:rPr>
              <w:t>3</w:t>
            </w:r>
            <w:r>
              <w:rPr>
                <w:rFonts w:cs="Arial"/>
                <w:b w:val="false"/>
              </w:rPr>
              <w:t>, no caso da água teríamos 1 kg / 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nsidade relativa ou simplesmente densidade de uma substância é a relação entre a massa específica desta substância e massa específica de uma outra substância adotada como padr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os entã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1"/>
      </w:tblGrid>
      <w:tr>
        <w:trPr/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  <w:t>Unidade no SI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µ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massa específica da substancia A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(kg /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µ</w:t>
            </w:r>
            <w:r>
              <w:rPr>
                <w:rFonts w:cs="Arial" w:ascii="Arial" w:hAnsi="Arial"/>
                <w:vertAlign w:val="subscript"/>
              </w:rPr>
              <w:t>B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massa específica da substancia B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(kg /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A,B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densidade de A em relação a B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adimensio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É comum utilizar o conceito de densidade como massa específica, pois um segundo tipo de densidade seria a densidade absolut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9"/>
      </w:tblGrid>
      <w:tr>
        <w:trPr/>
        <w:tc>
          <w:tcPr>
            <w:tcW w:w="845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  <w:t>Observaçã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Corpodetexto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 diferença entre densidade e massa específica fica bem clara quando falamos de objetos ocos. Neste caso a densidade leva em consideração o volume completo e a massa específica apenas a parte que contêm substância.</w:t>
            </w:r>
          </w:p>
          <w:p>
            <w:pPr>
              <w:pStyle w:val="Corpodetexto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 – Press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são é a Força por unidade de área. Podemos representar matematicamente por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51.05pt" stroked="t" strokecolor="#000000" strokeweight="4pt" filled="f" o:ole="">
            <v:stroke linestyle="ThinThick" dashstyle="Solid"/>
            <v:imagedata r:id="rId3" o:title=""/>
          </v:shape>
          <o:OLEObject Type="Embed" ProgID="" ShapeID="ole_rId2" DrawAspect="Content" ObjectID="_367747108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1"/>
      </w:tblGrid>
      <w:tr>
        <w:trPr/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  <w:t>Unidade no SI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pressão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N /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&gt; Pascal (P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F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Força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Newton (N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Área onde é exercida a Força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metro quadrado 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são Atmosféric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essão exercida pelo peso da camada de ar existente sobre a superfície da Terra. Ao nível do mar, à temperatura de 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é igual a 1 at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comum o uso de unidades de pressão não pertencentes ao SI: atmosfera (atm) e milímetros de mercúrio (mmHg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 atm = 760 mmHg = 1,01 x 10</w:t>
      </w:r>
      <w:r>
        <w:rPr>
          <w:rFonts w:cs="Arial" w:ascii="Arial" w:hAnsi="Arial"/>
          <w:b/>
          <w:vertAlign w:val="superscript"/>
        </w:rPr>
        <w:t>5</w:t>
      </w:r>
      <w:r>
        <w:rPr>
          <w:rFonts w:cs="Arial" w:ascii="Arial" w:hAnsi="Arial"/>
          <w:b/>
        </w:rPr>
        <w:t xml:space="preserve"> P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 estudo da hidrostática, que faremos a seguir, vamos considerar o líquido ideal, isto é, incompressível e sem viscos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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uponhamos um recipiente cilíndrico de área de base A, contendo um líquido de massa específica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. Qual a pressão que o líquido exerce no fundo do recipiente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 definição de massa específica, temos:</w:t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7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31pt" filled="f" o:ole="">
                  <v:imagedata r:id="rId5" o:title=""/>
                </v:shape>
                <o:OLEObject Type="Embed" ProgID="" ShapeID="ole_rId4" DrawAspect="Content" ObjectID="_1376722301" r:id="rId4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</w:rPr>
              <w:object w:dxaOrig="8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13.95pt" filled="f" o:ole="">
                  <v:imagedata r:id="rId7" o:title=""/>
                </v:shape>
                <o:OLEObject Type="Embed" ProgID="" ShapeID="ole_rId6" DrawAspect="Content" ObjectID="_888433015" r:id="rId6"/>
              </w:object>
            </w:r>
            <w:r>
              <w:rPr>
                <w:rFonts w:cs="Arial" w:ascii="Arial" w:hAnsi="Arial"/>
              </w:rPr>
              <w:t xml:space="preserve"> =&gt; </w:t>
            </w:r>
            <w:r>
              <w:rPr>
                <w:rFonts w:cs="Arial" w:ascii="Arial" w:hAnsi="Arial"/>
              </w:rPr>
              <w:object w:dxaOrig="8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31pt" filled="f" o:ole="">
                  <v:imagedata r:id="rId9" o:title=""/>
                </v:shape>
                <o:OLEObject Type="Embed" ProgID="" ShapeID="ole_rId8" DrawAspect="Content" ObjectID="_707486558" r:id="rId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tanto: </w:t>
            </w:r>
            <w:r>
              <w:rPr>
                <w:rFonts w:cs="Arial" w:ascii="Arial" w:hAnsi="Arial"/>
              </w:rPr>
              <w:object w:dxaOrig="10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pt;height:16pt" filled="f" o:ole="">
                  <v:imagedata r:id="rId11" o:title=""/>
                </v:shape>
                <o:OLEObject Type="Embed" ProgID="" ShapeID="ole_rId10" DrawAspect="Content" ObjectID="_1534007314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415" w:dyaOrig="21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105.75pt" filled="f" o:ole="">
                  <v:imagedata r:id="rId13" o:title=""/>
                </v:shape>
                <o:OLEObject Type="Embed" ProgID="" ShapeID="ole_rId12" DrawAspect="Content" ObjectID="_396940451" r:id="rId12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outro lado, a força que o líquido exerce sobre a Área A é o seu pes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6pt" filled="f" o:ole="">
            <v:imagedata r:id="rId15" o:title=""/>
          </v:shape>
          <o:OLEObject Type="Embed" ProgID="" ShapeID="ole_rId14" DrawAspect="Content" ObjectID="_1213568789" r:id="rId14"/>
        </w:object>
      </w:r>
      <w:r>
        <w:rPr>
          <w:rFonts w:cs="Arial" w:ascii="Arial" w:hAnsi="Arial"/>
        </w:rPr>
        <w:t xml:space="preserve">, mas </w:t>
      </w:r>
      <w:r>
        <w:rPr>
          <w:rFonts w:cs="Arial" w:ascii="Arial" w:hAnsi="Arial"/>
        </w:rPr>
        <w:object w:dxaOrig="10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6pt" filled="f" o:ole="">
            <v:imagedata r:id="rId17" o:title=""/>
          </v:shape>
          <o:OLEObject Type="Embed" ProgID="" ShapeID="ole_rId16" DrawAspect="Content" ObjectID="_1092249141" r:id="rId16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2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6pt" filled="f" o:ole="">
            <v:imagedata r:id="rId19" o:title=""/>
          </v:shape>
          <o:OLEObject Type="Embed" ProgID="" ShapeID="ole_rId18" DrawAspect="Content" ObjectID="_1274010515" r:id="rId18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ela definição de pressão, temos: </w:t>
      </w:r>
      <w:r>
        <w:rPr>
          <w:rFonts w:cs="Arial" w:ascii="Arial" w:hAnsi="Arial"/>
        </w:rPr>
        <w:object w:dxaOrig="6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31pt" filled="f" o:ole="">
            <v:imagedata r:id="rId21" o:title=""/>
          </v:shape>
          <o:OLEObject Type="Embed" ProgID="" ShapeID="ole_rId20" DrawAspect="Content" ObjectID="_1067038628" r:id="rId20"/>
        </w:object>
      </w:r>
      <w:r>
        <w:rPr>
          <w:rFonts w:cs="Arial" w:ascii="Arial" w:hAnsi="Arial"/>
        </w:rPr>
        <w:t>, substituindo as considerações anteriores,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30.7pt" stroked="t" strokecolor="#000000" strokeweight="4pt" filled="f" o:ole="">
            <v:stroke linestyle="ThinThick" dashstyle="Solid"/>
            <v:imagedata r:id="rId23" o:title=""/>
          </v:shape>
          <o:OLEObject Type="Embed" ProgID="" ShapeID="ole_rId22" DrawAspect="Content" ObjectID="_148081801" r:id="rId2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essão que o líquido exerce no fundo do recipiente depende da massa específica do líquido, da aceleração da gravidade local e da altura do líquido acima do ponto considerad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4 – Lei de Stev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emos um recipiente contendo um líquido homogêneo em equilíbrio estático. As pressões que o líquido exerce nos pontos A e B s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227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18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1pt;height:25.7pt" filled="f" o:ole="">
                  <v:imagedata r:id="rId25" o:title=""/>
                </v:shape>
                <o:OLEObject Type="Embed" ProgID="" ShapeID="ole_rId24" DrawAspect="Content" ObjectID="_118484642" r:id="rId2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1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1pt;height:25.7pt" filled="f" o:ole="">
                  <v:imagedata r:id="rId27" o:title=""/>
                </v:shape>
                <o:OLEObject Type="Embed" ProgID="" ShapeID="ole_rId26" DrawAspect="Content" ObjectID="_568448964" r:id="rId26"/>
              </w:objec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iferença de pressão entre os pontos A e B se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719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2.6pt;height:25.7pt" filled="f" o:ole="">
            <v:imagedata r:id="rId30" o:title=""/>
          </v:shape>
          <o:OLEObject Type="Embed" ProgID="" ShapeID="ole_rId29" DrawAspect="Content" ObjectID="_1263201293" r:id="rId29"/>
        </w:objec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Lei de Stev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diferença entre dois níveis diferentes, no interior de um líquido, é igual ao produto da sua massa específica pela aceleração da gravidade local e pela diferença de nível entre os pontos considerados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realidade temos que dividir a pressão num determinado ponto do líquido em dois tip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i) pressão hidrostática: aquela que só leva em consideração o líqui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.6pt;height:24.2pt" stroked="t" strokecolor="#000000" strokeweight="4pt" filled="f" o:ole="">
            <v:stroke linestyle="ThinThick" dashstyle="Solid"/>
            <v:imagedata r:id="rId32" o:title=""/>
          </v:shape>
          <o:OLEObject Type="Embed" ProgID="" ShapeID="ole_rId31" DrawAspect="Content" ObjectID="_896729051" r:id="rId31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ii) pressão absoluta: aquela que leva em consideração o líquido e o ar sobre o líqui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57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1.8pt;height:27.15pt" stroked="t" strokecolor="#000000" strokeweight="4pt" filled="f" o:ole="">
            <v:stroke linestyle="ThinThick" dashstyle="Solid"/>
            <v:imagedata r:id="rId34" o:title=""/>
          </v:shape>
          <o:OLEObject Type="Embed" ProgID="" ShapeID="ole_rId33" DrawAspect="Content" ObjectID="_759171181" r:id="rId33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eqüências da Lei de Stevi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interior de um líquido em equilíbrio estáti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Pontos de um mesmo plano horizontal suportam a mesma pressã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a superfície de separação entre líquidos não miscíveis é um plano horizontal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Em vasos comunicantes quando temos dois líquidos não miscíveis temos que a altura de cada líquido é inversamente proporcional às suas massas específ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52675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1.7pt;height:28.7pt" filled="f" o:ole="">
            <v:imagedata r:id="rId37" o:title=""/>
          </v:shape>
          <o:OLEObject Type="Embed" ProgID="" ShapeID="ole_rId36" DrawAspect="Content" ObjectID="_847033104" r:id="rId36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8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2.15pt;height:28.7pt" filled="f" o:ole="">
            <v:imagedata r:id="rId39" o:title=""/>
          </v:shape>
          <o:OLEObject Type="Embed" ProgID="" ShapeID="ole_rId38" DrawAspect="Content" ObjectID="_1818952105" r:id="rId38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0.25pt;height:28.7pt" filled="f" o:ole="">
            <v:imagedata r:id="rId41" o:title=""/>
          </v:shape>
          <o:OLEObject Type="Embed" ProgID="" ShapeID="ole_rId40" DrawAspect="Content" ObjectID="_427653464" r:id="rId40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59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.2pt;height:55.9pt" stroked="t" strokecolor="#000000" strokeweight="4pt" filled="f" o:ole="">
            <v:stroke linestyle="ThinThick" dashstyle="Solid"/>
            <v:imagedata r:id="rId43" o:title=""/>
          </v:shape>
          <o:OLEObject Type="Embed" ProgID="" ShapeID="ole_rId42" DrawAspect="Content" ObjectID="_1482641833" r:id="rId4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5 – Princípio de Pasc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cal fez estudos em fluídos e enunciou o seguinte princípi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essão aplicada a um fluído num recipiente transmite-se integralmente a todos os pontos do mesmo e às paredes do recipiente  que o conté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das aplicações deste princípio é a prensa hidráulica como mostramos a segu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429" w:dyaOrig="214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1.5pt;height:107.25pt" filled="f" o:ole="">
                  <v:imagedata r:id="rId45" o:title=""/>
                </v:shape>
                <o:OLEObject Type="Embed" ProgID="" ShapeID="ole_rId44" DrawAspect="Content" ObjectID="_1403734806" r:id="rId44"/>
              </w:objec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6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.6pt;height:25.7pt" filled="f" o:ole="">
                  <v:imagedata r:id="rId47" o:title=""/>
                </v:shape>
                <o:OLEObject Type="Embed" ProgID="" ShapeID="ole_rId46" DrawAspect="Content" ObjectID="_1908115376" r:id="rId4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object w:dxaOrig="840" w:dyaOrig="6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4.8pt;height:51.4pt" filled="f" o:ole="">
                  <v:imagedata r:id="rId49" o:title=""/>
                </v:shape>
                <o:OLEObject Type="Embed" ProgID="" ShapeID="ole_rId48" DrawAspect="Content" ObjectID="_1624100889" r:id="rId48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ai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85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6.2pt;height:51.4pt" filled="f" o:ole="">
                  <v:imagedata r:id="rId51" o:title=""/>
                </v:shape>
                <o:OLEObject Type="Embed" ProgID="" ShapeID="ole_rId50" DrawAspect="Content" ObjectID="_1498973718" r:id="rId50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sso mostra que uma força pequena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 capaz de suportar no outro êmbolo um Peso muito grande (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, isso é muito utilizado, como por exemplo, em posto de gasol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 – Princípio de Arquime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corpos mergulhados totalmente ou parcialmente, num fluido, recebem do mesmo uma força de baixo para cima, na vertical, denominada EMPUXO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quimedes, há mais de 200 anos a.C., estabeleceu a perda aparente do peso do corpo, devida ao empuxo, quando mergulhado num líqu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ípio de Arquimed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do corpo mergulhado, total ou parcialmente, num fluido em repouso, recebe um empuxo, de baixo para cima, de intensidade igual ao peso do fluido deslocad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 um corpo está mergulhado num líquido de massa específica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e desloca volume V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do líquido, num local onde a aceleração da gravidade é g,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peso do líquido deslocado: P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m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. 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omo </w:t>
      </w:r>
      <w:r>
        <w:rPr>
          <w:rFonts w:cs="Arial" w:ascii="Arial" w:hAnsi="Arial"/>
        </w:rPr>
        <w:object w:dxaOrig="9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34pt" filled="f" o:ole="">
            <v:imagedata r:id="rId53" o:title=""/>
          </v:shape>
          <o:OLEObject Type="Embed" ProgID="" ShapeID="ole_rId52" DrawAspect="Content" ObjectID="_812501614" r:id="rId52"/>
        </w:objec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object w:dxaOrig="11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17pt" filled="f" o:ole="">
            <v:imagedata r:id="rId55" o:title=""/>
          </v:shape>
          <o:OLEObject Type="Embed" ProgID="" ShapeID="ole_rId54" DrawAspect="Content" ObjectID="_722138146" r:id="rId5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tanto:  </w:t>
      </w:r>
      <w:r>
        <w:rPr>
          <w:rFonts w:cs="Arial" w:ascii="Arial" w:hAnsi="Arial"/>
        </w:rPr>
        <w:object w:dxaOrig="13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17pt" filled="f" o:ole="">
            <v:imagedata r:id="rId57" o:title=""/>
          </v:shape>
          <o:OLEObject Type="Embed" ProgID="" ShapeID="ole_rId56" DrawAspect="Content" ObjectID="_1207937511" r:id="rId5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 acordo com o Princípio de Arquimedes: E = P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, lo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219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6.15pt" stroked="t" strokecolor="#000000" strokeweight="4pt" filled="f" o:ole="">
            <v:stroke linestyle="ThinThick" dashstyle="Solid"/>
            <v:imagedata r:id="rId59" o:title=""/>
          </v:shape>
          <o:OLEObject Type="Embed" ProgID="" ShapeID="ole_rId58" DrawAspect="Content" ObjectID="_1271611086" r:id="rId5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  <w:t>Importante: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Corpodetexto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Flutuação: Ocorre quando temos um corpo na superfície de um fluído cujo peso deste corpo é igual ao Empuxo sobre ele.</w:t>
            </w:r>
          </w:p>
          <w:p>
            <w:pPr>
              <w:pStyle w:val="Corpodetexto3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Corpodetexto3"/>
              <w:jc w:val="center"/>
              <w:rPr>
                <w:rFonts w:cs="Arial"/>
              </w:rPr>
            </w:pPr>
            <w:r>
              <w:rPr>
                <w:rFonts w:cs="Arial"/>
              </w:rPr>
              <w:t>P = 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38300" cy="1217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</w:tblGrid>
      <w:tr>
        <w:trPr/>
        <w:tc>
          <w:tcPr>
            <w:tcW w:w="185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Exercícios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&gt; Massa de 1kg de água ocupa um volume de 1 litro a 4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Determine sua massa específica em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e kg/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&gt; Determine a massa de um bloco de chumbo que tem arestas de 10 cm. Dado que a massa específica do chumbo é igual 11,2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&gt; Uma esfera oca, de 1200 g de massa, possui raio externo de 10 cm e raio interno de 9 cm. Sabendo que o volume de uma esfera é dado por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V = 4/3 .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determi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a densidade da esfe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a massa específica do material de que é feita a esfe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se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Arial" w:ascii="Arial" w:hAnsi="Arial"/>
        </w:rPr>
        <w:t xml:space="preserve"> =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UFRJ) 4&gt; O impacto da partícula de lixo que atinge a nave espacial Columbia produz uma pressão da ordem de 100 N/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Nessas condições e tendo a partícula 2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a nave sofre uma força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100 N;</w:t>
        <w:tab/>
        <w:t>(b) 200 N;</w:t>
        <w:tab/>
        <w:t>(c) 400 N;</w:t>
        <w:tab/>
        <w:t>(d) 800 N;</w:t>
        <w:tab/>
        <w:t>(e) 1600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&gt; Um cubo maciço de alumínio (massa específica = 2,1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, de 50 cm de aresta, está apoiado sobre uma superfície horizontal. Qual é a pressão, em Pa e em atm, exercida pelo cubo sobre a superfície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&gt; Existe uma unidade inglesa de pressão - libra-força por polegada quadrada - que se abrevia Lb/pol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a qual é indevidamente chamada de libra. Assim, quando se calibram os pneus de um automóvel, muitas pessoas dizem que colocaram 26 "libras"de ar nos pneus. Agora responda: por que num pneu de automóvel se coloca mais ou menos 25 Lb/pol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nquanto no de uma bicicleta de corrida ( cujos pneus são bem finos) se coloca aproximadamente 70 Lb/pol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Curiosidade: 1 Lb/pol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,07 atm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&gt; Uma piscina com 5,0 m de profundidade está cheia com água. Determi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ressão hidrostática a 3,0 m de profundidad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a pressão absoluta no fundo da piscin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a diferença de pressão entre dois pontos separados, verticalmente, por 80cm.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idere: g = 10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 p</w:t>
      </w:r>
      <w:r>
        <w:rPr>
          <w:rFonts w:cs="Arial" w:ascii="Arial" w:hAnsi="Arial"/>
          <w:vertAlign w:val="subscript"/>
        </w:rPr>
        <w:t>atm</w:t>
      </w:r>
      <w:r>
        <w:rPr>
          <w:rFonts w:cs="Arial" w:ascii="Arial" w:hAnsi="Arial"/>
        </w:rPr>
        <w:t xml:space="preserve"> = 1,0 x 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P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&gt; Considere que os 3 recipientes abaixo contêm o mesmo líqu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025" w:dyaOrig="117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49.25pt;margin-top:9.8pt;width:251.25pt;height:58.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1151606971" r:id="rId61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essão exercida no fundo dos recipientes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maior em I;</w:t>
        <w:tab/>
        <w:t>(b) maior em II;</w:t>
        <w:tab/>
        <w:t>(c) maior em II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igual nos três;</w:t>
        <w:tab/>
        <w:t>(e) n.d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&gt; A pressão absoluta no fundo de uma piscina é de 1,4 atm. Logo a profundidade da piscina é de aproximadam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14 m;</w:t>
        <w:tab/>
        <w:t>(b) 0,4 m;</w:t>
        <w:tab/>
        <w:t>(c) 4 m;</w:t>
        <w:tab/>
        <w:t>(d) 0,70 m;</w:t>
        <w:tab/>
        <w:t>(e) n.d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UNITAU) 10&gt; A figura mostra um tubo contendo mercúrio e um líquido de massa específica desconhecida. Calcule a massa específica do líquido sabendo que a massa específica do mercúrio é 13,6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500" w:dyaOrig="23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85.25pt;margin-top:12.8pt;width:225pt;height:119.25pt;mso-wrap-distance-left:9.05pt;mso-wrap-distance-right:9.05pt;mso-position-horizontal-relative:text;mso-position-vertical-relative:text" filled="f" o:ole="">
            <v:imagedata r:id="rId64" o:title=""/>
          </v:shape>
          <o:OLEObject Type="Embed" ProgID="" ShapeID="ole_rId63" DrawAspect="Content" ObjectID="_523368981" r:id="rId6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(clássico)</w:t>
      </w:r>
      <w:r>
        <w:rPr>
          <w:rFonts w:cs="Arial" w:ascii="Arial" w:hAnsi="Arial"/>
        </w:rPr>
        <w:t xml:space="preserve"> 11&gt; Para determinar a pressão atmosférica, Torricelli fez a seguinte experiência: um tubo de vidro, de 1m de comprimento, foi cheio de mercúrio e depois o mesmo emborcado num recipiente contendo mercúrio; constatou que, ao nível do mar, o mercúrio no tubo desce até à altura de 760 mm (0,76m).</w:t>
      </w:r>
    </w:p>
    <w:p>
      <w:pPr>
        <w:pStyle w:val="Normal"/>
        <w:jc w:val="both"/>
        <w:rPr/>
      </w:pPr>
      <w:r>
        <w:rPr>
          <w:rFonts w:cs="Arial" w:ascii="Arial" w:hAnsi="Arial"/>
        </w:rPr>
        <w:t>Se a massa específica do mercúrio é 13,6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= 13,6 x 10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e a aceleração da gravidade local é de 9,8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qual a pressão atmosférica constatada por  Torricelli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12&gt; Determine aproximadamente a altura da coluna de água que exerce pressão de 1 atm. Considere g = 10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13&gt; </w:t>
      </w:r>
      <w:r>
        <w:rPr>
          <w:rFonts w:cs="Arial" w:ascii="Arial" w:hAnsi="Arial"/>
        </w:rPr>
        <w:t>Você possui dois líquidos não miscíveis, mercúrio e água, desenhe um vaso comunicante e coloque mais água do que mercúrio e mostre um esquema de como ficariam dispostos os dois líquidos. Explique o seu esque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&gt; Determine o desnível H, nos vasos comunicantes figurados. O líquido A tem densidade 0,6 e o líquido B densidade igual a 1. Dado há = 20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05760" cy="160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&gt; Água e óleo de densidades 1,0 e 0,8, respectivamente, são colocados em um sistema de vasos comunicantes. Sendo 16 cm a altura da coluna de óleo, determine a altura da coluna de água medida acima do nível de separação entre os líqu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6&gt; Num posto de gasolina, para a lavagem de um automóvel de massa 1000kg, o mesmo é erguido a uma certa altura. O sistema utilizado é uma prensa hidráulica. Sendo os êmbolos de áreas 10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 2000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 a aceleração da gravidade local de 10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qual a força aplicada no êmbolo menor para equilibrar o automóvel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VUNESP) 17&gt; As áreas dos pistões do dispositivo hidráulico da figura mantêm a relação 50:2. Verifica-se que um peso P, colocado sobre o pistão maior é equilibrado por uma força de 30 N no pistão menor, sem que o nível de fluido nas duas colunas se altere. De acordo com o Princípio de Pascal, o peso P va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20 N;</w:t>
        <w:tab/>
        <w:t>(b) 30 N;</w:t>
        <w:tab/>
        <w:t>(c) 60 N;</w:t>
        <w:tab/>
        <w:t>(d) 500 N;</w:t>
        <w:tab/>
        <w:t>(d) 750 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525" w:dyaOrig="193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112.25pt;margin-top:0.2pt;width:176.25pt;height:96.75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1886420834" r:id="rId66"/>
        </w:objec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&gt; A prensa hidráulica representada na figura está em equilíbrio. Os êmbolos formam áreas iguais a 2a e 5a. Qual a intensidade da Força F ?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a) 40 kgf;</w:t>
        <w:tab/>
        <w:t>(b) 60 kgf;</w:t>
        <w:tab/>
        <w:t>(c) 70 kgf;</w:t>
        <w:tab/>
        <w:t>(d) 50 kgf;</w:t>
        <w:tab/>
        <w:t>(e) 45 kgf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3360" w:dyaOrig="211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02.15pt;margin-top:7.2pt;width:168pt;height:105.7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631448863" r:id="rId68"/>
        </w:objec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&gt; Prensa Hidráulica é um dispositivo multiplicador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força e trabalh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potência e trabalh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energia e forç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forç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e) n. d. 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ma prensa tem pistões de áreas iguais a 4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 200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Aplica-se ao êmbolo menor uma força de 20 N. Este enunciado vale para as questões 20, 21 e 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0&gt; A pressão no êmbolo menor é, em N/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5;</w:t>
        <w:tab/>
        <w:tab/>
        <w:t>(b) 10;</w:t>
        <w:tab/>
        <w:tab/>
        <w:t>(c) 20;</w:t>
        <w:tab/>
        <w:tab/>
        <w:t>(d) 40;</w:t>
        <w:tab/>
        <w:tab/>
        <w:t>(e) n.d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1&gt; A força que atua sobre o êmbolo de maior área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100 N;</w:t>
        <w:tab/>
        <w:t>(b) 500 N;</w:t>
        <w:tab/>
        <w:t>(c) 1000 N;</w:t>
        <w:tab/>
        <w:t>(d) 20000 N;</w:t>
        <w:tab/>
        <w:t>(e) n.d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&gt; Se o êmbolo menor descer de 120 cm, de quanto sobe o êmbolo maior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1,2 cm;</w:t>
        <w:tab/>
        <w:t>(b) 2,4 cm;</w:t>
        <w:tab/>
        <w:t>(c) 4,8 cm;</w:t>
        <w:tab/>
        <w:t>(d) 6,0 cm;</w:t>
        <w:tab/>
        <w:t>(e) n.d.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3&gt; Um objeto com massa de 10 kg e volume 0,00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é colocado totalmente dentro da á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Qual o valor do peso do objet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Qual a intensidade da força de empuxo que a água exerce no objet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Qual o valor do peso aparente do objet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Desprezando o atrito com a água, determine a aceleração do obj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e g = 10 m/s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4&gt; Um bloco cúbico de madeira (d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0,65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, com 20 cm de aresta flutua na água. Determine a altura do cubo que permanece dentro da á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UFPA) 25&gt; Um cubo de madeira (massa específica = 0,80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flutua num líquido de massa específica 1,2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A relação entre as alturas emersa e imersa é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2/3;</w:t>
        <w:tab/>
        <w:t>(b) 2;</w:t>
        <w:tab/>
        <w:tab/>
        <w:t>(c) 1,5;</w:t>
        <w:tab/>
        <w:t>(d) 0,5;</w:t>
        <w:tab/>
        <w:t>(e) 3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6&gt; Uma bola com volume de 0,00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e densidade 200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encontra-se presa ao fundo de um recipiente que contém água, através de um fio conforme a figura. Determine a intensidade da tração no fio que segura a bola. (Considere g = 10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800" w:dyaOrig="189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59.75pt;margin-top:1.4pt;width:90pt;height:94.5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333644776" r:id="rId7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7&gt; Uma esfera tem 6,0 g de massa e sua massa específica vale 0,80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Calcule o empuxo sobre ela exercido quando estiver totalmente imersa num líquido de massa específica igual a 0,90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num local em que g = 9,8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8&gt; Um corpo pesa 70 kgf. Mergulhado em égua, seu peso aparente é de 40kgf. Qual a densidade do material do corpo em questã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(clássico)</w:t>
      </w:r>
      <w:r>
        <w:rPr>
          <w:rFonts w:cs="Arial" w:ascii="Arial" w:hAnsi="Arial"/>
        </w:rPr>
        <w:t xml:space="preserve"> 29&gt; Uma peça feita de alumínio e cobre pesa 76 gf. Mergulhada em água, seu peso aparente é de 56 gf. Qual o peso do alumínio contido na peça, sabendo que d</w:t>
      </w:r>
      <w:r>
        <w:rPr>
          <w:rFonts w:cs="Arial" w:ascii="Arial" w:hAnsi="Arial"/>
          <w:vertAlign w:val="subscript"/>
        </w:rPr>
        <w:t>Al</w:t>
      </w:r>
      <w:r>
        <w:rPr>
          <w:rFonts w:cs="Arial" w:ascii="Arial" w:hAnsi="Arial"/>
        </w:rPr>
        <w:t xml:space="preserve"> = 2,5 e d</w:t>
      </w:r>
      <w:r>
        <w:rPr>
          <w:rFonts w:cs="Arial" w:ascii="Arial" w:hAnsi="Arial"/>
          <w:vertAlign w:val="subscript"/>
        </w:rPr>
        <w:t>Cu</w:t>
      </w:r>
      <w:r>
        <w:rPr>
          <w:rFonts w:cs="Arial" w:ascii="Arial" w:hAnsi="Arial"/>
        </w:rPr>
        <w:t xml:space="preserve"> = 9,0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0&gt; Os icebergs são grandes blocos de gelo que vagam em latitudes elevadas, constituindo um sério problema para a navegação, sobretudo porque deles emerge uma pequena parte do tot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ndo V o volume total do iceberg e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0,92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 massa específica do gelo, determinar a porcentagem do iceberg que aflora à superfície livre da água, considerada com massa específica igual a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= 1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GABARITO</w:t>
      </w:r>
    </w:p>
    <w:p>
      <w:pPr>
        <w:pStyle w:val="Normal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3"/>
        <w:gridCol w:w="2113"/>
        <w:gridCol w:w="211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&gt; 1g/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kg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g/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&gt; 11,2 k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&gt; (a) </w:t>
            </w:r>
            <w:r>
              <w:rPr>
                <w:rFonts w:cs="Arial" w:ascii="Arial" w:hAnsi="Arial"/>
                <w:lang w:val="en-US"/>
              </w:rPr>
              <w:t>0,3 g/cm</w:t>
            </w:r>
            <w:r>
              <w:rPr>
                <w:rFonts w:cs="Arial" w:ascii="Arial" w:hAnsi="Arial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(b) 1,1 g/cm</w:t>
            </w:r>
            <w:r>
              <w:rPr>
                <w:rFonts w:cs="Arial" w:ascii="Arial" w:hAnsi="Arial"/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&gt; letra b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&gt; 1,05 x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Pa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1 at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&gt;(a) 3,0 x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P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b) 1,5 x 10</w:t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 xml:space="preserve"> P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c) 8,0 x 10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P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&gt; letra d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&gt; letra c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&gt; 1,36 g/c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1&gt; 1,01 x 10</w:t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 xml:space="preserve"> Pa o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atm  o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 mmH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&gt; 10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&gt; 8cm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&gt;12, 8 c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&gt; 50 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&gt; letra 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&gt; letra c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&gt; letra d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&gt; letra 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&gt; letra c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&gt; letra b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&gt; (a) 100 N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) 20 N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c) 80 N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d) 8 m/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&gt; 13 c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&gt; letra d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6&gt; </w:t>
            </w:r>
            <w:r>
              <w:rPr>
                <w:rFonts w:cs="Arial" w:ascii="Arial" w:hAnsi="Arial"/>
                <w:lang w:val="en-US"/>
              </w:rPr>
              <w:t>16 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&gt; 0,66 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&gt; 2,3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&gt; 40 gf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&gt; 8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Ruv Leme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outor em Ciência pelo Instituto Tecnológico de Aeronáutica - ITA)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sz w:val="16"/>
        </w:rPr>
        <w:t>(Professor IDESA  desde 198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2"/>
      <w:footerReference w:type="default" r:id="rId7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lowwor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lowworm" w:hAnsi="Glowworm" w:cs="Glowworm"/>
      <w:color w:val="FF0000"/>
      <w:szCs w:val="20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8z0">
    <w:name w:val="WW8Num38z0"/>
    <w:qFormat/>
    <w:rPr>
      <w:rFonts w:ascii="Wingdings" w:hAnsi="Wingdings" w:cs="Wingdings"/>
      <w:color w:val="FF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FF0000"/>
    </w:rPr>
  </w:style>
  <w:style w:type="character" w:styleId="WW8Num41z0">
    <w:name w:val="WW8Num41z0"/>
    <w:qFormat/>
    <w:rPr>
      <w:rFonts w:ascii="Wingdings" w:hAnsi="Wingdings" w:cs="Wingdings"/>
      <w:color w:val="FF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FF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FF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Wingdings" w:hAnsi="Wingdings" w:cs="Wingdings"/>
      <w:color w:val="FF0000"/>
    </w:rPr>
  </w:style>
  <w:style w:type="character" w:styleId="WW8Num57z0">
    <w:name w:val="WW8Num57z0"/>
    <w:qFormat/>
    <w:rPr>
      <w:rFonts w:ascii="Wingdings" w:hAnsi="Wingdings" w:cs="Wingdings"/>
      <w:color w:val="000000"/>
    </w:rPr>
  </w:style>
  <w:style w:type="character" w:styleId="WW8Num58z0">
    <w:name w:val="WW8Num58z0"/>
    <w:qFormat/>
    <w:rPr>
      <w:rFonts w:ascii="Wingdings" w:hAnsi="Wingdings" w:cs="Wingdings"/>
      <w:color w:val="FF0000"/>
    </w:rPr>
  </w:style>
  <w:style w:type="character" w:styleId="WW8Num59z0">
    <w:name w:val="WW8Num59z0"/>
    <w:qFormat/>
    <w:rPr>
      <w:rFonts w:ascii="Wingdings" w:hAnsi="Wingdings" w:cs="Wingdings"/>
      <w:color w:val="FF0000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Wingdings" w:hAnsi="Wingdings" w:cs="Wingdings"/>
      <w:color w:val="FF0000"/>
    </w:rPr>
  </w:style>
  <w:style w:type="character" w:styleId="WW8Num65z0">
    <w:name w:val="WW8Num65z0"/>
    <w:qFormat/>
    <w:rPr>
      <w:rFonts w:ascii="Wingdings" w:hAnsi="Wingdings" w:cs="Wingdings"/>
      <w:color w:val="FF000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color w:val="FF0000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image" Target="media/image15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oleObject" Target="embeddings/oleObject29.bin"/><Relationship Id="rId62" Type="http://schemas.openxmlformats.org/officeDocument/2006/relationships/image" Target="media/image29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2.png"/><Relationship Id="rId68" Type="http://schemas.openxmlformats.org/officeDocument/2006/relationships/oleObject" Target="embeddings/oleObject32.bin"/><Relationship Id="rId69" Type="http://schemas.openxmlformats.org/officeDocument/2006/relationships/image" Target="media/image33.png"/><Relationship Id="rId70" Type="http://schemas.openxmlformats.org/officeDocument/2006/relationships/oleObject" Target="embeddings/oleObject33.bin"/><Relationship Id="rId71" Type="http://schemas.openxmlformats.org/officeDocument/2006/relationships/image" Target="media/image34.png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7:2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01:00Z</dcterms:modified>
  <cp:revision>4</cp:revision>
  <dc:subject/>
  <dc:title>HIDROSTÁTICA</dc:title>
</cp:coreProperties>
</file>