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  <w:t>MAGNETISMO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Cs w:val="20"/>
        </w:rPr>
        <w:t>Magnetismo</w:t>
      </w:r>
      <w:r>
        <w:rPr>
          <w:rFonts w:cs="Arial" w:ascii="Arial" w:hAnsi="Arial"/>
          <w:szCs w:val="20"/>
        </w:rPr>
        <w:t>, um dos aspectos do eletromagnetismo, que é uma força fundamental da natureza que afeta os corpos carregados eletricamente. As forças magnéticas são produzidas pelo movimento de partículas carregadas, o que indica sua estreita relação com a eletricidade. O marco que une ambas as forças se denomina teoria eletromagnética (</w:t>
      </w:r>
      <w:r>
        <w:rPr>
          <w:rFonts w:cs="Arial" w:ascii="Arial" w:hAnsi="Arial"/>
          <w:i/>
          <w:iCs/>
          <w:szCs w:val="20"/>
        </w:rPr>
        <w:t>ver</w:t>
      </w:r>
      <w:r>
        <w:rPr>
          <w:rFonts w:cs="Arial" w:ascii="Arial" w:hAnsi="Arial"/>
          <w:szCs w:val="20"/>
        </w:rPr>
        <w:t xml:space="preserve"> Radiação eletromagnética). A manifestação mais conhecida do magnetismo é a força de atração ou repulsão que atua entre os materiais magnéticos, como o ferro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A unificação plena das teorias da eletricidade e do magnetismo se deve ao físico britânico James Clerk Maxwell, que predisse a existência de ondas eletromagnéticas e identificou a luz como um fenômeno eletromagnético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 xml:space="preserve">Uma barra imantada ou um cabo que transporta corrente podem influenciar outros materiais magnéticos sem tocá-los fisicamente, porque os objetos magnéticos produzem um </w:t>
      </w:r>
      <w:r>
        <w:rPr>
          <w:rFonts w:cs="Arial" w:ascii="Arial" w:hAnsi="Arial"/>
          <w:i/>
          <w:iCs/>
          <w:szCs w:val="20"/>
        </w:rPr>
        <w:t>campo magnético</w:t>
      </w:r>
      <w:r>
        <w:rPr>
          <w:rFonts w:cs="Arial" w:ascii="Arial" w:hAnsi="Arial"/>
          <w:szCs w:val="20"/>
        </w:rPr>
        <w:t xml:space="preserve"> que costuma ser representado por </w:t>
      </w:r>
      <w:r>
        <w:rPr>
          <w:rFonts w:cs="Arial" w:ascii="Arial" w:hAnsi="Arial"/>
          <w:i/>
          <w:iCs/>
          <w:szCs w:val="20"/>
        </w:rPr>
        <w:t>linhas de força.</w:t>
      </w:r>
      <w:r>
        <w:rPr>
          <w:rFonts w:cs="Arial" w:ascii="Arial" w:hAnsi="Arial"/>
          <w:szCs w:val="20"/>
        </w:rPr>
        <w:t xml:space="preserve"> Esses campos agem sobre os materiais magnéticos e as partículas carregadas em movimento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Uma das classificações dos materiais magnéticos divide-os segundo sua reação ante um campo magnético, em diamagnéticos (quando se induz neles um momento magnético de sentido oposto ao campo magnético), em paramagnéticos (quando o campo magnético aplicado alinha todos os momentos magnéticos já existentes nos átomos ou nas moléculas individuais que compõem o material) e em ferromagnéticos (os que, como o ferro, mantêm um momento magnético, inclusive quando o campo externo é nulo)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Têm surgido numerosas aplicações do magnetismo e dos materiais magnéticos. O eletroímã, por exemplo, é a base do motor elétrico e do transformador. O desenvolvimento de novos materiais magnéticos tem influído notavelmente na revolução dos computadores. Também são componentes importantes das fitas e discos para armazenar dados. Os trens de levitação magnética usam poderosos ímãs para flutuar acima dos trilhos e evitar o atrito. No exame mediante ressonância magnética nuclear, uma importante ferramenta de diagnóstico empregada pelos médicos, utilizam-se campos magnéticos de grande intensidade. Os ímãs supercondutores são empregados nos aceleradores de partículas mais potentes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Cs w:val="20"/>
        </w:rPr>
        <w:t>Eletroímã</w:t>
      </w:r>
      <w:r>
        <w:rPr>
          <w:rFonts w:cs="Arial" w:ascii="Arial" w:hAnsi="Arial"/>
          <w:szCs w:val="20"/>
        </w:rPr>
        <w:t>, dispositivo que consiste em um solenóide (uma bobina cilíndrica de arame), em cujo interior coloca-se um núcleo de ferro. Se uma corrente elétrica percorre a bobina, cria-se um forte campo magnético no interior, paralelo ao eixo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Os eletroimãs são muito usados em aplicações tecnológicas. São empregados em freios e embreagens eletromagnéticos e para levantar ferro e sucata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Cs w:val="20"/>
        </w:rPr>
        <w:t>Trem de levitação magnética Maglev</w:t>
      </w:r>
      <w:r>
        <w:rPr>
          <w:rFonts w:cs="Arial" w:ascii="Arial" w:hAnsi="Arial"/>
          <w:szCs w:val="20"/>
        </w:rPr>
        <w:t>, veículo de alta velocidade que levita sobre um trilho chamado de trilho-guia e é impulsionado por campos magnéticos (Magnetismo). A tecnologia de trens de levitação magnética já pode ser utilizada para trajetos urbanos a velocidades médias (menos de 100 km/h). Mas o maior interesse recai sobre os sistemas Maglev de alta velocidade, que poderão proporcionar velocidades superiores a 500 km/h quando os problemas tecnológicos estiverem resolvidos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Distinguem-se duas abordagens diferentes quanto aos sistemas de trens de levitação magnética. A primeira, denominada suspensão electromagnética (EMS), usa eletroímãs convencionais, situados nos extremos de um par de estruturas sob o trem. O segundo desenho, denominado suspensão eletrodinâmica (EDS), usa a força de oposição que se produz entre os ímãs do veículo e as bandas ou bobinas elétricas do trilho-guia para fazer o trem levitar. Ambos os sistemas utilizam uma onda magnética que se desloca pelo trilho para proporcionar energia ao trem enquanto este está suspenso sobre o trilho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Cs w:val="20"/>
        </w:rPr>
        <w:t>Radiação eletromagnética</w:t>
      </w:r>
      <w:r>
        <w:rPr>
          <w:rFonts w:cs="Arial" w:ascii="Arial" w:hAnsi="Arial"/>
          <w:szCs w:val="20"/>
        </w:rPr>
        <w:t xml:space="preserve">, ondas produzidas pela oscilação ou aceleração de uma carga elétrica. Essas ondas têm componentes elétricos e magnéticos. Por ordem decrescente de freqüência (ou crescente de comprimento de onda), o espectro eletromagnético é composto por raios gama, raios X ‘duros’ e ‘moles’, radiação ultravioleta, luz visível, raios infravermelhos, microondas e ondas de rádio. Não necessitam de um meio material para propagar-se e se deslocam no vazio a uma velocidade de </w:t>
      </w:r>
      <w:r>
        <w:rPr>
          <w:rFonts w:cs="Arial" w:ascii="Arial" w:hAnsi="Arial"/>
          <w:i/>
          <w:iCs/>
          <w:szCs w:val="20"/>
        </w:rPr>
        <w:t>c</w:t>
      </w:r>
      <w:r>
        <w:rPr>
          <w:rFonts w:cs="Arial" w:ascii="Arial" w:hAnsi="Arial"/>
          <w:szCs w:val="20"/>
        </w:rPr>
        <w:t> = 299.792 km/s. Apresentam as propriedades típicas do movimento ondulatório, como a difração e a interferência. O comprimento de onda (ë) e a freqüência (</w:t>
      </w:r>
      <w:r>
        <w:rPr>
          <w:rFonts w:cs="Arial" w:ascii="Arial" w:hAnsi="Arial"/>
          <w:i/>
          <w:iCs/>
          <w:szCs w:val="20"/>
        </w:rPr>
        <w:t>f</w:t>
      </w:r>
      <w:r>
        <w:rPr>
          <w:rFonts w:cs="Arial" w:ascii="Arial" w:hAnsi="Arial"/>
          <w:szCs w:val="20"/>
        </w:rPr>
        <w:t>) das ondas eletromagnéticas, sintetizados na expressão ë · </w:t>
      </w:r>
      <w:r>
        <w:rPr>
          <w:rFonts w:cs="Arial" w:ascii="Arial" w:hAnsi="Arial"/>
          <w:i/>
          <w:iCs/>
          <w:szCs w:val="20"/>
        </w:rPr>
        <w:t>f</w:t>
      </w:r>
      <w:r>
        <w:rPr>
          <w:rFonts w:cs="Arial" w:ascii="Arial" w:hAnsi="Arial"/>
          <w:szCs w:val="20"/>
        </w:rPr>
        <w:t> = </w:t>
      </w:r>
      <w:r>
        <w:rPr>
          <w:rFonts w:cs="Arial" w:ascii="Arial" w:hAnsi="Arial"/>
          <w:i/>
          <w:iCs/>
          <w:szCs w:val="20"/>
        </w:rPr>
        <w:t>c,</w:t>
      </w:r>
      <w:r>
        <w:rPr>
          <w:rFonts w:cs="Arial" w:ascii="Arial" w:hAnsi="Arial"/>
          <w:szCs w:val="20"/>
        </w:rPr>
        <w:t xml:space="preserve"> são importantes para determinar sua energia, sua velocidade e seu poder de penetraç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onte: Enciclopédia Encarta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21:07:00Z</dcterms:created>
  <dc:creator>Vestibular1 - O Portal Número 1 do vestibular</dc:creator>
  <dc:description>Vestibular1 - O Seu Portal do vestibular - A melhor ajuda ao vestibulando na Internet - </dc:description>
  <dc:language>en-US</dc:language>
  <cp:lastModifiedBy>Cleusa Siqueira</cp:lastModifiedBy>
  <dcterms:modified xsi:type="dcterms:W3CDTF">2007-03-30T18:59:00Z</dcterms:modified>
  <cp:revision>4</cp:revision>
  <dc:subject/>
  <dc:title>MAGNETISMO</dc:title>
</cp:coreProperties>
</file>