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MUDANÇAS DE TEMPERATURA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mudança de temperatura de uma substância é acompanhada por uma série de modificações físicas. Denomina-se fase de uma substância o seu estado, que pode ser sólido, líquido ou gasoso. As mudanças de fase em substâncias puras têm lugar a pressões e temperaturas definidas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quantidade de calor necessária para produzir uma mudança de fase chama-se calor latente; existem calores latentes de sublimação, fusão e vaporização (</w:t>
      </w:r>
      <w:r>
        <w:rPr>
          <w:rFonts w:cs="Arial" w:ascii="Arial" w:hAnsi="Arial"/>
          <w:i/>
          <w:iCs/>
          <w:szCs w:val="20"/>
        </w:rPr>
        <w:t>ver</w:t>
      </w:r>
      <w:r>
        <w:rPr>
          <w:rFonts w:cs="Arial" w:ascii="Arial" w:hAnsi="Arial"/>
          <w:szCs w:val="20"/>
        </w:rPr>
        <w:t xml:space="preserve"> Destilação; Evaporação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e a água é fervida em um recipiente aberto, à pressão de 1 atmosfera, a temperatura não ultrapassa os 100 °C, por mais calor que seja aplicado. O calor absorvido sem mudar a temperatura da água é o calor latente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o vapor se condensa para formar água, esta energia é de novo liberada (Condensação). Para fundir 1 kg de gelo, precisa-se de 19.000 joules e, para converter 1 kg de água em vapor a 100 °C, gastam-se 129.000 joules. A quantidade de calor necessária para aumentar em um grau a temperatura de uma unidade de massa de uma substância é denominada calor específic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Destilação</w:t>
      </w:r>
      <w:r>
        <w:rPr>
          <w:rFonts w:cs="Arial" w:ascii="Arial" w:hAnsi="Arial"/>
          <w:szCs w:val="20"/>
        </w:rPr>
        <w:t>, processo que consiste em aquecer um líquido até que seus componentes mais voláteis passem à fase de vapor e, em seguida, esfriar o vapor para recuperar estes componentes sob a forma líquida, por meio da condensação. O objetivo principal da destilação é separar uma mistura de vários componentes, aproveitando suas volatilidades diferentes, ou separar os materiais voláteis dos não voláteis. É possível, por exemplo, purificar facilmente a água do mar, evaporando-a e condensando depois o vapor para recolher o produto: água destilad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recipiente em que os líquidos são fervidos, durante a destilação, chama-se alambique, embora, às vezes, atribua-se este nome a todo o aparelho, incluindo a coluna fracionadora, o condensador e o receptor em que se recolhe o líquido destilado. Geralmente, os alambiques para trabalho em laboratório são feitos de vidro, enquanto que os industriais são de ferro, cobre ou aç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de-se fazer com que uma parte do destilado retorne do condensador e goteje por uma longa coluna para uma série de placas. A interação em cada placa é equivalente a uma redestil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ste processo é conhecido como retificação ou destilação fracionada. Quando se esquenta uma substância a uma temperatura elevada, decompondo-a em vários produtos valiosos e estes produtos são separados por fracionamento na mesma operação, o processo se chama destilação destrutiva ou sec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ondensação</w:t>
      </w:r>
      <w:r>
        <w:rPr>
          <w:rFonts w:cs="Arial" w:ascii="Arial" w:hAnsi="Arial"/>
          <w:szCs w:val="20"/>
        </w:rPr>
        <w:t>, em física, processo em que a matéria passa a uma forma mais densa, como ocorre na liquefação do vapo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É importante no processo de destilação e no funcionamento das máquinas a vapor. Em química, a condensação é uma reação que implica na união de átomos de moléculas diferentes para formar um composto novo e mais complex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Evaporação</w:t>
      </w:r>
      <w:r>
        <w:rPr>
          <w:rFonts w:cs="Arial" w:ascii="Arial" w:hAnsi="Arial"/>
          <w:szCs w:val="20"/>
        </w:rPr>
        <w:t>, conversão gradual de um líquido em gás, sem que ocorra ebulição. Em temperaturas abaixo do ponto de ebulição, é possível que moléculas individuais tenham energia suficiente para escapar da superfície e passar para o espaço acima, na forma gasosa. O processo oposto é a condensação. A passagem de sólido a gás chama-se sublim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onto de ebulição</w:t>
      </w:r>
      <w:r>
        <w:rPr>
          <w:rFonts w:cs="Arial" w:ascii="Arial" w:hAnsi="Arial"/>
          <w:szCs w:val="20"/>
        </w:rPr>
        <w:t>, temperatura em que a pressão de vapor de um líquido se iguala à pressão atmosférica do ambiente. Durante a ebulição, forma-se vapor no interior do líquido, que chega à superfície na forma de borbulhas, com a característica agitação da fervura. Para uma pressão dada, a ebulição produz-se a uma temperatura fixa, independentemente da quantidade de calor aplicada ao líquid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Vapor</w:t>
      </w:r>
      <w:r>
        <w:rPr>
          <w:rFonts w:cs="Arial" w:ascii="Arial" w:hAnsi="Arial"/>
          <w:szCs w:val="20"/>
        </w:rPr>
        <w:t>, substância em estado gasoso (Gás). Emprega-se a palavra vapor para referir-se ao estado gasoso de uma substância que normalmente é líquida ou sólida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finado, o vapor de uma substância a qualquer temperatura exerce uma pressão conhecida como pressão de vapor. Ao aumentar-se a temperatura da substância, a pressão de vapor eleva-se, como resultado de uma maior evaporaç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5:00Z</dcterms:modified>
  <cp:revision>4</cp:revision>
  <dc:subject/>
  <dc:title>MUDANÇAS DE TEMPERATURA</dc:title>
</cp:coreProperties>
</file>