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color w:val="0000FF"/>
        </w:rPr>
      </w:pPr>
      <w:r>
        <w:rPr>
          <w:rFonts w:eastAsia="Arial" w:cs="Arial" w:ascii="Arial" w:hAnsi="Arial"/>
          <w:color w:val="0000FF"/>
        </w:rPr>
        <w:t>ÓTICA</w:t>
      </w:r>
    </w:p>
    <w:p>
      <w:pPr>
        <w:pStyle w:val="Normal"/>
        <w:jc w:val="both"/>
        <w:rPr>
          <w:rFonts w:ascii="Arial" w:hAnsi="Arial" w:eastAsia="Arial" w:cs="Arial"/>
        </w:rPr>
      </w:pPr>
      <w:r>
        <w:rPr>
          <w:rFonts w:eastAsia="Arial" w:cs="Arial" w:ascii="Arial" w:hAnsi="Arial"/>
        </w:rPr>
        <w:tab/>
        <w:t>Nem todos os corpos tem a propriedade de emitir luz. Alguns só são vistos quando iluminados. Os que emitem luz, por algum processo que ocorra em seu interior, são chamados fontes de luz. Assim, no caso das lâmpadas, quando a corrente elétrica passa pelo filamento, este se aquece, emitindo luz.</w:t>
      </w:r>
    </w:p>
    <w:p>
      <w:pPr>
        <w:pStyle w:val="Normal"/>
        <w:jc w:val="both"/>
        <w:rPr>
          <w:rFonts w:ascii="Arial" w:hAnsi="Arial" w:eastAsia="Arial" w:cs="Arial"/>
        </w:rPr>
      </w:pPr>
      <w:r>
        <w:rPr>
          <w:rFonts w:eastAsia="Arial" w:cs="Arial" w:ascii="Arial" w:hAnsi="Arial"/>
        </w:rPr>
        <w:tab/>
        <w:t>Ou ainda, se tomarmos um pedaço de metal e o esquentarmos, ele emite inicialmente uma luz avermelhada, que se vai amarelando com o aumento da temperatura, até chegar a luz branca. A emissão de luz pela vela também se deve ao calor que leva à incandescência partículas de carvão. As estrelas também são fontes de luz, e muitas delas são responsáveis pela iluminação dos planetas, principalmente o Sol, que permite a vida na Terra graças à luz.</w:t>
      </w:r>
    </w:p>
    <w:p>
      <w:pPr>
        <w:pStyle w:val="Normal"/>
        <w:jc w:val="both"/>
        <w:rPr>
          <w:rFonts w:ascii="Arial" w:hAnsi="Arial" w:eastAsia="Arial" w:cs="Arial"/>
        </w:rPr>
      </w:pPr>
      <w:r>
        <w:rPr>
          <w:rFonts w:eastAsia="Arial" w:cs="Arial" w:ascii="Arial" w:hAnsi="Arial"/>
        </w:rPr>
        <w:tab/>
        <w:t>A luz se propaga em todas as direções. Quando se acende uma lâmpada, por exemplo, todos os pontos do ambiente são iluminados ao mesmo tempo. A luz se propaga em linha reta. Quando um carro faz uma curva, o feixe de luz dos faróis ilumina a margem da rua, pois enquanto o veículo está fazendo a sua trajetória curva, a luz dos faróis está se propagando em linha reta. A luz se propaga em todos os meios materiais e no vácuo. Um exemplo é o fato da luz do Sol e das outras estrelas chegar até nós depois de se propagarem no vácuo.</w:t>
      </w:r>
    </w:p>
    <w:p>
      <w:pPr>
        <w:pStyle w:val="Normal"/>
        <w:jc w:val="both"/>
        <w:rPr>
          <w:rFonts w:ascii="Arial" w:hAnsi="Arial" w:eastAsia="Arial" w:cs="Arial"/>
        </w:rPr>
      </w:pPr>
      <w:r>
        <w:rPr>
          <w:rFonts w:eastAsia="Arial" w:cs="Arial" w:ascii="Arial" w:hAnsi="Arial"/>
        </w:rPr>
        <w:tab/>
        <w:t>A luz consegue atingir a incrível velocidade de 300000 km/s. Para se ter uma idéia, em um segundo a luz dá sete voltas e meia ao redor da Terra e a luz solar chega até a Terra em apenas 8,5 segundos.</w:t>
      </w:r>
    </w:p>
    <w:p>
      <w:pPr>
        <w:pStyle w:val="Normal"/>
        <w:jc w:val="both"/>
        <w:rPr>
          <w:rFonts w:ascii="Arial" w:hAnsi="Arial" w:eastAsia="Arial" w:cs="Arial"/>
        </w:rPr>
      </w:pPr>
      <w:r>
        <w:rPr>
          <w:rFonts w:eastAsia="Arial" w:cs="Arial" w:ascii="Arial" w:hAnsi="Arial"/>
        </w:rPr>
        <w:tab/>
        <w:t>A luz que incide em um espelho volta ao meio de origem. Se o espelho for colocado em posição perpendicular à lanterna, a luz voltará para ela. Isso porque todo raio de luz que incide sobre um espelho, formando com este um ângulo de 90°, volta-se sobre si mesmo. Se inclinarmos a lanterna, a luz voltará em outra região, formando com o espelho um ângulo que será igual ao da inclinação do foco luminoso.</w:t>
      </w:r>
    </w:p>
    <w:p>
      <w:pPr>
        <w:pStyle w:val="Normal"/>
        <w:jc w:val="both"/>
        <w:rPr>
          <w:rFonts w:ascii="Arial" w:hAnsi="Arial" w:eastAsia="Arial" w:cs="Arial"/>
        </w:rPr>
      </w:pPr>
      <w:r>
        <w:rPr>
          <w:rFonts w:eastAsia="Arial" w:cs="Arial" w:ascii="Arial" w:hAnsi="Arial"/>
        </w:rPr>
        <w:tab/>
        <w:t>Aconteceu a reflexão da luz. O raio incidente reflete-se no ponto O e volta como raio refletido. Os raios incidente e refletido formam o ângulo AôB. A linha N, perpendicular ao espelho em O, forma os ângulos congruentes AôN (ângulo de incidência) e NôB (ângulo de reflexão).</w:t>
      </w:r>
    </w:p>
    <w:p>
      <w:pPr>
        <w:pStyle w:val="Normal"/>
        <w:jc w:val="both"/>
        <w:rPr>
          <w:rFonts w:ascii="Arial" w:hAnsi="Arial" w:eastAsia="Arial" w:cs="Arial"/>
        </w:rPr>
      </w:pPr>
      <w:r>
        <w:rPr>
          <w:rFonts w:eastAsia="Arial" w:cs="Arial" w:ascii="Arial" w:hAnsi="Arial"/>
        </w:rPr>
        <w:tab/>
        <w:t>Um espelho é uma superfície polida que reflete a luz que recebe. Os espelhos podem ser planos e esféricos. Chama-se espelho plano a uma superfície polida e lisa. Um espelho plano forma imagens chamadas virtuais.A imagem virtual forma-se atrás do espelho,é direita e simétrica em relação ao espelho.</w:t>
      </w:r>
    </w:p>
    <w:p>
      <w:pPr>
        <w:pStyle w:val="Normal"/>
        <w:rPr>
          <w:rFonts w:ascii="Arial" w:hAnsi="Arial" w:eastAsia="Arial" w:cs="Arial"/>
        </w:rPr>
      </w:pPr>
      <w:r>
        <w:rPr>
          <w:rFonts w:eastAsia="Arial" w:cs="Arial" w:ascii="Arial" w:hAnsi="Arial"/>
        </w:rPr>
        <w:tab/>
        <w:t>Chama-se espelho esférico a uma calota esférica que reflete a luz. Podem ser côncavos (encurvados para dentro) ou convexos (encurvados para fora). Dependendo da distância de um objeto a um espelho esférico, a imagem pode ser: virtual, real (frente do esp), direita (posição igual à do objeto), invertida, maior, menor ou igual ao ob.</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48:00Z</dcterms:created>
  <dc:creator>www.vestibular1.com.br</dc:creator>
  <dc:description/>
  <dc:language>en-US</dc:language>
  <cp:lastModifiedBy>Cleusa Siqueira</cp:lastModifiedBy>
  <dcterms:modified xsi:type="dcterms:W3CDTF">2007-03-30T19:08:00Z</dcterms:modified>
  <cp:revision>3</cp:revision>
  <dc:subject/>
  <dc:title>ÓTICA</dc:title>
</cp:coreProperties>
</file>