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emf" ContentType="image/x-emf"/>
  <Override PartName="/word/media/image10.emf" ContentType="image/x-emf"/>
  <Override PartName="/word/media/image9.emf" ContentType="image/x-emf"/>
  <Override PartName="/word/media/image18.emf" ContentType="image/x-emf"/>
  <Override PartName="/word/media/image14.emf" ContentType="image/x-emf"/>
  <Override PartName="/word/media/image1.png" ContentType="image/png"/>
  <Override PartName="/word/media/image3.emf" ContentType="image/x-emf"/>
  <Override PartName="/word/media/image6.png" ContentType="image/png"/>
  <Override PartName="/word/media/image17.emf" ContentType="image/x-emf"/>
  <Override PartName="/word/media/image13.emf" ContentType="image/x-emf"/>
  <Override PartName="/word/media/image2.png" ContentType="image/png"/>
  <Override PartName="/word/media/image15.emf" ContentType="image/x-emf"/>
  <Override PartName="/word/media/image4.png" ContentType="image/png"/>
  <Override PartName="/word/media/image16.emf" ContentType="image/x-emf"/>
  <Override PartName="/word/media/image5.png" ContentType="image/png"/>
  <Override PartName="/word/media/image7.emf" ContentType="image/x-emf"/>
  <Override PartName="/word/media/image8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r>
        <w:rPr/>
        <w:t>Princípios da Dinâm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- </w:t>
      </w:r>
      <w:r>
        <w:rPr>
          <w:rFonts w:cs="Arial" w:ascii="Arial" w:hAnsi="Arial"/>
          <w:b/>
          <w:u w:val="single"/>
        </w:rPr>
        <w:t>Dinâmica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É a parte d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ecânica que analisa os movimentos, fazendo as relações entre causas e efei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estudo dos movimentos que relacionam as causas e os efeitos é a essência da Dinâmica. Conceitos primitivos como os de força e de energia serão associados aos movimentos, além dos conceitos já estudados na Cinemática. Portanto, daqui em diante, as razões pelas quais os móveis adquirem ou modificam suas velocidades passarão a ser estudadas e relacionadas com as respectivas conseqüênci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- </w:t>
      </w:r>
      <w:r>
        <w:rPr>
          <w:rFonts w:cs="Arial" w:ascii="Arial" w:hAnsi="Arial"/>
          <w:b/>
          <w:u w:val="single"/>
        </w:rPr>
        <w:t>Força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Para se compreender o conceito de força, que é algo intuitivo, pode-se basear em dois tipos de efeitos, dos quais ela é caus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Deformação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efeito estático da força; o corpo sofre uma modificação em seu formato, sob a ação da forç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 xml:space="preserve">Aceleração: </w:t>
      </w:r>
      <w:r>
        <w:rPr>
          <w:rFonts w:cs="Arial" w:ascii="Arial" w:hAnsi="Arial"/>
        </w:rPr>
        <w:t>efeito dinâmico da força, em que o corpo altera a sua velocidade vetorial, isto é, varia pelo menos umas das seguintes características da velocidade: direção, sentido e módulo, quando sujeito à ação da forç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t>Nesta parte da mecânica que passaremos a estudar propomo-nos a responder a uma pergunta, talvez das mais antigas feitas pelo homem: como se relacionam forças e moviment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ma das respostas, dada por Aristóteles (século IV a.C.), pode ser sintetizada como se segue: é impossível a um corpo se deslocar na ausência de forç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À primeira vista, essa parece resumir de forma simples um fato bem conhecido. Esse fato pode ser, por exemplo, puxar uma cadeira: enquanto você a puxa, ela anda; ao você parar de puxar, ela p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tretanto, se nos prendermos a análises desse tipo, imediatistas e simplórias, seremos levados a acreditar que a conclusão de Aristóteles estava certa. E essa conclusão perdurou por aproximadamente 2 000 anos, pois apenas no fim do século XVI, com Galileu, e no século XVII, com Newton, é que caíram por terra os postulados aristotélicos do mov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EIS DO MOVIMENTO DE NEWTO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tão, como se relacionam força e movimento? A resposta só poderá ser dada, na sua forma mais clara, após a apresentação das leis do movimento de Newton, que passaremos a analisar a segu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ª Lei de Newt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princípio da inércia)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4572000" cy="366395"/>
                <wp:effectExtent l="13335" t="13335" r="60960" b="2012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>Quando a resultante das forças que atuam sobre um corpo for nula, esse corpo permanecerá em repouso ou em movimento retilíneo uniforme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pt-BR" w:bidi="ar-SA"/>
                              </w:rPr>
                              <w:t xml:space="preserve"> (MRU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45pt;margin-top:7.4pt;width:359.95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pt-BR" w:bidi="ar-SA"/>
                        </w:rPr>
                        <w:t>Quando a resultante das forças que atuam sobre um corpo for nula, esse corpo permanecerá em repouso ou em movimento retilíneo uniforme</w:t>
                      </w:r>
                      <w:r>
                        <w:rPr>
                          <w:kern w:val="2"/>
                          <w:szCs w:val="24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pt-BR" w:bidi="ar-SA"/>
                        </w:rPr>
                        <w:t xml:space="preserve"> (MRU).</w:t>
                      </w:r>
                    </w:p>
                  </w:txbxContent>
                </v:textbox>
                <v:imagedata r:id="rId3" o:detectmouseclick="t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t>Antes de passarmos à discussão das idéias contidas nesse 1º princípio, vejamos o significado de suas palavras. A expressão “resultante das forças que atuam sobre um corpo for nula” é, para nós, sinônimo de equilíbrio. Esse equilíbrio pode manifestar-se de duas form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 xml:space="preserve">R </w:t>
      </w:r>
      <w:r>
        <w:rPr>
          <w:rFonts w:cs="Arial" w:ascii="Arial" w:hAnsi="Arial"/>
          <w:b/>
          <w:sz w:val="22"/>
        </w:rPr>
        <w:t xml:space="preserve">= 0   </w:t>
      </w:r>
      <w:r>
        <w:rPr>
          <w:rFonts w:eastAsia="Symbol" w:cs="Symbol" w:ascii="Symbol" w:hAnsi="Symbol"/>
          <w:b/>
          <w:sz w:val="22"/>
        </w:rPr>
        <w:t></w:t>
      </w:r>
      <w:r>
        <w:rPr>
          <w:rFonts w:cs="Arial" w:ascii="Arial" w:hAnsi="Arial"/>
          <w:b/>
          <w:sz w:val="22"/>
        </w:rPr>
        <w:t xml:space="preserve">  equilíbrio</w:t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tatico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pouso</m:t>
                </m:r>
              </m:e>
              <m:e/>
            </m:d>
          </m:e>
        </m:eqArr>
      </m:oMath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</w:rPr>
        <w:t>Mas perceba que, no enunciado da lei, Newton apresenta, em primeira análise, dois fatos decorrentes da situação “resultante das forças nula”</w:t>
      </w:r>
      <w:r>
        <w:rPr>
          <w:rFonts w:cs="Arial" w:ascii="Arial" w:hAnsi="Arial"/>
          <w:b/>
        </w:rPr>
        <w:t xml:space="preserve"> (R = 0):</w:t>
      </w:r>
    </w:p>
    <w:p>
      <w:pPr>
        <w:pStyle w:val="Normal"/>
        <w:ind w:firstLine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orpo permanece em repouso. Não discutiremos essa idéia, por se tratar do resultado mais simples e intuitivo contido na 1ª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 corpo permanece em movimento retilíneo uniforme. Nessa segunda parte do enunciado, Newton contradiz Aristóteles na medida em que passa a admitir a possibilidade de movimento na “ausência de forças”</w:t>
      </w:r>
      <w:r>
        <w:rPr>
          <w:rFonts w:cs="Arial" w:ascii="Arial" w:hAnsi="Arial"/>
          <w:b/>
        </w:rPr>
        <w:t>(R = 0)</w:t>
      </w:r>
      <w:r>
        <w:rPr>
          <w:rFonts w:cs="Arial" w:ascii="Arial" w:hAnsi="Arial"/>
        </w:rPr>
        <w:t>: Isso, como vimos, era categoricamente negado por Aristóteles. Vejamos como podemos chegar a essa mesma conclusão, através da experiência a segu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um ponto material estiver livre da ação de forças, sua velocidade vetorial permanece constante. Galileu, estudando uma esfera em repouso sobre um plano horizontal, observou que, empurrando-a com determinada força, ela se movimentava. Cessando o empurrão (força), a esfera continuava a se mover até percorrer determinada distância. Verificou, portanto, que a esfera continuava em movimento sem a ação de uma força e que a esfera parava em virtude do atrito entre a esfera e o plano horizontal. Polindo o plano horizontal, observou que o corpo se movimentava durante um percurso maior após cessar o empurrão. Se pudesse eliminar completamente o atrito, a esfera continuaria a se movimentar, por inércia, indefinidamente, sem retardamento, isto é, em movimento retilíneo e uniforme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5270</wp:posOffset>
            </wp:positionH>
            <wp:positionV relativeFrom="paragraph">
              <wp:posOffset>150495</wp:posOffset>
            </wp:positionV>
            <wp:extent cx="2295525" cy="1152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0</wp:posOffset>
                </wp:positionH>
                <wp:positionV relativeFrom="paragraph">
                  <wp:posOffset>62230</wp:posOffset>
                </wp:positionV>
                <wp:extent cx="2540635" cy="1188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18808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50" w:dyaOrig="172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5pt;height:86.2pt" filled="f" o:ole="">
                                  <v:imagedata r:id="rId7" o:title=""/>
                                </v:shape>
                                <o:OLEObject Type="Embed" ProgID="" ShapeID="ole_rId6" DrawAspect="Content" ObjectID="_461692765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2pt" style="position:absolute;rotation:-0;width:200.05pt;height:93.55pt;mso-wrap-distance-left:9.05pt;mso-wrap-distance-right:9.05pt;mso-wrap-distance-top:0pt;mso-wrap-distance-bottom:0pt;margin-top:4.9pt;mso-position-vertical-relative:text;margin-left:4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50" w:dyaOrig="172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5pt;height:86.2pt" filled="f" o:ole="">
                            <v:imagedata r:id="rId9" o:title=""/>
                          </v:shape>
                          <o:OLEObject Type="Embed" ProgID="" ShapeID="ole_rId8" DrawAspect="Content" ObjectID="_54658745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igura logo acima representa uma nave espacial livre de ações gravitacionais significativas do resto do universo. Com seus motores desligados, a força propulsora da nave é nula, porém ela mantém o seu movimento com velocidade constante, segundo o princípio da inér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nalisemos agora o caso de um bloco preso a um fio, que está atado a um pino fixo em uma mesa horizontal e perfeitamente lisa. Posto em movimento, esse bloco passará a se deslocar em movimento circular uniforme em torno do pino, como vemos na figura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88845</wp:posOffset>
            </wp:positionH>
            <wp:positionV relativeFrom="paragraph">
              <wp:posOffset>82550</wp:posOffset>
            </wp:positionV>
            <wp:extent cx="1343025" cy="14573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89045</wp:posOffset>
            </wp:positionH>
            <wp:positionV relativeFrom="paragraph">
              <wp:posOffset>36195</wp:posOffset>
            </wp:positionV>
            <wp:extent cx="1609725" cy="11906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59610" cy="14262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Arial" w:ascii="Arial" w:hAnsi="Arial"/>
        </w:rPr>
        <w:t xml:space="preserve">Embora o valor da velocidade venha a permanecer constante, podemos perceber que a direção de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 xml:space="preserve"> é alterada de ponto para ponto da trajetória, graças à ação do fio sobre o corpo, ou seja, o fio é responsável pela presença de uma forç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, perpendicular à direção de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 xml:space="preserve">, é incapaz de alterar o valor da velocidade, mas altera a direção da velocidade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partir dos exemplos  do bloco, podemos perceber que, sempre que alterarmos o estado de movimento de um corpo, ou, em outras palavras, sempre que alterarmos a velocidade vetorial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 xml:space="preserve"> de um corpo, é necessário que sobre o mesmo atue uma forç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. Generalizando temos: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135890</wp:posOffset>
                </wp:positionV>
                <wp:extent cx="4000500" cy="239395"/>
                <wp:effectExtent l="13335" t="13335" r="60960" b="154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3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Forç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será toda ação capaz de alterar a velocidade vetoria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de um corpo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91.35pt;margin-top:10.7pt;width:314.95pt;height:1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Forç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será toda ação capaz de alterar a velocidade vetorial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de um corpo.</w:t>
                      </w:r>
                    </w:p>
                  </w:txbxContent>
                </v:textbox>
                <v:imagedata r:id="rId14" o:detectmouseclick="t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ª Lei de Newton: Princípio Fundamental da Dinâmica</w:t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sz w:val="20"/>
        </w:rPr>
        <w:t>Newton conseguiu estabelecer, com sua 1ª lei, a relação entre força e movimento. Entretanto, ele mesmo percebeu que apenas essa lei não era suficiente, pois exprimia somente uma relação qualitativa entre força e movimento: a força altera o estado de movimento de um corpo. Mas, com que intensidade? Como podemos relacionar matematicamente as grandezas envolvida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ssa 2º lei, o princípio fundamental da dinâmica, ou 2º princípio, as idéias centrais são as mesmas do 1º princípio, só que formalizadas agora com o auxílio de uma expressão matemática, como segue: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0130</wp:posOffset>
                </wp:positionH>
                <wp:positionV relativeFrom="paragraph">
                  <wp:posOffset>64135</wp:posOffset>
                </wp:positionV>
                <wp:extent cx="609600" cy="241300"/>
                <wp:effectExtent l="12700" t="12700" r="60960" b="450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9pt;margin-top:5.05pt;width:47.95pt;height:1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imagedata r:id="rId16" o:detectmouseclick="t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Arial" w:ascii="Arial" w:hAnsi="Arial"/>
        </w:rPr>
        <w:t xml:space="preserve">A resultante das forças </w:t>
      </w:r>
      <w:r>
        <w:rPr>
          <w:rFonts w:cs="Arial" w:ascii="Arial" w:hAnsi="Arial"/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</w:rPr>
        <w:t xml:space="preserve">que atuam sobre um corpo de massa m comunica ao mesmo uma aceleração resultante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, na mesma direção e sentido de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</w:rPr>
        <w:t xml:space="preserve">. Esse resultado era de se esperar, já que, como foi visto, uma força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</w:rPr>
        <w:t xml:space="preserve">, ao atuar sobre um corpo, alterava sua velocidade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 w:ascii="Arial" w:hAnsi="Arial"/>
        </w:rPr>
        <w:t xml:space="preserve">. Se modifica sua velocidade, está transmitindo ao corpo uma determinada aceleração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Da segunda lei podemos relacionar a força resultante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</w:rPr>
        <w:t xml:space="preserve">e a aceleração adquirida pelo corpo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, como é mostrado na figura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7520</wp:posOffset>
                </wp:positionH>
                <wp:positionV relativeFrom="paragraph">
                  <wp:posOffset>186055</wp:posOffset>
                </wp:positionV>
                <wp:extent cx="3082925" cy="6807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68072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módulo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ireção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, têm a mesma direçã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entido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, têm o mesmo sentid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2pt" style="position:absolute;rotation:-0;width:242.75pt;height:53.6pt;mso-wrap-distance-left:9.05pt;mso-wrap-distance-right:9.05pt;mso-wrap-distance-top:0pt;mso-wrap-distance-bottom:0pt;margin-top:14.65pt;mso-position-vertical-relative:text;margin-left:237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módulo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direção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, têm a mesma direçã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entido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, têm o mesmo senti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object w:dxaOrig="1376" w:dyaOrig="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.8pt;height:45pt" filled="f" o:ole="">
            <v:imagedata r:id="rId19" o:title=""/>
          </v:shape>
          <o:OLEObject Type="Embed" ProgID="" ShapeID="ole_rId18" DrawAspect="Content" ObjectID="_1596564879" r:id="rId1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eso de um corpo: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Como já foi visto em cinemática, qualquer corpo próximo à superfície da Terra é atraído por ela e adquire uma aceleração cujo valor independe da massa do corpo em questão, denominada aceleração da gravidade g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e o corpo adquire uma certa aceleração, isso significa que sobre o mesmo atuou uma força. No caso, diremos que a Terra atrai o corpo e chamaremos de peso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 w:ascii="Arial" w:hAnsi="Arial"/>
        </w:rPr>
        <w:t xml:space="preserve"> do corpo à força com que ele é atraído pela Terra. De acordo com o 2º princípio, podemos escrever: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9245</wp:posOffset>
                </wp:positionH>
                <wp:positionV relativeFrom="paragraph">
                  <wp:posOffset>11430</wp:posOffset>
                </wp:positionV>
                <wp:extent cx="3251835" cy="9321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93218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TENÇÃO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 peso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de um corpo varia de local para local, porque o valor da aceleração da gravidade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se altera de local para local, mas sua massa m é a mesma em todos os lugares, pois depende apenas do corpo em estud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256.05pt;height:73.4pt;mso-wrap-distance-left:9.05pt;mso-wrap-distance-right:9.05pt;mso-wrap-distance-top:0pt;mso-wrap-distance-bottom:0pt;margin-top:0.9pt;mso-position-vertical-relative:text;margin-left:22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TENÇÃO: </w:t>
                      </w:r>
                      <w:r>
                        <w:rPr>
                          <w:rFonts w:cs="Arial" w:ascii="Arial" w:hAnsi="Arial"/>
                        </w:rPr>
                        <w:t xml:space="preserve">O peso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oMath>
                      <w:r>
                        <w:rPr>
                          <w:rFonts w:cs="Arial" w:ascii="Arial" w:hAnsi="Arial"/>
                        </w:rPr>
                        <w:t xml:space="preserve"> de um corpo varia de local para local, porque o valor da aceleração da gravidade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acc>
                      </m:oMath>
                      <w:r>
                        <w:rPr>
                          <w:rFonts w:cs="Arial" w:ascii="Arial" w:hAnsi="Arial"/>
                        </w:rPr>
                        <w:t xml:space="preserve"> se altera de local para local, mas sua massa m é a mesma em todos os lugares, pois depende apenas do corpo em estu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6010</wp:posOffset>
                </wp:positionH>
                <wp:positionV relativeFrom="paragraph">
                  <wp:posOffset>135890</wp:posOffset>
                </wp:positionV>
                <wp:extent cx="673100" cy="330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3020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53pt;height:26pt;mso-wrap-distance-left:9.05pt;mso-wrap-distance-right:9.05pt;mso-wrap-distance-top:0pt;mso-wrap-distance-bottom:0pt;margin-top:10.7pt;mso-position-vertical-relative:text;margin-left:86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object w:dxaOrig="1170" w:dyaOrig="79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.5pt;height:39.6pt" filled="f" o:ole="">
            <v:imagedata r:id="rId23" o:title=""/>
          </v:shape>
          <o:OLEObject Type="Embed" ProgID="" ShapeID="ole_rId22" DrawAspect="Content" ObjectID="_1686138283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</wp:posOffset>
                </wp:positionH>
                <wp:positionV relativeFrom="paragraph">
                  <wp:posOffset>-4445</wp:posOffset>
                </wp:positionV>
                <wp:extent cx="874395" cy="3251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2512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2pt" style="position:absolute;rotation:-0;width:68.85pt;height:25.6pt;mso-wrap-distance-left:9.05pt;mso-wrap-distance-right:9.05pt;mso-wrap-distance-top:0pt;mso-wrap-distance-bottom:0pt;margin-top:-0.35pt;mso-position-vertical-relative:text;margin-left:7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DADES DE FORÇA: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Serão apresentadas aqui três unidades utilizadas para se exprimir o valor de uma força em três diferentes sistemas de unidades: o CGS, o MKS (Sistema Internacional de Unidades) e o MK*S (MKS técnico). A tendência atual da ciência se concentra na utilização do sistema internacional. Essa é também a tendência que se revela nos grandes vestibulares realizados no país. No quadro a seguir, apresentamos as unidades fundamentais de cada sistema, bem como as unidades de força de cada um del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237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  <w:gridCol w:w="992"/>
        <w:gridCol w:w="851"/>
        <w:gridCol w:w="1559"/>
      </w:tblGrid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IM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ÇA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                        (MKS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lang w:val="en-US"/>
              </w:rPr>
              <w:t>m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  <w:lang w:val="en-US"/>
              </w:rPr>
              <w:t>k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kg . m/s = (</w:t>
            </w:r>
            <w:r>
              <w:rPr>
                <w:rFonts w:cs="Arial" w:ascii="Arial" w:hAnsi="Arial"/>
                <w:b/>
                <w:sz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lang w:val="en-US"/>
              </w:rPr>
              <w:t>)   (newton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22"/>
                <w:lang w:val="en-US"/>
              </w:rPr>
              <w:t>CG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lang w:val="en-US"/>
              </w:rPr>
              <w:t>cm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lang w:val="en-US"/>
              </w:rPr>
              <w:t>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 . cm/s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      (dina) (dyn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MK*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</w:rPr>
              <w:t>utm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utm . m/s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(quilograma-força) (kgf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Arial" w:ascii="Arial" w:hAnsi="Arial"/>
        </w:rPr>
        <w:t>As definições de dina (d) newton (N) e quilograma-força (kgf) derivam da 2ª lei de Newton, como veremo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m dina corresponde à intensidade da força que, aplicada a um corpo de massa 1 g, comunica ao mesmo uma aceleração de 1 c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  </w:t>
      </w:r>
      <w:r>
        <w:rPr>
          <w:rFonts w:cs="Arial" w:ascii="Arial" w:hAnsi="Arial"/>
          <w:lang w:val="en-US"/>
        </w:rPr>
        <w:t xml:space="preserve">F = m.a 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  <w:lang w:val="en-US"/>
        </w:rPr>
        <w:t xml:space="preserve">   F = 1g . </w:t>
      </w:r>
      <w:r>
        <w:rPr>
          <w:rFonts w:cs="Arial" w:ascii="Arial" w:hAnsi="Arial"/>
        </w:rPr>
        <w:t>1c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  F = 1 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m newton é a intensidade da força que, aplicada a um corpo de massa 1 kg, transmite ao mesmo uma aceleração de 1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.    F = m . a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   F = 1 kg . 1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  F = 1 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m quilograma-força corresponde ao peso de um corpo de massa 1 kg num local onde g = 9,8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  </w:t>
      </w:r>
      <w:r>
        <w:rPr>
          <w:rFonts w:cs="Arial" w:ascii="Arial" w:hAnsi="Arial"/>
          <w:lang w:val="en-US"/>
        </w:rPr>
        <w:t xml:space="preserve">F = m.a 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  <w:lang w:val="en-US"/>
        </w:rPr>
        <w:t xml:space="preserve">                   F = 1kg . </w:t>
      </w:r>
      <w:r>
        <w:rPr>
          <w:rFonts w:cs="Arial" w:ascii="Arial" w:hAnsi="Arial"/>
        </w:rPr>
        <w:t>9,8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 F = 9,8 N 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 F = 1 kg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s.</w:t>
      </w:r>
      <w:r>
        <w:rPr>
          <w:rFonts w:cs="Arial" w:ascii="Arial" w:hAnsi="Arial"/>
        </w:rPr>
        <w:t xml:space="preserve"> 1N = 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d  e  1kgf = 9,8 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rFonts w:cs="Arial" w:ascii="Arial" w:hAnsi="Arial"/>
          <w:b/>
        </w:rPr>
        <w:t>DINAMÔMETRO:</w:t>
      </w:r>
      <w:r>
        <w:rPr>
          <w:rFonts w:cs="Arial" w:ascii="Arial" w:hAnsi="Arial"/>
        </w:rPr>
        <w:t xml:space="preserve"> Chama-se dinamômetro todo aparelho graduado de forma a indicar a intensidade da força aplicada em um dos seus extremos. Internamente, o dinamômetro é dotado de uma mola que se distende à medida que se aplica a ele uma força. No caso da figura abaixo, está sendo aplicada ao dinamômetro uma força de intensidade 3 N. O dinamômetro será ideal se tiver massa desprezível.</w:t>
      </w:r>
      <w:r>
        <w:rPr/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22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1pt;height:15pt" filled="f" o:ole="">
            <v:imagedata r:id="rId26" o:title=""/>
          </v:shape>
          <o:OLEObject Type="Embed" ProgID="" ShapeID="ole_rId25" DrawAspect="Content" ObjectID="_117494461" r:id="rId25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ª Lei de Newton: Princípio da ação e reação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9165</wp:posOffset>
                </wp:positionH>
                <wp:positionV relativeFrom="paragraph">
                  <wp:posOffset>67310</wp:posOffset>
                </wp:positionV>
                <wp:extent cx="3749675" cy="573405"/>
                <wp:effectExtent l="13335" t="13335" r="60960" b="1720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57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 xml:space="preserve">Quando dois corpo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 xml:space="preserve">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 xml:space="preserve"> interagem, s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 xml:space="preserve"> aplica sobr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 xml:space="preserve"> uma força, esse último corpo aplicará sobr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pt-BR" w:bidi="ar-SA"/>
                              </w:rPr>
                              <w:t xml:space="preserve"> uma outra força de mesma intensidade, mesma direção e sentido contrário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73.95pt;margin-top:5.3pt;width:295.2pt;height:4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pt-BR" w:bidi="ar-SA"/>
                        </w:rPr>
                        <w:t xml:space="preserve">Quando dois corpo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Times New Roman" w:ascii="Arial" w:hAnsi="Arial" w:cs="Arial"/>
                          <w:color w:val="auto"/>
                          <w:lang w:val="pt-BR" w:bidi="ar-SA"/>
                        </w:rPr>
                        <w:t xml:space="preserve">A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pt-BR" w:bidi="ar-SA"/>
                        </w:rPr>
                        <w:t xml:space="preserve">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Times New Roman" w:ascii="Arial" w:hAnsi="Arial" w:cs="Arial"/>
                          <w:color w:val="auto"/>
                          <w:lang w:val="pt-B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pt-BR" w:bidi="ar-SA"/>
                        </w:rPr>
                        <w:t xml:space="preserve"> interagem, s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Times New Roman" w:ascii="Arial" w:hAnsi="Arial" w:cs="Arial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pt-BR" w:bidi="ar-SA"/>
                        </w:rPr>
                        <w:t xml:space="preserve"> aplica sobr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Times New Roman" w:ascii="Arial" w:hAnsi="Arial" w:cs="Arial"/>
                          <w:color w:val="auto"/>
                          <w:lang w:val="pt-B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pt-BR" w:bidi="ar-SA"/>
                        </w:rPr>
                        <w:t xml:space="preserve"> uma força, esse último corpo aplicará sobr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Times New Roman" w:ascii="Arial" w:hAnsi="Arial" w:cs="Arial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pt-BR" w:bidi="ar-SA"/>
                        </w:rPr>
                        <w:t xml:space="preserve"> uma outra força de mesma intensidade, mesma direção e sentido contrário.</w:t>
                      </w:r>
                    </w:p>
                  </w:txbxContent>
                </v:textbox>
                <v:imagedata r:id="rId28" o:detectmouseclick="t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68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8.4pt;height:30pt" filled="f" o:ole="">
            <v:imagedata r:id="rId30" o:title=""/>
          </v:shape>
          <o:OLEObject Type="Embed" ProgID="" ShapeID="ole_rId29" DrawAspect="Content" ObjectID="_1315364498" r:id="rId29"/>
        </w:object>
      </w:r>
      <w:r>
        <w:rPr/>
        <w:br/>
      </w:r>
      <w:r>
        <w:rPr>
          <w:rFonts w:cs="Arial" w:ascii="Arial" w:hAnsi="Arial"/>
          <w:b/>
        </w:rPr>
        <w:t>Atenção:</w:t>
      </w:r>
      <w:r>
        <w:rPr>
          <w:rFonts w:cs="Arial" w:ascii="Arial" w:hAnsi="Arial"/>
        </w:rPr>
        <w:t xml:space="preserve"> É importante ressaltar que ação e reação nunca se anulam, pois atuam sempre em corpos diferent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7530</wp:posOffset>
                </wp:positionH>
                <wp:positionV relativeFrom="paragraph">
                  <wp:posOffset>41910</wp:posOffset>
                </wp:positionV>
                <wp:extent cx="1057275" cy="2343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34315"/>
                        </a:xfrm>
                        <a:prstGeom prst="rect"/>
                        <a:blipFill rotWithShape="0">
                          <a:blip r:embed="rId31"/>
                          <a:tile tx="0" ty="0" sx="100000" sy="100000" algn="ctr"/>
                        </a:blip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AB</w:t>
                            </w:r>
                            <w:r>
                              <w:rPr>
                                <w:b/>
                              </w:rPr>
                              <w:t xml:space="preserve"> = - F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B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2pt" style="position:absolute;rotation:-0;width:83.25pt;height:18.45pt;mso-wrap-distance-left:9.05pt;mso-wrap-distance-right:9.05pt;mso-wrap-distance-top:0pt;mso-wrap-distance-bottom:0pt;margin-top:3.3pt;mso-position-vertical-relative:text;margin-left:143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</w:t>
                      </w:r>
                      <w:r>
                        <w:rPr>
                          <w:b/>
                          <w:vertAlign w:val="subscript"/>
                        </w:rPr>
                        <w:t>AB</w:t>
                      </w:r>
                      <w:r>
                        <w:rPr>
                          <w:b/>
                        </w:rPr>
                        <w:t xml:space="preserve"> = - F</w:t>
                      </w:r>
                      <w:r>
                        <w:rPr>
                          <w:b/>
                          <w:vertAlign w:val="subscript"/>
                        </w:rPr>
                        <w:t>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eguir, algumas situações analisadas a partir dessa 3ª lei de Newton.</w:t>
      </w:r>
    </w:p>
    <w:p>
      <w:pPr>
        <w:pStyle w:val="Normal"/>
        <w:ind w:left="5812" w:hanging="5098"/>
        <w:jc w:val="both"/>
        <w:rPr/>
      </w:pPr>
      <w:r>
        <w:rPr>
          <w:rFonts w:cs="Arial" w:ascii="Arial" w:hAnsi="Arial"/>
          <w:b/>
        </w:rPr>
        <w:t xml:space="preserve">Exemplo 1: </w:t>
      </w:r>
      <w:r>
        <w:rPr>
          <w:rFonts w:cs="Arial" w:ascii="Arial" w:hAnsi="Arial"/>
        </w:rPr>
        <w:t>Um indivíduo dá um soco numa parede.</w:t>
        <w:tab/>
      </w:r>
      <w:r>
        <w:rPr>
          <w:rFonts w:cs="Arial" w:ascii="Arial" w:hAnsi="Arial"/>
          <w:b/>
        </w:rPr>
        <w:t xml:space="preserve">Exemplo 2: </w:t>
      </w:r>
      <w:r>
        <w:rPr>
          <w:rFonts w:cs="Arial" w:ascii="Arial" w:hAnsi="Arial"/>
        </w:rPr>
        <w:t>Um nadador impele a água           para trás com auxílio das mãos e dos pés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3345</wp:posOffset>
                </wp:positionH>
                <wp:positionV relativeFrom="paragraph">
                  <wp:posOffset>-6350</wp:posOffset>
                </wp:positionV>
                <wp:extent cx="1969770" cy="8807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880745"/>
                        </a:xfrm>
                        <a:prstGeom prst="rect"/>
                        <a:blipFill rotWithShape="0">
                          <a:blip r:embed="rId32"/>
                          <a:tile tx="0" ty="0" sx="100000" sy="100000" algn="ctr"/>
                        </a:blip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42" w:dyaOrig="1227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47.1pt;height:61.35pt" filled="f" o:ole="">
                                  <v:imagedata r:id="rId34" o:title=""/>
                                </v:shape>
                                <o:OLEObject Type="Embed" ProgID="" ShapeID="ole_rId33" DrawAspect="Content" ObjectID="_1664101650" r:id="rId33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2pt" style="position:absolute;rotation:-0;width:155.1pt;height:69.35pt;mso-wrap-distance-left:9.05pt;mso-wrap-distance-right:9.05pt;mso-wrap-distance-top:0pt;mso-wrap-distance-bottom:0pt;margin-top:-0.5pt;mso-position-vertical-relative:text;margin-left:107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42" w:dyaOrig="1227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147.1pt;height:61.35pt" filled="f" o:ole="">
                            <v:imagedata r:id="rId36" o:title=""/>
                          </v:shape>
                          <o:OLEObject Type="Embed" ProgID="" ShapeID="ole_rId35" DrawAspect="Content" ObjectID="_1925865442" r:id="rId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4610</wp:posOffset>
                </wp:positionH>
                <wp:positionV relativeFrom="paragraph">
                  <wp:posOffset>-630555</wp:posOffset>
                </wp:positionV>
                <wp:extent cx="2557780" cy="103632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1036440"/>
                          <a:chOff x="0" y="0"/>
                          <a:chExt cx="2557800" cy="103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57800" cy="91368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731520"/>
                            <a:ext cx="1053360" cy="30492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3pt;margin-top:-49.65pt;width:201.4pt;height:81.6pt" coordorigin="6086,-993" coordsize="4028,1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086;top:-993;width:4027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br/>
                        </w:r>
                      </w:p>
                    </w:txbxContent>
                  </v:textbox>
                  <v:imagedata r:id="rId39" o:detectmouseclick="t"/>
                  <v:stroke color="white" weight="25560" joinstyle="miter" endcap="flat"/>
                  <w10:wrap type="none"/>
                </v:shape>
                <v:shape id="shape_0" stroked="t" o:allowincell="f" style="position:absolute;left:7381;top:159;width:165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imagedata r:id="rId40" o:detectmouseclick="t"/>
                  <v:stroke color="white" weight="255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                             </w:t>
      </w:r>
      <w:r>
        <w:rPr>
          <w:sz w:val="22"/>
        </w:rPr>
        <w:t xml:space="preserve">A reação da parede sobre sua mão é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ALGUMAS FORÇAS PARTICULARES:</w:t>
      </w:r>
      <w:r>
        <w:rPr>
          <w:rFonts w:cs="Arial" w:ascii="Arial" w:hAnsi="Arial"/>
        </w:rPr>
        <w:t xml:space="preserve"> Apresentarei a seguir algumas das forças que aparecerão com maior freqüência nos exercícios de dinâmica.</w:t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4660</wp:posOffset>
                </wp:positionH>
                <wp:positionV relativeFrom="paragraph">
                  <wp:posOffset>6985</wp:posOffset>
                </wp:positionV>
                <wp:extent cx="92075" cy="635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0.55pt" to="143pt,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 xml:space="preserve">Força de reação normal N : </w:t>
      </w:r>
      <w:r>
        <w:rPr>
          <w:rFonts w:cs="Arial" w:ascii="Arial" w:hAnsi="Arial"/>
        </w:rPr>
        <w:t>É a força de contato entre um corpo e a superfície na qual ele se apoia, que se caracteriza por ter direção sempre perpendicular ao plano de apoio. A figura abaixo apresenta um bloco que está apoiado sobre uma mesa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8830</wp:posOffset>
                </wp:positionH>
                <wp:positionV relativeFrom="paragraph">
                  <wp:posOffset>95250</wp:posOffset>
                </wp:positionV>
                <wp:extent cx="1263015" cy="605155"/>
                <wp:effectExtent l="635" t="25400" r="5080" b="685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880" cy="605160"/>
                          <a:chOff x="0" y="0"/>
                          <a:chExt cx="1262880" cy="60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330120"/>
                            <a:ext cx="823680" cy="27504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loc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= - 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es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9pt;margin-top:7.5pt;width:99.45pt;height:47.65pt" coordorigin="3258,150" coordsize="1989,953">
                <v:line id="shape_0" from="3258,150" to="3402,1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58,375" to="3402,3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3950;top:670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bloc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= - 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esa</w:t>
                        </w:r>
                      </w:p>
                    </w:txbxContent>
                  </v:textbox>
                  <v:imagedata r:id="rId42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885</wp:posOffset>
                </wp:positionH>
                <wp:positionV relativeFrom="paragraph">
                  <wp:posOffset>130175</wp:posOffset>
                </wp:positionV>
                <wp:extent cx="842645" cy="2940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94005"/>
                        </a:xfrm>
                        <a:prstGeom prst="rect"/>
                        <a:blipFill rotWithShape="0">
                          <a:blip r:embed="rId43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bloc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6.35pt;height:23.15pt;mso-wrap-distance-left:9.05pt;mso-wrap-distance-right:9.05pt;mso-wrap-distance-top:0pt;mso-wrap-distance-bottom:0pt;margin-top:10.25pt;mso-position-vertical-relative:text;margin-left:87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</w:t>
                      </w:r>
                      <w:r>
                        <w:rPr>
                          <w:b/>
                          <w:vertAlign w:val="subscript"/>
                        </w:rPr>
                        <w:t>blo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6285</wp:posOffset>
                </wp:positionH>
                <wp:positionV relativeFrom="paragraph">
                  <wp:posOffset>60960</wp:posOffset>
                </wp:positionV>
                <wp:extent cx="3402965" cy="75120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751205"/>
                        </a:xfrm>
                        <a:prstGeom prst="rect"/>
                        <a:blipFill rotWithShape="0">
                          <a:blip r:embed="rId44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esa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>Força aplicada sobre a mesa pelo bloc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bloco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/>
                              <w:t>Reação da mesa sobre o bloc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67.95pt;height:59.15pt;mso-wrap-distance-left:9.05pt;mso-wrap-distance-right:9.05pt;mso-wrap-distance-top:0pt;mso-wrap-distance-bottom:0pt;margin-top:4.8pt;mso-position-vertical-relative:text;margin-left:159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</w:t>
                      </w:r>
                      <w:r>
                        <w:rPr>
                          <w:b/>
                          <w:vertAlign w:val="subscript"/>
                        </w:rPr>
                        <w:t>mesa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>Força aplicada sobre a mesa pelo bloc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</w:t>
                      </w:r>
                      <w:r>
                        <w:rPr>
                          <w:b/>
                          <w:vertAlign w:val="subscript"/>
                        </w:rPr>
                        <w:t>bloco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/>
                        <w:t>Reação da mesa sobre o blo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450</wp:posOffset>
                </wp:positionH>
                <wp:positionV relativeFrom="paragraph">
                  <wp:posOffset>-514350</wp:posOffset>
                </wp:positionV>
                <wp:extent cx="1189355" cy="676275"/>
                <wp:effectExtent l="5715" t="0" r="444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676440"/>
                          <a:chOff x="0" y="0"/>
                          <a:chExt cx="1189440" cy="676440"/>
                        </a:xfrm>
                      </wpg:grpSpPr>
                      <wps:wsp>
                        <wps:cNvSpPr/>
                        <wps:spPr>
                          <a:xfrm>
                            <a:off x="0" y="366480"/>
                            <a:ext cx="1189440" cy="9216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4320"/>
                            <a:ext cx="275040" cy="1836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40140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2592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57708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pt;margin-top:-40.5pt;width:93.65pt;height:53.2pt" coordorigin="470,-810" coordsize="1873,1064">
                <v:rect id="shape_0" stroked="t" o:allowincell="f" style="position:absolute;left:470;top:-233;width:1872;height:144;mso-wrap-style:none;v-text-anchor:middle">
                  <v:imagedata r:id="rId4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190;top:-520;width:432;height:288;mso-wrap-style:none;v-text-anchor:middle">
                  <v:imagedata r:id="rId48" o:detectmouseclick="t"/>
                  <v:stroke color="black" weight="25560" joinstyle="miter" endcap="flat"/>
                  <w10:wrap type="none"/>
                </v:rect>
                <v:line id="shape_0" from="1433,-810" to="1433,-37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33,-178" to="1433,2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93,-769" to="1937,-7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73,99" to="1817,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0445</wp:posOffset>
                </wp:positionH>
                <wp:positionV relativeFrom="paragraph">
                  <wp:posOffset>24130</wp:posOffset>
                </wp:positionV>
                <wp:extent cx="842645" cy="29400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94005"/>
                        </a:xfrm>
                        <a:prstGeom prst="rect"/>
                        <a:blipFill rotWithShape="0">
                          <a:blip r:embed="rId49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es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6.35pt;height:23.15pt;mso-wrap-distance-left:9.05pt;mso-wrap-distance-right:9.05pt;mso-wrap-distance-top:0pt;mso-wrap-distance-bottom:0pt;margin-top:1.9pt;mso-position-vertical-relative:text;margin-left:80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</w:t>
                      </w:r>
                      <w:r>
                        <w:rPr>
                          <w:b/>
                          <w:vertAlign w:val="subscript"/>
                        </w:rPr>
                        <w:t>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5465</wp:posOffset>
                </wp:positionH>
                <wp:positionV relativeFrom="paragraph">
                  <wp:posOffset>5080</wp:posOffset>
                </wp:positionV>
                <wp:extent cx="92075" cy="635"/>
                <wp:effectExtent l="635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0.4pt" to="150.15pt,0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1100</wp:posOffset>
                </wp:positionH>
                <wp:positionV relativeFrom="paragraph">
                  <wp:posOffset>335280</wp:posOffset>
                </wp:positionV>
                <wp:extent cx="92075" cy="635"/>
                <wp:effectExtent l="635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6.4pt" to="300.2pt,26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 xml:space="preserve">Força de tração ou tensão T : </w:t>
      </w:r>
      <w:r>
        <w:rPr>
          <w:rFonts w:cs="Arial" w:ascii="Arial" w:hAnsi="Arial"/>
        </w:rPr>
        <w:t xml:space="preserve">É a força de contato que aparecerá sempre que um corpo estiver preso a um fio (corda, cabo). Caracteriza-se por ter sempre a mesma direção do fio e atuar no sentido em que se tracione o fio. Na seqüência de figuras abaixo, representamos a força de tração </w:t>
      </w:r>
      <w:r>
        <w:rPr>
          <w:rFonts w:cs="Arial" w:ascii="Arial" w:hAnsi="Arial"/>
          <w:b/>
        </w:rPr>
        <w:t xml:space="preserve">T </w:t>
      </w:r>
      <w:r>
        <w:rPr>
          <w:rFonts w:cs="Arial" w:ascii="Arial" w:hAnsi="Arial"/>
        </w:rPr>
        <w:t>que atua num fio que mantém um corpo preso ao teto de uma sala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485</wp:posOffset>
                </wp:positionH>
                <wp:positionV relativeFrom="paragraph">
                  <wp:posOffset>90805</wp:posOffset>
                </wp:positionV>
                <wp:extent cx="2080895" cy="15398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1539875"/>
                        </a:xfrm>
                        <a:prstGeom prst="rect"/>
                        <a:blipFill rotWithShape="0">
                          <a:blip r:embed="rId5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6" w:dyaOrig="2349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160.8pt;height:117.45pt" filled="f" o:ole="">
                                  <v:imagedata r:id="rId52" o:title=""/>
                                </v:shape>
                                <o:OLEObject Type="Embed" ProgID="" ShapeID="ole_rId51" DrawAspect="Content" ObjectID="_1786604818" r:id="rId51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3.85pt;height:121.25pt;mso-wrap-distance-left:9.05pt;mso-wrap-distance-right:9.05pt;mso-wrap-distance-top:0pt;mso-wrap-distance-bottom:0pt;margin-top:7.15pt;mso-position-vertical-relative:text;margin-left:15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16" w:dyaOrig="2349">
                          <v:shapetype id="_x0000_tole_rId53" coordsize="21600,21600" o:spt="ole_rId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3" type="_x0000_tole_rId53" style="width:160.8pt;height:117.45pt" filled="f" o:ole="">
                            <v:imagedata r:id="rId54" o:title=""/>
                          </v:shape>
                          <o:OLEObject Type="Embed" ProgID="" ShapeID="ole_rId53" DrawAspect="Content" ObjectID="_564083575" r:id="rId5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3010</wp:posOffset>
                </wp:positionH>
                <wp:positionV relativeFrom="paragraph">
                  <wp:posOffset>-922655</wp:posOffset>
                </wp:positionV>
                <wp:extent cx="4023995" cy="1555115"/>
                <wp:effectExtent l="5080" t="5080" r="5080" b="17716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080" cy="1555200"/>
                          <a:chOff x="0" y="0"/>
                          <a:chExt cx="4024080" cy="1555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24080" cy="155520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Para melhor visualizarmos as forças nos extremos do fio, isolamos o teto do fio e esse do corpo suspenso (figura B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Nas figuras A, B e C, temo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pt-BR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pt-B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pt-B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pt-B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pt-B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pt-B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pt-BR"/>
                                </w:rPr>
                                <w:t xml:space="preserve">    ond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505440"/>
                            <a:ext cx="228672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orça com que o fio “puxa”o blo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  o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orça de tração no extremo do fio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1019160"/>
                            <a:ext cx="228672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orça com que o fio “puxa”o te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                                                        o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orça de tração no extremo do fio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640800"/>
                            <a:ext cx="847800" cy="28908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1095840"/>
                            <a:ext cx="808920" cy="28908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-72.65pt;width:316.85pt;height:122.45pt" coordorigin="3926,-1453" coordsize="6337,2449">
                <v:shape id="shape_0" stroked="t" o:allowincell="f" style="position:absolute;left:3926;top:-1453;width:6336;height:2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Para melhor visualizarmos as forças nos extremos do fio, isolamos o teto do fio e esse do corpo suspenso (figura B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Nas figuras A, B e C, temo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pt-BR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pt-B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pt-B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pt-B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pt-B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pt-B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pt-BR"/>
                          </w:rPr>
                          <w:t xml:space="preserve">    onde</w:t>
                        </w:r>
                      </w:p>
                    </w:txbxContent>
                  </v:textbox>
                  <v:imagedata r:id="rId60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4670;top:-657;width:360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orça com que o fio “puxa”o blo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  on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orça de tração no extremo do fio.</w:t>
                        </w:r>
                      </w:p>
                    </w:txbxContent>
                  </v:textbox>
                  <v:imagedata r:id="rId61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4670;top:152;width:360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orça com que o fio “puxa”o tet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                                                        on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orça de tração no extremo do fio.</w:t>
                        </w:r>
                      </w:p>
                    </w:txbxContent>
                  </v:textbox>
                  <v:imagedata r:id="rId62" o:detectmouseclick="t"/>
                  <v:stroke color="white" weight="9360" joinstyle="miter" endcap="flat"/>
                  <w10:wrap type="none"/>
                </v:shape>
                <v:shape id="shape_0" stroked="t" o:allowincell="f" style="position:absolute;left:8534;top:-444;width:133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imagedata r:id="rId6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8535;top:273;width:1273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imagedata r:id="rId64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 o fio for ideal (massa desprezível e inextensível), a força de tração </w:t>
      </w:r>
      <w:r>
        <w:rPr>
          <w:rFonts w:cs="Arial" w:ascii="Arial" w:hAnsi="Arial"/>
          <w:b/>
        </w:rPr>
        <w:t xml:space="preserve">T </w:t>
      </w:r>
      <w:r>
        <w:rPr>
          <w:rFonts w:cs="Arial" w:ascii="Arial" w:hAnsi="Arial"/>
        </w:rPr>
        <w:t>terá o mesmo valor em todos os pontos. O fio ideal transmite integralmente a força aplicada em um dos seus extremos. Na figura abaixo vemos um operador aplicando uma força de intensidade 10 N, ao puxar um bloco. O fio, que é ideal, transmite a força integralmente ao bloco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0525</wp:posOffset>
                </wp:positionH>
                <wp:positionV relativeFrom="paragraph">
                  <wp:posOffset>88265</wp:posOffset>
                </wp:positionV>
                <wp:extent cx="1649095" cy="5683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68325"/>
                        </a:xfrm>
                        <a:prstGeom prst="rect"/>
                        <a:blipFill rotWithShape="0">
                          <a:blip r:embed="rId6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15" w:dyaOrig="828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25.75pt;height:41.4pt" filled="f" o:ole="">
                                  <v:imagedata r:id="rId67" o:title=""/>
                                </v:shape>
                                <o:OLEObject Type="Embed" ProgID="" ShapeID="ole_rId66" DrawAspect="Content" ObjectID="_853053561" r:id="rId6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9.85pt;height:44.75pt;mso-wrap-distance-left:9.05pt;mso-wrap-distance-right:9.05pt;mso-wrap-distance-top:0pt;mso-wrap-distance-bottom:0pt;margin-top:6.95pt;mso-position-vertical-relative:text;margin-left:130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15" w:dyaOrig="828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25.75pt;height:41.4pt" filled="f" o:ole="">
                            <v:imagedata r:id="rId69" o:title=""/>
                          </v:shape>
                          <o:OLEObject Type="Embed" ProgID="" ShapeID="ole_rId68" DrawAspect="Content" ObjectID="_2052715282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Força de atrito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Sej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um bloco inicialmente em repouso sobre um plano e apliquemos a esse corpo a forç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, como se vê na figura. Verificamos que mesmo tendo sido aplicada ao corpo uma força, esse corpo não se moverá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5730</wp:posOffset>
                </wp:positionH>
                <wp:positionV relativeFrom="paragraph">
                  <wp:posOffset>67310</wp:posOffset>
                </wp:positionV>
                <wp:extent cx="5212715" cy="732155"/>
                <wp:effectExtent l="5715" t="5715" r="5080" b="3003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Se isso ocorre, concluímos que sobre o mesmo estará agindo outra força, de mesmo módulo e em sentido oposto 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(figura ao lado). A essa força denominaremos força de atrit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Podemos, a seguir, aumentar gradativamente o valor da forç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, a intensidade da força de atrito também aumentou, de tal forma que a resultante das forças atuantes no bloco continuasse nula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9.9pt;margin-top:5.3pt;width:410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Se isso ocorre, concluímos que sobre o mesmo estará agindo outra força, de mesmo módulo e em sentido oposto 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(figura ao lado). A essa força denominaremos força de atrito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t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Podemos, a seguir, aumentar gradativamente o valor da forç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, a intensidade da força de atrito também aumentou, de tal forma que a resultante das forças atuantes no bloco continuasse nula.</w:t>
                      </w:r>
                    </w:p>
                  </w:txbxContent>
                </v:textbox>
                <v:imagedata r:id="rId71" o:detectmouseclick="t"/>
                <v:stroke color="white" weight="9360" joinstyle="miter" endcap="flat"/>
                <w10:wrap type="none"/>
              </v:roundrect>
            </w:pict>
          </mc:Fallback>
        </mc:AlternateContent>
        <w:object w:dxaOrig="1995" w:dyaOrig="1336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9.75pt;height:66.8pt" filled="f" o:ole="">
            <v:imagedata r:id="rId73" o:title=""/>
          </v:shape>
          <o:OLEObject Type="Embed" ProgID="" ShapeID="ole_rId72" DrawAspect="Content" ObjectID="_457462607" r:id="rId72"/>
        </w:objec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as a prática nos mostra que, a partir de um determinado momento, o bloco passa a se deslocar no sentido da forç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. A interpretação desse fenômeno é a seguinte: Embora a intensidade da força de atrito possa aumentar à medida que aumentamos a intensidade da força solicitante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, a força de atrito atinge um determinado valor máximo; a partir desse momento, a tendência do bloco é sair do repous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valor máximo atingido pela força de atrito na fase estática é diretamente proporcional à intensidade da reação normal </w:t>
      </w:r>
      <w:r>
        <w:rPr>
          <w:rFonts w:cs="Arial" w:ascii="Arial" w:hAnsi="Arial"/>
          <w:b/>
        </w:rPr>
        <w:t xml:space="preserve">N </w:t>
      </w:r>
      <w:r>
        <w:rPr>
          <w:rFonts w:cs="Arial" w:ascii="Arial" w:hAnsi="Arial"/>
        </w:rPr>
        <w:t>do bloco. Esse resultado, experimental, pode ser expresso na form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0130</wp:posOffset>
                </wp:positionH>
                <wp:positionV relativeFrom="paragraph">
                  <wp:posOffset>-290830</wp:posOffset>
                </wp:positionV>
                <wp:extent cx="823595" cy="274955"/>
                <wp:effectExtent l="13335" t="12700" r="60325" b="869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t.est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pt-BR" w:bidi="ar-SA"/>
                              </w:rPr>
                              <w:t xml:space="preserve"> . N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1.9pt;margin-top:-22.9pt;width:64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t.est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t-B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Symbol" w:cs="Symbol" w:ascii="Times New Roman" w:hAnsi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pt-BR" w:bidi="ar-SA"/>
                        </w:rPr>
                        <w:t xml:space="preserve"> . N</w:t>
                      </w:r>
                    </w:p>
                  </w:txbxContent>
                </v:textbox>
                <v:imagedata r:id="rId75" o:detectmouseclick="t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sta expressão,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é o coeficiente de atrito estático entre o bloco e a superfície. Uma vez atingido o valor máximo da força de atrito, se aumentarmos a intensidade da forç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, o corpo entrará em movimento acelerado, no sentido de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.  Nessa segunda fase, denominada dinâmica, a intensidade da força de atrito será menor que o valor máximo da força de atrito estático e seu valor poderá ser considerado constante para facilitar a resolução de problemas. Caso o examinador, ao se referir à existência de atrito entre duas superfícies, não faça referência explícita ao coeficiente de atrito dinâmico ou estático, deveremos considerar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.O gráfico abaixo nos dará uma idéia aproximada de como esta força age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3210</wp:posOffset>
                </wp:positionH>
                <wp:positionV relativeFrom="paragraph">
                  <wp:posOffset>38735</wp:posOffset>
                </wp:positionV>
                <wp:extent cx="2242820" cy="97663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976630"/>
                        </a:xfrm>
                        <a:prstGeom prst="rect"/>
                        <a:blipFill rotWithShape="0">
                          <a:blip r:embed="rId76"/>
                          <a:tile tx="0" ty="0" sx="100000" sy="100000" algn="ctr"/>
                        </a:blip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72" w:dyaOrig="1378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168.6pt;height:68.9pt" filled="f" o:ole="">
                                  <v:imagedata r:id="rId78" o:title=""/>
                                </v:shape>
                                <o:OLEObject Type="Embed" ProgID="" ShapeID="ole_rId77" DrawAspect="Content" ObjectID="_1905494640" r:id="rId77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2pt" style="position:absolute;rotation:-0;width:176.6pt;height:76.9pt;mso-wrap-distance-left:9.05pt;mso-wrap-distance-right:9.05pt;mso-wrap-distance-top:0pt;mso-wrap-distance-bottom:0pt;margin-top:3.05pt;mso-position-vertical-relative:text;margin-left:122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72" w:dyaOrig="1378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168.6pt;height:68.9pt" filled="f" o:ole="">
                            <v:imagedata r:id="rId80" o:title=""/>
                          </v:shape>
                          <o:OLEObject Type="Embed" ProgID="" ShapeID="ole_rId79" DrawAspect="Content" ObjectID="_535194513" r:id="rId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s. A força de atrito (estático ou dinâmico) não depende da área de contato entre as superfícies. Assim nas figuras abaixo, onde os dois blocos são idênticos e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 também, as força de atrito tanto em 1 como em 2, são iguais, apesar de as superfícies em contato serem diferent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object w:dxaOrig="2870" w:dyaOrig="1157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3.5pt;height:57.85pt" filled="f" o:ole="">
            <v:imagedata r:id="rId82" o:title=""/>
          </v:shape>
          <o:OLEObject Type="Embed" ProgID="" ShapeID="ole_rId81" DrawAspect="Content" ObjectID="_1615294972" r:id="rId8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3485</wp:posOffset>
                </wp:positionH>
                <wp:positionV relativeFrom="paragraph">
                  <wp:posOffset>64135</wp:posOffset>
                </wp:positionV>
                <wp:extent cx="1527810" cy="7112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711200"/>
                        </a:xfrm>
                        <a:prstGeom prst="rect"/>
                        <a:blipFill rotWithShape="0">
                          <a:blip r:embed="rId83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6" w:dyaOrig="1051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17.3pt;height:52.55pt" filled="f" o:ole="">
                                  <v:imagedata r:id="rId85" o:title=""/>
                                </v:shape>
                                <o:OLEObject Type="Embed" ProgID="" ShapeID="ole_rId84" DrawAspect="Content" ObjectID="_1357891987" r:id="rId8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20.3pt;height:56pt;mso-wrap-distance-left:9.05pt;mso-wrap-distance-right:9.05pt;mso-wrap-distance-top:0pt;mso-wrap-distance-bottom:0pt;margin-top:5.05pt;mso-position-vertical-relative:text;margin-left:195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6" w:dyaOrig="1051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17.3pt;height:52.55pt" filled="f" o:ole="">
                            <v:imagedata r:id="rId87" o:title=""/>
                          </v:shape>
                          <o:OLEObject Type="Embed" ProgID="" ShapeID="ole_rId86" DrawAspect="Content" ObjectID="_1939393493" r:id="rId8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8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3.bin"/><Relationship Id="rId19" Type="http://schemas.openxmlformats.org/officeDocument/2006/relationships/image" Target="media/image7.e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oleObject" Target="embeddings/oleObject4.bin"/><Relationship Id="rId23" Type="http://schemas.openxmlformats.org/officeDocument/2006/relationships/image" Target="media/image8.emf"/><Relationship Id="rId24" Type="http://schemas.openxmlformats.org/officeDocument/2006/relationships/image" Target="media/image1.png"/><Relationship Id="rId25" Type="http://schemas.openxmlformats.org/officeDocument/2006/relationships/oleObject" Target="embeddings/oleObject5.bin"/><Relationship Id="rId26" Type="http://schemas.openxmlformats.org/officeDocument/2006/relationships/image" Target="media/image9.emf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oleObject" Target="embeddings/oleObject6.bin"/><Relationship Id="rId30" Type="http://schemas.openxmlformats.org/officeDocument/2006/relationships/image" Target="media/image10.emf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oleObject" Target="embeddings/oleObject7.bin"/><Relationship Id="rId34" Type="http://schemas.openxmlformats.org/officeDocument/2006/relationships/image" Target="media/image11.emf"/><Relationship Id="rId35" Type="http://schemas.openxmlformats.org/officeDocument/2006/relationships/oleObject" Target="embeddings/oleObject8.bin"/><Relationship Id="rId36" Type="http://schemas.openxmlformats.org/officeDocument/2006/relationships/image" Target="media/image11.emf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2.png"/><Relationship Id="rId47" Type="http://schemas.openxmlformats.org/officeDocument/2006/relationships/image" Target="media/image1.png"/><Relationship Id="rId48" Type="http://schemas.openxmlformats.org/officeDocument/2006/relationships/image" Target="media/image12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oleObject" Target="embeddings/oleObject9.bin"/><Relationship Id="rId52" Type="http://schemas.openxmlformats.org/officeDocument/2006/relationships/image" Target="media/image13.emf"/><Relationship Id="rId53" Type="http://schemas.openxmlformats.org/officeDocument/2006/relationships/oleObject" Target="embeddings/oleObject10.bin"/><Relationship Id="rId54" Type="http://schemas.openxmlformats.org/officeDocument/2006/relationships/image" Target="media/image13.emf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11.bin"/><Relationship Id="rId67" Type="http://schemas.openxmlformats.org/officeDocument/2006/relationships/image" Target="media/image14.emf"/><Relationship Id="rId68" Type="http://schemas.openxmlformats.org/officeDocument/2006/relationships/oleObject" Target="embeddings/oleObject12.bin"/><Relationship Id="rId69" Type="http://schemas.openxmlformats.org/officeDocument/2006/relationships/image" Target="media/image14.emf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oleObject" Target="embeddings/oleObject13.bin"/><Relationship Id="rId73" Type="http://schemas.openxmlformats.org/officeDocument/2006/relationships/image" Target="media/image15.emf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oleObject" Target="embeddings/oleObject14.bin"/><Relationship Id="rId78" Type="http://schemas.openxmlformats.org/officeDocument/2006/relationships/image" Target="media/image16.emf"/><Relationship Id="rId79" Type="http://schemas.openxmlformats.org/officeDocument/2006/relationships/oleObject" Target="embeddings/oleObject15.bin"/><Relationship Id="rId80" Type="http://schemas.openxmlformats.org/officeDocument/2006/relationships/image" Target="media/image16.emf"/><Relationship Id="rId81" Type="http://schemas.openxmlformats.org/officeDocument/2006/relationships/oleObject" Target="embeddings/oleObject16.bin"/><Relationship Id="rId82" Type="http://schemas.openxmlformats.org/officeDocument/2006/relationships/image" Target="media/image17.emf"/><Relationship Id="rId83" Type="http://schemas.openxmlformats.org/officeDocument/2006/relationships/image" Target="media/image1.png"/><Relationship Id="rId84" Type="http://schemas.openxmlformats.org/officeDocument/2006/relationships/oleObject" Target="embeddings/oleObject17.bin"/><Relationship Id="rId85" Type="http://schemas.openxmlformats.org/officeDocument/2006/relationships/image" Target="media/image18.emf"/><Relationship Id="rId86" Type="http://schemas.openxmlformats.org/officeDocument/2006/relationships/oleObject" Target="embeddings/oleObject18.bin"/><Relationship Id="rId87" Type="http://schemas.openxmlformats.org/officeDocument/2006/relationships/image" Target="media/image18.emf"/><Relationship Id="rId88" Type="http://schemas.openxmlformats.org/officeDocument/2006/relationships/header" Target="head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0:3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08:00Z</dcterms:modified>
  <cp:revision>4</cp:revision>
  <dc:subject/>
  <dc:title>Princípios da Dinâmica</dc:title>
</cp:coreProperties>
</file>