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A importância dos 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Satélites Artific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morandum;Courier New" w:hAnsi="Memorandum;Courier New" w:cs="Memorandum;Courier New"/>
          <w:i/>
          <w:i/>
          <w:iCs/>
          <w:color w:val="000000"/>
          <w:sz w:val="32"/>
          <w:szCs w:val="32"/>
        </w:rPr>
      </w:pPr>
      <w:r>
        <w:rPr>
          <w:rFonts w:cs="Memorandum;Courier New" w:ascii="Memorandum;Courier New" w:hAnsi="Memorandum;Courier New"/>
          <w:i/>
          <w:iCs/>
          <w:color w:val="000000"/>
          <w:sz w:val="32"/>
          <w:szCs w:val="32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atélites artificiais são engenho colocados, por meio de foguetes, em uma órbita elíptica, que tem como um dos focos o centro da Terra. Os satélites artificiais são geralmente lançados por um foguete-motor de diversos estágios. A ação da força propulsora deve cessar ao serem excedidos os limites da atmosfera densa, na qual o satélite seria rapidamente consumido por aquecimento cinético. A direção da velocidade no momento em que o satélite é posto em órbita deve ser perpendicular à direção satélite–Terra. A velocidade é então dita “horizontal”. Os primeiros satélites postos em órbita foram o Sputnik I (4 out. 1957) e o Sputnik II (3 nov. 1957), lançados pelos soviéticos, e seguidos pelo Explorer I (31 jan. 1958), lançado pelos norte-americanos.</w:t>
      </w:r>
    </w:p>
    <w:p>
      <w:pPr>
        <w:pStyle w:val="TextBodyIndent"/>
        <w:ind w:hanging="0"/>
        <w:rPr/>
      </w:pPr>
      <w:r>
        <w:rPr/>
        <w:tab/>
        <w:t xml:space="preserve">Sua importância no mundo atual é extrema, e pode ser citado o fato de que, para as grandes potências, um país que domina a tecnologia de lançamento de satélites é um país já “desenvolvido”, uma vez que a maioria dos meios de comunicação utilizam os satélites como meio de propagação de suas ondas. Um exemplo é a televisão. As ondas eletromagnéticas são geradas numa estação chamada geradora, e lançadas para a órbita da terra, onde são recebidas por um satélite. Este, por sua vez, retransmite o sinal para uma segunda estação na terra, chamada receptora, muitas vezes a milhares de quilômetros de distânc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r meio de sinais eletromagnéticos auxiliados por satélites, também funcionam alguns tipos de telefonia celular, TV´s por assinatura, alguns tipos de radioamador, etc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utro exemplo é o moderno Sistema de Navegação Por Satélite (GPS – sigla de Global Sattelite Position). É um aparelho portátil, que, por meio de uma pequena antena, determina o posicionamento de 3 ou mais satélites em órbita da terra. Com base nos dados recebidos desses satélites, e por meio de cálculos matemáticos com relação ao tempo de retorno do sinal emitido pelos mesmos, determina sua posição em qualquer ponto da superfície do planeta Terra. </w:t>
      </w:r>
    </w:p>
    <w:p>
      <w:pPr>
        <w:pStyle w:val="TextBodyIndent"/>
        <w:rPr/>
      </w:pPr>
      <w:r>
        <w:rPr/>
        <w:t>O sistema GPS é muito usado pelas forças armadas (principalmente a norte-americana), no sistemas de defesa e lançamento de mísseis teleguiados, pois, devido à sua extrema precisão – de centímetros – possibilita acertar um alvo a quilômetros de distância com margem de erro inferior a meio metro. Atualmente, tem-se tornado muito comum seu uso também em embarcações (iates, lanchas e navios) em substituição à bússol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mportante salientar que tudo isso só é possível graças ao auxílio dos satélites artificiais, sem os quais o volume e a qualidade das informações que nós nos acostumamos a receber seriam muito inferi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grafia: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ciclopédia Digital Kougan Houaiss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vista Superinteressante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Inter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orandum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orandum;Courier New" w:hAnsi="Memorandum;Courier New" w:cs="Memorandum;Courier New"/>
      <w:b/>
      <w:bCs/>
      <w:i/>
      <w:iCs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emorandum;Courier New" w:hAnsi="Memorandum;Courier New" w:cs="Memorandum;Courier New"/>
      <w:i/>
      <w:iCs/>
      <w:color w:val="FF0000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00:00Z</dcterms:created>
  <dc:creator>www.vestibular1.com.br</dc:creator>
  <dc:description/>
  <dc:language>en-US</dc:language>
  <cp:lastModifiedBy>Cleusa Siqueira</cp:lastModifiedBy>
  <dcterms:modified xsi:type="dcterms:W3CDTF">2007-03-30T19:13:00Z</dcterms:modified>
  <cp:revision>4</cp:revision>
  <dc:subject/>
  <dc:title>A importância dos satélites</dc:title>
</cp:coreProperties>
</file>