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IMULADO DE FÍSICA III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Um ônibus passa pelo quilômetro 30 de uma rodovia às 6h, e às 9h e 30 min passa pelo quilômetro 240. Qual a velocidade média desenvolvida pelo ônibus nesse intervalo de temp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Um carro de passeio percorre 30 km em 20 min. Determine sua velocidade média nesse per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No exercício anterior, qual teria sido a velocidade média do carro se, durante o percurso, tivesse parado 10 min para o abastecimento de combustíve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Um ônibus percorre a distância de 480 km, entre Santos e Curitiba, com velocidade média de 80 km/h. De Curitiba a Florianópolis, distantes 300 km, o ônibus desenvolve a velocidade média de 75 km/h. Qual a velocidade média do ônibus entre Santos e Florianópoli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A velocidade média de um móvel durante a metade de um percurso é 30 km/h e esse mesmo móvel tem a velocidade média de 10 km/h na metade restante desse mesmo percurso. Determine a velocidade média do móvel no percurso to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Uma carreta de 20 m de comprimento demora 10s para atravessar uma ponte de 180m de extensão. Determine a velocidade média da carreta no per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Um móvel percorre uma distância de 1.200 m em 4 min. Qual sua velocidade médi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 Uma partícula percorre 30 m com velocidade média de 36 km/h. Em quanto tempo faz este percurs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Um atleta passa no instante t1 = 10s por uma posição cujo espaço é S1 = 50m e no instante t2 = 20s pela posição de espaço S2 = 120m. determine a velocidade média do atleta no intervalo de t1 a t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Um carro viaja de São Paulo a Campinas, que dista 90 km, parando durante 30 min num posto à beira da estrada, para refeição e abastecimento. De São Paulo até o posto gasta 1h 30min, fazendo o percurso do posto a Campinas em mais 30min. Calcule a velocidade média do carro na viagem em quest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) Um ônibus sai de São Paulo às 8h e chega a Jaboticabal, que dista 350 km da capital, às 11h 30min. No trecho de Jundiaí a Campinas, de aproximadamente 45 km, a sua velocidade foi constante e igual a 90 km/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Qual a velocidade média, em km/h, no trajeto São Paulo-Jaboticaba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Em quanto tempo o ônibus cumpre o trecho Jundiaí-Campina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) Um carro com uma velocidade de 80 km/h passa pelo quilômetro 240 de uma rodovia às 7h e 30 min. A que horas este carro chegará à próxima cidade, sabendo-se que a mesma está situada no quilômetro 300 dessa rodovi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) Numa corrida de carros, suponha que o vencedor gastou 1h e 30 min para completar o circuito, desenvolvendo uma velocidade média de 240 km/h, enquanto um outro carro, o segundo colocado, desenvolveu a velocidade média de 236 km/h. Se a pista tem 30 km, quantas voltas o carro vencedor chegou à frente do segundo colocad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) Você num automóvel faz um determinado percurso em 2h, desenvolvendo uma velocidade média de 75 km/h. Se fizesse o mesmo percurso a uma velocidade média de 100 km/h, quanto tempo gastari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) Quatro cidades A, B, C e D estão dispostas tal que as distâncias rodoviárias entre A e B, B e C e C e D são, respectivamente, AB = 60 km, BC = 100 km e CD = 90 km. Se um automóvel vai de A até B a uma velocidade de 60 km/h, da cidade B até a C a uma velocidade média de 50 km/h e da C até a D a uma velocidade média de 45 km/h, determine a velocidade média desse automóvel em km/h, para o percurso de A até 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) Um percurso de 310 km deve ser feito por um ônibus em 5 h. O primeiro trecho de 100 km é percorrido com velocidade média de 50 km/h e o segundo trecho de 90 km, com velocidade média de 60 km/h. Que velocidade média deve ter o ônibus no trecho restante para que a viagem se efetue no tempo previst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) A velocidade escalar média de um móvel até a metade de seu percurso é 90 km/h e na outra metade restante é 60 km/h. Determine a velocidade média no percurso to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) A velocidade escalar média de um automóvel é 80 km/h no primeiro trecho de seu percurso e 60 km/h no trecho restante. Os trechos são percorridos no mesmo intervalo de tempo. Qual é a velocidade média durante todo o percurs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) Um trem de comprimento 200 m gasta 20 s para atravessar um túnel de comprimento 400 m. Determine a velocidade média do t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) Uma composição ferroviária (19 vagões e uma locomotiva) desloca-se a 20 m/s. Sendo o comprimento de cada elemento da composição 10 m, qual é o tempo que o trem gasta para ultrapass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uma sinaleir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uma ponte de 100 m de compriment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) Um caminhão se desloca com velocidade constante de 144 km/h. Suponha que o motorista cochile durante 1,0 s. Qual a distância, em metros, percorrida pelo caminhão nesse intervalo de tempo se ele não colidir com algum obstácul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) Um avião vai de São Paulo a Recife em 1 h 40 mm. A distância entre essas cidades é aproximadamente 3.000 km. (Dado: velocidade do som no ar = 340 m/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Qual a velocidade média do aviã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O avião é supersônic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3) Uma patrulha rodoviária mede o tempo que cada veículo leva para percorrer um trecho de 400 m da estrada. Um automóvel percorre a primeira metade do trecho com velocidade de 140 km/h. Sendo de 80 km/h a velocidade limite permitida, qual deve ser a maior velocidade média do carro na segunda metade do trecho para evitar ser multad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) Diante de uma agência do INSS há uma fila de aproximadamente 100 m de comprimento, ao longo da qual se distribuem de maneira uniforme 200 pessoas. Aberta a porta, as pessoas entram, durante 30 s. com uma velocidade média de 1 m/s Aval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 número de pessoas que entraram na ag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o comprimento da fila que restou do lado de f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) Brasileiro sofre! Numa tarde de sexta-leira, a fila única de clientes de um banco tem comprimento médio de 50 m. Em média, a distância entre as pessoas na fila é de 1 m. Os clientes são atendidos por três caixas. Cada caixa leva cerca de 3,0 min para atender um cliente. Pergunta-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Qual a velocidade (média) dos clientes ao longo da fil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Quanto tempo um cliente gasta na fil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Se um dos caixas se retirar por 30 min, quantos metros a fila aument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SPOSTA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Vm = 60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Vm = 90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Vm = 60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Vm = 78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Vm = 15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Vm = 20 m/s ou 72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Vm = 5 m/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 t = 3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Vm = 7 m/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Vm = 36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) a) Vm = 100 km/h</w:t>
        <w:tab/>
        <w:t>b) t = 0,5 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) t = 8h 15 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) 0,2 vol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) t = 0,5 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) Vm = 50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) Vm = 80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) Vm = 72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) Vm = 70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) Vm = 30 m/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) a) t = 10s</w:t>
        <w:tab/>
        <w:t>b) t = 15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) DS = 40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) Vm = 1.800 km/h</w:t>
        <w:tab/>
        <w:tab/>
        <w:t>b) Sim. Como a velocidade média do avião é maior do que a do som, concluímos que em algum intervalo de tempo ele deve ter sido supersô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3) Vm = 56 km/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) a) 60 pessoas</w:t>
        <w:tab/>
        <w:tab/>
        <w:t>b) S = 70 m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5) </w:t>
        <w:tab/>
        <w:t>a) Vm = 1 m/min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 = 50 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S = 1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598" w:leader="none"/>
        <w:tab w:val="left" w:pos="1791" w:leader="none"/>
      </w:tabs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8">
    <w:name w:val="t8"/>
    <w:basedOn w:val="Normal"/>
    <w:qFormat/>
    <w:pPr>
      <w:widowControl w:val="false"/>
      <w:autoSpaceDE w:val="false"/>
      <w:spacing w:lineRule="atLeast" w:line="221"/>
    </w:pPr>
    <w:rPr>
      <w:sz w:val="20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082" w:leader="none"/>
        <w:tab w:val="left" w:pos="1598" w:leader="none"/>
      </w:tabs>
      <w:autoSpaceDE w:val="false"/>
      <w:spacing w:lineRule="atLeast" w:line="221"/>
      <w:ind w:left="1598" w:hanging="516"/>
    </w:pPr>
    <w:rPr>
      <w:sz w:val="20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1598" w:leader="none"/>
        <w:tab w:val="left" w:pos="1791" w:leader="none"/>
      </w:tabs>
      <w:autoSpaceDE w:val="false"/>
      <w:spacing w:lineRule="atLeast" w:line="240"/>
      <w:ind w:left="1791" w:hanging="193"/>
    </w:pPr>
    <w:rPr>
      <w:sz w:val="20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93" w:leader="none"/>
      </w:tabs>
      <w:autoSpaceDE w:val="false"/>
      <w:spacing w:lineRule="atLeast" w:line="232"/>
      <w:ind w:left="947" w:hanging="493"/>
    </w:pPr>
    <w:rPr>
      <w:sz w:val="20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82" w:leader="none"/>
      </w:tabs>
      <w:autoSpaceDE w:val="false"/>
      <w:spacing w:lineRule="atLeast" w:line="240"/>
      <w:ind w:left="782" w:hanging="289"/>
    </w:pPr>
    <w:rPr>
      <w:sz w:val="20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776" w:leader="none"/>
      </w:tabs>
      <w:autoSpaceDE w:val="false"/>
      <w:spacing w:lineRule="atLeast" w:line="240"/>
      <w:ind w:left="776" w:hanging="283"/>
    </w:pPr>
    <w:rPr>
      <w:sz w:val="20"/>
      <w:lang w:val="en-US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493" w:leader="none"/>
        <w:tab w:val="left" w:pos="771" w:leader="none"/>
      </w:tabs>
      <w:autoSpaceDE w:val="false"/>
      <w:spacing w:lineRule="atLeast" w:line="240"/>
      <w:ind w:left="771" w:hanging="278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5:4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11:00Z</dcterms:modified>
  <cp:revision>4</cp:revision>
  <dc:subject/>
  <dc:title>SIMULADO DE FÍSICA III</dc:title>
</cp:coreProperties>
</file>